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left" w:pos="0" w:leader="none"/>
          <w:tab w:val="left" w:pos="7088" w:leader="none"/>
        </w:tabs>
        <w:spacing w:lineRule="auto" w:line="276" w:before="0" w:after="20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ЖУРНАЛ ОПЕРАЦИИ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)  7 октября 2011 года приобретено основное средство по безналичному расчёту: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60-К51 – перечисление денег на покупку основного средства 18172,00 руб.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08-К60 – приобретено основное средство на сумму 15400,00 руб.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19-К60 – уплачен НДС на сумму 2772,00 руб. (0,18%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2)  Оплачены дополнительные расходы по настройке основного средства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60-К51 – перечисление денег на дополнительные расходы по настройке основного средства 8850,00 руб.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08-К60 – оплачены дополнительные расходы по настройке основного средства в сумме 7500,00 руб.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19-К60 – уплачен НДС на сумму 1350,00  руб. (0,18%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3)  15 октября 2011 года основное средство введено в эксплуатацию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01-К08 – основное средство введено в эксплуатацию (27022 руб.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4)  Начисление амортизации за 4й квартал 2011 года с использованием линейного способа начисления.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Срок эксплуатации основного средства – 15 лет. 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Сумма амортизации за год составляет 27022/15 = 1801,47 руб. 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Отчисления за месяц составляют 1801,47/12 = 150,12 руб. 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Основное средство введено в эксплуатацию 15 октября, значит, амортизационные отчисления осуществляются с 1 ноября и только в ноябре и декабре 2011 года.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26-К02 – начислена амортизация линейным способом по основному средству на сумму 150,12 руб. (1 ноября 2011 года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26-К02 – начислена амортизация линейным способом по основному средству на сумму 150,12 руб. (1 декабря 2011 года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5)  Приобретён товар: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60-К50 – рассчитались с поставщиком (1200 руб.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41-К60 – товар получен от поставщика (1016,95 руб.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19-К60 – НДС от купленного товара (183,05 руб.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6)  Реализован товар: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90.2-К41 – учтена себестоимость товара при реализации (1016,95 руб.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62-К90.1 – осуществлена реализация товара (350000 руб.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90.3-К68 – НДС на реализованный товар (63000 руб.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7)  Закрытие счетов затрат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90.2-К26 – списана себестоимость товаров, работ, услуг (211400,75 руб.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/>
      </w:pPr>
      <w:r>
        <w:rPr>
          <w:sz w:val="26"/>
          <w:szCs w:val="26"/>
        </w:rPr>
        <w:t>Д90.9-К99 – отражена прибыль от обычных видов деятельности организации (75 599,25  руб.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Д99-К84 – отражена чистая нераспределённая прибыль на конец года (75 599,25  руб.)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ind w:hanging="0"/>
        <w:jc w:val="center"/>
        <w:rPr/>
      </w:pPr>
      <w:r>
        <w:rPr>
          <w:sz w:val="26"/>
          <w:szCs w:val="26"/>
        </w:rPr>
        <w:t xml:space="preserve">Журнал хозяйственных операций 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1 года</w:t>
      </w:r>
    </w:p>
    <w:p>
      <w:pPr>
        <w:pStyle w:val="11"/>
        <w:tabs>
          <w:tab w:val="left" w:pos="0" w:leader="none"/>
          <w:tab w:val="left" w:pos="708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850"/>
        <w:gridCol w:w="1276"/>
        <w:gridCol w:w="583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, руб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н уставный капитал предприят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дители внесли деньги на расчётный счё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иходованы в кассу денежные средства, снятые с расчетного сч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3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чены наличные деньги поставщику за поставленный това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а ссуда сотрудни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прибыли, полученной от совмест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денежных средств от покупателей в виде аванса по договор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на расчетный счет сверхлимитной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ы под отчет денежные сре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инвентаризации выявлены излишки денежных средств в касс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ы деньги от покупателя – физического лиц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на расчетный счет сверхлимитной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7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денег на покупку основного сре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о основное сре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чен НДС на основное сре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денег дополнительные расходы по настройке основного сре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чены дополнительные расходы по настройке основного сре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чен НДС на дополнительные расходы по настройке основного сре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6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иходованы в кассу наличные денежные средства, полученные от покупателя Попова К. С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0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2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а амортизац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57,4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а зарпла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4,4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 НДФ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52,9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чена из кассы з/п работник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85,5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ПФ ФБ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1,3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ПФ (стра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3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ФФОМ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5,1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ТФОМ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6,9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Ф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ались с поставщик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,9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получен от поставщ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0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от купленного това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,9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а себестоимость товара при реал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а реализация това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на реализованный това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а амортизац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278,6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а зарпла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44,2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 НДФ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834,4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чена из кассы з/п работник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5,7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ПФ ФБ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6,7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ПФ (стра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,0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ФФОМ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5,5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ТФОМ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8,0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Ф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иходованы в кассу наличные денежные средства, полученные от покупателя Алексеева А. 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118,1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а зарпла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65,3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 НДФ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252,8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чена из кассы з/п работник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61,8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ПФ ФБ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8,9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ПФ (стра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3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ФФОМ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2,3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ТФОМ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0,4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Н Ф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400,7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ана себестоимость товаров, работ, усл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 599,25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тена прибыль от основной деятельности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 599,25 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а чистая нераспределённая прибыль организации на конец года</w:t>
            </w:r>
          </w:p>
        </w:tc>
      </w:tr>
    </w:tbl>
    <w:p>
      <w:pPr>
        <w:pStyle w:val="11"/>
        <w:tabs>
          <w:tab w:val="clear" w:pos="7088"/>
          <w:tab w:val="left" w:pos="0" w:leader="none"/>
        </w:tabs>
        <w:spacing w:lineRule="auto" w:line="276"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БУХГАЛТЕРСКИЙ БАЛАНС НА 31 ДЕКАБРЯ 2011 Г.</w:t>
      </w:r>
    </w:p>
    <w:p>
      <w:pPr>
        <w:pStyle w:val="11"/>
        <w:tabs>
          <w:tab w:val="clear" w:pos="7088"/>
          <w:tab w:val="left" w:pos="5475" w:leader="none"/>
        </w:tabs>
        <w:spacing w:lineRule="auto" w:line="276" w:before="0" w:after="0"/>
        <w:ind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11"/>
        <w:tabs>
          <w:tab w:val="clear" w:pos="7088"/>
          <w:tab w:val="left" w:pos="540" w:leader="none"/>
        </w:tabs>
        <w:spacing w:lineRule="auto" w:line="276" w:before="0" w:after="0"/>
        <w:ind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0"/>
        <w:gridCol w:w="5518"/>
        <w:gridCol w:w="1161"/>
        <w:gridCol w:w="964"/>
        <w:gridCol w:w="286"/>
        <w:gridCol w:w="1275"/>
      </w:tblGrid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  <w:br/>
              <w:t>показателя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Внеоборотные активы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7022 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8,00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630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Оборотные актив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,05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упатели и заказчик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2400,00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упатели и заказчик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2400,00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730,00  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07,83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оборотные актив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I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39342,88              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82972,88               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  <w:br/>
              <w:t>строки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вный капитал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5000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авочный капитал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капитал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, образованные в соответствии</w:t>
              <w:br/>
              <w:t>с законодательством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2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599,25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II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599,25               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V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               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25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615,48  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участникам (учредителям) по выплате доходов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V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615,48   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214,73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12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лизингу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жилищного фонд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8"/>
          <w:tab w:val="left" w:pos="540" w:leader="none"/>
        </w:tabs>
        <w:spacing w:lineRule="auto" w:line="276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426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Garamond" w:hAnsi="Garamond" w:eastAsia="Times New Roman" w:cs="Garamond"/>
      <w:sz w:val="24"/>
      <w:szCs w:val="24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Garamond" w:hAnsi="Garamond" w:eastAsia="Times New Roman" w:cs="Garamond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аголовок подраздела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раздела"/>
    <w:basedOn w:val="Normal"/>
    <w:qFormat/>
    <w:pPr>
      <w:numPr>
        <w:ilvl w:val="0"/>
        <w:numId w:val="1"/>
      </w:numPr>
      <w:tabs>
        <w:tab w:val="clear" w:pos="708"/>
        <w:tab w:val="left" w:pos="7088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11">
    <w:name w:val="Отступ1"/>
    <w:basedOn w:val="Normal"/>
    <w:qFormat/>
    <w:pPr>
      <w:tabs>
        <w:tab w:val="clear" w:pos="708"/>
        <w:tab w:val="left" w:pos="7088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пункта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подпункта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0:17:00Z</dcterms:created>
  <dc:creator>admin</dc:creator>
  <dc:description/>
  <cp:keywords/>
  <dc:language>en-US</dc:language>
  <cp:lastModifiedBy>admin</cp:lastModifiedBy>
  <dcterms:modified xsi:type="dcterms:W3CDTF">2012-01-05T20:19:00Z</dcterms:modified>
  <cp:revision>3</cp:revision>
  <dc:subject/>
  <dc:title/>
</cp:coreProperties>
</file>