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ПОЛНЕНИЯ НАЛОГОВОЙ ДЕКЛАРАЦИИ ПО ЕДИНОМУ НАЛОГ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ВМЕНЕННЫЙ ДОХОД ДЛЯ ОТДЕЛЬНЫХ ВИДОВ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. Состав налоговой декларации по единому налог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мененный доход для отдельных видов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Налоговая декларация по единому налогу на вмененный доход для отдельных видов деятельности (далее - Декларация) заполняется налогоплательщиками, осуществляющими предпринимательскую деятельность, облагаемую единым налогом на вмененный доход на территории муниципальных районов, городских округов, городов федерального значения Москвы и Санкт-Петербург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Декларация состоит из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тульного лис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а 1 "Сумма единого налога на вмененный доход, подлежащая уплате в бюджет"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а 2 "Расчет суммы единого налога на вмененный доход для отдельных видов деятельности"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а 3 "Расчет суммы единого налога на вмененный доход за налоговый период"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. Общие требования к порядку заполн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редставления Деклар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При заполнении Декларации значения корректирующего коэффициента К2 округляются после запятой до третьего знака включительно. Значения физических показателей указываются в целых единицах. Все значения стоимостных показателей декларации указываются в полных рублях. Значения показателей менее 50 копеек (0,5 единицы) отбрасываются, а 50 копеек (0,5 единицы) и более округляются до полного рубля (целой единицы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Страницы Декларации имеют сквозную нумерацию, начиная с Титульного листа, вне зависимости от наличия (отсутствия) и количества заполняемых разделов, листов. Порядковый номер страницы записывается в определенном для нумерации поле слева направо, начиная с первого (левого) знакомес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затель номера страницы (поле "Стр."), имеющий три знакоместа, записывается следующим образо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имер: для первой страницы - "001"; для десятой страницы - "010"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 При заполнении Декларации должны использоваться чернила черного, фиолетового или синего цве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допускается исправление ошибок с помощью корректирующего или иного аналогичного сред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допускается двусторонняя печать Декларации на бумажном носителе и скрепление листов Декларации, приводящее к порче бумажного носител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4. Каждому показателю Декларации соответствует одно поле, состоящее из определенного количества знакомест. В каждом поле указывается только один показател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ключение составляют показатели, значением которых являются дата или десятичная дробь. Для указания даты используются по порядку три поля: день (поле из двух знакомест), месяц (поле из двух знакомест) и год (поле из четырех знакомест), разделенные знаком "." ("точка"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десятичной дроби используются два поля, разделенные знаком "точка". Первое поле соответствует целой части десятичной дроби, второе - дробной части десятичной дроб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олнение полей Декларации значениями текстовых, числовых, кодовых показателей осуществляется слева направо, начиная с первого (левого) знакомес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заполнении полей Декларации с использованием программного обеспечения значения числовых показателей выравниваются по правому (последнему) знакомест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олнение текстовых полей бланка Декларации осуществляется заглавными печатными символ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отсутствия какого-либо показателя во всех знакоместах соответствующего поля проставляется прочерк. Прочерк представляет собой прямую линию, проведенную посередине знакомест по всей длине пол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для указания какого-либо показателя не требуется заполнения всех знакомест соответствующего поля, в незаполненных знакоместах в правой части поля проставляется прочерк. Например: при указании десятизначного идентификационного номера налогоплательщика (далее - ИНН) организацией в поле "ИНН" из двенадцати знакомест показатель заполняется следующим образом "5024002119--"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едставлении декларации, подготовленной с использованием программного обеспечения, при распечатке на принтере допускается отсутствие обрамления знакомест и прочерков для незаполненных знакомест. Расположение и размеры значений показателей не должны изменяться. Печать знаков должна выполняться шрифтом Courier New высотой 16 - 18 пунк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5. Декларация за истекший налоговый период (квартал) представляется налогоплательщиком в налоговый орган по месту постановки на учет организации или индивидуального предпринимателя в качестве налогоплательщика единого налога на вмененный доход не позднее 20 числа первого месяца следующего налогового периода (пункт 3 статьи 346.32 Налогового кодекса Российской Федерации (далее - Кодекс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6. Срок представления декларации, приходящийся на выходной (нерабочий) или праздничный день, переносится на первый рабочий день после выходного или праздничного дн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7. Декларация может быть представлена налогоплательщиком в налоговый орган лично или через его представителя, направлена в виде почтового отправления с описью вложения или передана в электронном виде по телекоммуникационным каналам связи в соответствии со статьей 80 Кодекс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можно представление декларации на бумажном носителе с приложением съемного носителя, содержащего данные в электронном виде установленного формата, или на бумажном носителе с использованием двумерного штрих-ко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электронном виде по телекоммуникационным каналам связи декларация представляется по установленным форматам с электронной цифровой подписью в соответствии с Порядком представления налоговой декларации в электронном виде по телекоммуникационным каналам связи, утвержденным приказом Министерства Российской Федерации по налогам и сборам от 2 апреля 2002 г. N БГ-3-32/169 "Об утверждении Порядка представления налоговой декларации в электронном виде по телекоммуникационным каналам связи" (зарегистрирован Министерством юстиции Российской Федерации 16 мая 2002 г., регистрационный номер 3437; "Российская газета", 2002, N 89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8. При отправке декларации по почте днем ее представления считается дата отправки почтового отправления с описью вложения. При передаче декларации по телекоммуникационным каналам связи днем ее представления считается дата ее отправ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олучении декларации по телекоммуникационным каналам связи налоговый орган обязан передать налогоплательщику квитанцию о ее приеме в электронном вид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9. При заполнении декларации в верхней части каждой страницы указываются ИНН и код причины постановки на учет (далее - КПП) организации в соответствии с пунктом 3.2 настоящего Поряд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0. При представлении в налоговый орган по месту учета организацией-правопреемником Декларации за последний налоговый период и уточненных Деклараций за реорганизованную организацию (в форме присоединения к другому юридическому лицу, слияния нескольких юридических лиц, разделения юридического лица, преобразования одного юридического лица в другое) в Титульном листе по реквизиту "по месту учета" указывается код "215", а в верхней его части указываются ИНН и КПП организации-правопреемника. В реквизите "налогоплательщик" указывается наименование реорганизованной организ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квизите "ИНН/КПП реорганизованной организации" указываются, соответственно, ИНН и КПП, которые были присвоены организации до реорганизации налоговым органом по месту ее нахождения (месту постановки на учет в качестве налогоплательщика единого налога на вмененный доход для отдельных видов деятельност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зделе 1 Декларации указывается код Общероссийского классификатора объектов административно-территориального деления ОК 019-95 (далее - ОКАТО) того муниципального образования, на территории которого состояла на учете в качестве налогоплательщика единого налога на вмененный доход реорганизованная организац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ды форм реорганизации и код ликвидации организации приведены в Приложении N 2 к настоящему Поряд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I. Порядок заполнения Титульного листа Деклар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 Титульный лист декларации заполняется налогоплательщиком, за исключением раздела "Заполняется работником налогового органа"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 При заполнении Титульного листа необходимо указа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ИНН, а также КПП, который присвоен организации тем налоговым органом, в который представляется декларация (особенности указания ИНН и КПП по реорганизованным организациям предусмотрены в пункте 2.10 настоящего Порядк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российской организации указываю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и КПП по месту нахождения организации - согласно Свидетельству о постановке на учет в налоговом органе юридического лица, образованного в соответствии с законодательством Российской Федерации, по месту нахождения на территории Российской Федерации по форме N 12-1-7, утвержденной приказом Министерства Российской Федерации по налогам и сборам от 27 ноября 1998 г. N ГБ-3-12/309 "Об утверждении Порядка и условий присвоения, применения, а также изменения идентификационного номера налогоплательщика и форм документов, используемых при учете в налоговом органе юридических и физических лиц" (зарегистрирован Министерством юстиции Российской Федерации 22 декабря 1998 г., регистрационный номер 1664; "Бюллетень нормативных актов федеральных органов исполнительной власти", 1999, N 1) (далее - приказ МНС России от 27 ноября 1998 г. N ГБ-3-12/309) &lt;*&gt;, или Свидетельству о постановке на учет юридического лица в налоговом органе по месту нахождения на территории Российской Федерации по форме N 09-1-2, утвержденной приказом Министерства Российской Федерации по налогам и сборам от 3 марта 2004 г. N БГ-3-09/178 "Об утверждении Порядка и условий присвоения, применения, а также изменения идентификационного номера налогоплательщика и форм документов, используемых при постановке на учет, снятии с учета юридических и физических лиц" (зарегистрирован Министерством юстиции Российской Федерации 24 марта 2004 г., регистрационный номер 5685; "Российская газета", 2004, N 64), с изменениями, внесенными приказом Министерства финансов Российской Федерации от 5 ноября 2009 г. N 114н (зарегистрирован Министерством юстиции Российской Федерации 28 января 2010 г., регистрационный номер 16121; "Российская газета", 2010, N 27) (далее - приказ МНС России от 3 марта 2004 г. N БГ-3-09/178), или согласно Свидетельству о постановке на учет российской организации в налоговом органе по месту нахождения на территории Российской Федерации по форме N 1-1-Учет, утвержденной приказом Федеральной налоговой службы от 1 декабря 2006 г. N САЭ-3-09/826@ "Об утверждении форм документов, используемых при постановке на учет и снятии с учета российских организаций и физических лиц" (зарегистрирован Министерством юстиции Российской Федерации 27 декабря 2006 г., регистрационный номер 8683; "Российская газета", 2007, N 4), с изменениями, внесенными приказами Федеральной налоговой службы от 16 июля 2008 г. N ММ-3-6/314@ (зарегистрирован Министерством юстиции Российской Федерации 31 июля 2008 г., регистрационный номер 12064; "Российская газета", 2008, N 168) и от 15 февраля 2010 г. N ММ-7-6/54@ (зарегистрирован Министерством юстиции Российской Федерации 23 марта 2010 г., регистрационный номер 16695; "Российская газета", 2010, N 66) (далее - приказ ФНС России от 1 декабря 2006 г. N САЭ-3-09/826@) &lt;**&gt;, или согласно Свидетельству о постановке на учет российской организации в налоговом органе по месту ее нахождения по форме N 1-1-Учет, утвержденной приказом Федеральной налоговой службы от 11 августа 2011 г. N ЯК-7-6/488@ "Об утверждении форм и форматов документов, используемых при постановке на учет и снятии с учета российских организаций и физических лиц, в том числе индивидуальных предпринимателей, в налоговых органах, а также порядка заполнения форм документов и порядка направления налоговым органом организации или физическому лицу, в том числе индивидуальному предпринимателю, свидетельства о постановке на учет в налоговом органе и (или) уведомления о постановке на учет в налоговом органе (уведомления о снятии с учета в налоговом органе) в электронном виде по телекоммуникационным каналам связи" (зарегистрирован Министерством юстиции Российской Федерации 14 сентября 2011 г., регистрационный номер 21794; "Российская газета", 2011, N 213) (далее - приказ ФНС России от 11 августа 2011 г. N ЯК-7-6/488@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*&gt; Приказ МНС России от 27 ноября 1998 г. N ГБ-3-12/309 утратил силу в соответствии с пунктом 4 приказа МНС России от 3 марта 2004 г. N БГ-3-09/178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**&gt; Приказ ФНС России от 1 декабря 2006 г. N САЭ-3-09/826@ утратил силу в соответствии с пунктом 4 приказа ФНС России от 11 августа 2011 г. N ЯК-7-6/488@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ПП по месту осуществления деятельности, подлежащей налогообложению единым налогом на вмененный доход (месту постановки на учет в качестве налогоплательщика единого налога на вмененный доход для отдельных видов деятельности), - согласно Уведомлению о постановке на учет организации - налогоплательщика единого налога на вмененный доход в налоговом органе по месту осуществления деятельности, подлежащей налогообложению единым налогом на вмененный доход по форме N 9-ЕНВД-3, утвержденной приказом Министерства Российской Федерации по налогам и сборам от 19 декабря 2002 г. N БГ-3-09/722 "Об утверждении форм документов и порядка постановки на учет налогоплательщиков единого налога на вмененный доход в налоговых органах по месту осуществления предпринимательской деятельности" (зарегистрирован Министерством юстиции Российской Федерации 8 января 2003 г., регистрационный номер 4097; "Российская газета", 2003, N 9) (далее - приказ МНС России от 19 декабря 2002 г. N БГ-3-09/722) &lt;*&gt;, или согласно Уведомлению о постановке на учет российской организации в налоговом органе на территории Российской Федерации по форме N 1-3-Учет, утвержденной приказом ФНС России от 1 декабря 2006 г. N САЭ-3-09/826@ или приказом ФНС России от 11 августа 2011 г. N ЯК-7-6/488@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*&gt; Приказ МНС России от 19 декабря 2002 г. N БГ-3-09/722 утратил силу в соответствии с пунктом 3 приказа ФНС России от 5 февраля 2008 г. N ММ-3-6/45@ "Об утверждении форм заявлений о постановке на учет организаций и индивидуальных предпринимателей - налогоплательщиков единого налога на вмененный доход в налоговом органе по месту осуществления предпринимательской деятельности" (зарегистрирован Министерством юстиции Российской Федерации 29 февраля 2008 г., регистрационный номер 11262; "Российская газета", 2008, N 55) (далее - приказ ФНС России от 5 февраля 2008 г. N ММ-3-6/45@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 ФНС России от 5 февраля 2008 г. N ММ-3-6/45@ утратил силу в соответствии с пунктом 5 приказа ФНС России от 14 января 2009 г. N ММ-7-6/5@ "Об утверждении форм заявлений о постановке на учет и снятии с учета организаций и индивидуальных предпринимателей в качестве налогоплательщиков единого налога на вмененный доход для отдельных видов деятельности" (зарегистрирован Министерством юстиции Российской Федерации 10 февраля 2009 г., регистрационный номер 13284; "Российская газета", 2009, N 44) (далее - приказ ФНС России от 14 января 2009 г. N ММ-7-6/5@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 ФНС России от 14 января 2009 г. N ММ-7-6/5@ утратил силу в соответствии с пунктом 2 приказа ФНС России от 12 января 2011 г. N ММ-7-6/1@ "Об утверждении форм и форматов заявлений о постановке на учет и снятии с учета в налоговых органах организаций и индивидуальных предпринимателей в качестве налогоплательщиков единого налога на вмененный доход для отдельных видов деятельности" (зарегистрирован Министерством юстиции Российской Федерации 22 февраля 2011 г., регистрационный номер 19917; "Российская газета", 2011, N 72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иностранной организации ИНН и КПП по месту нахождения отделения иностранной организации, осуществляющей деятельность на территории Российской Федерации, указываются на основании Свидетельства о постановке на учет в налоговом органе по форме N 2401ИМД и (или) Информационного письма об учете в налоговом органе отделения иностранной организации по форме N 2201И, утвержденных приказом Министерства Российской Федерации по налогам и сборам от 7 апреля 2000 г. N АП-3-06/124 "Об утверждении Положения об особенностях учета в налоговых органах иностранных организаций" (зарегистрирован Министерством юстиции Российской Федерации 2 июня 2000 г., регистрационный номер 2258; "Бюллетень нормативных актов федеральных органов исполнительной власти", 2000, N 25), с изменениями, внесенными приказом Министерства финансов Российской Федерации от 30 сентября 2010 г. N 117н (зарегистрирован Министерством юстиции Российской Федерации 11 ноября 2010 г., регистрационный номер 18935; "Российская газета", 2010, N 265) (далее - приказ МНС России от 7 апреля 2000 г. N АП-3-06/124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индивидуального предпринимателя указывае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в соответствии со Свидетельством о постановке на учет в налоговом органе физического лица по месту жительства на территории Российской Федерации по форме N 12-2-4, утвержденной приказом МНС России от 27 ноября 1998 г. N ГБ-3-12/309, или со Свидетельством о постановке на учет в налоговом органе физического лица по месту жительства на территории Российской Федерации по форме N 09-2-2, утвержденной приказом МНС России от 3 марта 2004 г. N БГ-3-09/178, или согласно Свидетельству о постановке на учет физического лица в налоговом органе на территории Российской Федерации по форме N 2-1-Учет, утвержденной приказом ФНС России от 1 декабря 2006 г. N САЭ-3-09/826@, или согласно Свидетельству о постановке на учет физического лица в налоговом органе по форме N 2-1-Учет, утвержденной приказом ФНС России от 11 августа 2011 г. N ЯК-7-6/488@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и КПП по реквизиту "ИНН/КПП реорганизованной организации" указываются с учетом положений пункта 2.10 настоящего Поряд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номер корректиров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едставлении в налоговый орган первичной Декларации по реквизиту "номер корректировки" проставляется "0--", при представлении уточненной Декларации - указывается номер корректировки (например, "1--", "2--" и т.д.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бнаружении налогоплательщиком в поданной им в налоговый орган декларации факта неотражения или неполноты отражения сведений, а также ошибок, приводящих к занижению суммы налога, подлежащей уплате, налогоплательщик обязан внести необходимые изменения в декларацию и представить в налоговый орган уточненную декларацию в порядке, установленном статьей 81 Кодекс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бнаружении налогоплательщиком в поданной им в налоговый орган декларации недостоверных сведений, а также ошибок, не приводящих к занижению суммы налога, подлежащей уплате, налогоплательщик вправе внести необходимые изменения в декларацию и представить в налоговый орган уточненную декларацию в порядке, установленном статьей 81 Кодекса. При этом уточненная декларация, представленная после истечения установленного срока подачи декларации, не считается представленной с нарушением сро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очненная декларация представляется в налоговый орган по форме, действовавшей в налоговый период, за который вносятся соответствующие изменения. При перерасчете налоговой базы и суммы единого налога не учитываются результаты налоговых проверок, проведенных налоговым органом за тот налоговый период, по которому производится перерасчет налоговой базы и суммы налог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евозможности определения периода совершения ошибок (искажений) перерасчет налоговой базы и суммы единого налога производится за налоговый период, в котором выявлены ошибки (искажения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налоговый период, за который представляется Декларац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ды, определяющие налоговый период, приведены в Приложении N 1 к настоящему Порядк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отчетный год, за который представляется Декларац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код налогового органа, в который представляется Декларация (согласно документам о постановке на учет в налоговом органе, приведенным в пункте 3.2 настоящего Порядка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код места представления Декларации по месту учета налогоплательщика согласно Приложению N 3 к настоящему Порядк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) полное наименование организации, в соответствии с ее учредительными документами (при наличии в наименовании латинской транскрипции таковая указывается) либо построчно полностью фамилия, имя, отчество индивидуального предпринимател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) код вида экономической деятельности налогоплательщика согласно Общероссийскому классификатору видов экономической деятельности ОК029-2001 (ОКВЭД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) код реорганизации (ликвидации) в соответствии с Приложением N 2 к настоящему Порядк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) ИНН/КПП реорганизованной организации в соответствии с пунктом 2.10 настоящего Поряд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) номер контактного телефона налогоплательщи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) количество страниц, на которых составлена Декларац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) количество листов подтверждающих документов или их копий, включая документы или их копии, подтверждающие полномочия представителя налогоплательщика (в случае представления Декларации представителем налогоплательщика), приложенных к Деклар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 В разделе Титульного листа "Достоверность и полноту сведений, указанных в настоящей Декларации, подтверждаю" указывае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в случае подтверждения достоверности и полноты сведений в Декларации руководителем организации-налогоплательщика или индивидуальным предпринимателем - налогоплательщиком - "1"; в случае подтверждения достоверности и полноты сведений представителем налогоплательщика проставляется - "2"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ри представлении Декларации налогоплательщиком-организацией в поле "фамилия, имя, отчество &lt;*&gt;" - построчно полностью фамилия, имя, отчество &lt;*&gt; руководителя организации. Проставляется личная подпись руководителя организации, заверяемая печатью организации, и дата подпис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ри представлении Декларации налогоплательщиком - индивидуальным предпринимателем поле "фамилия, имя, отчество &lt;*&gt;" не заполняется. Проставляется только личная подпись и дата подпис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при представлении Декларации представителем налогоплательщика - физическим лицом в поле "фамилия, имя, отчество &lt;*&gt;" - построчно полностью фамилия, имя, отчество &lt;*&gt; представителя налогоплательщика. Проставляется личная подпись представителя налогоплательщика, дата подпис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при представлении Декларации представителем налогоплательщика - юридическим лицом в поле "фамилия, имя, отчество &lt;*&gt;" - построчно полностью фамилия, имя, отчество &lt;*&gt; физического лица, уполномоченного в соответствии с документом, подтверждающим полномочия представителя налогоплательщика - юридического лица, подтверждать достоверность и полноту сведений, указанных в Деклар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оле "наименование организации - представителя налогоплательщика" указывается наименование юридического лица - представителя налогоплательщика. Проставляется подпись лица, сведения о котором указаны в поле "фамилия, имя, отчество &lt;*&gt;", заверяемая печатью юридического лица - представителя налогоплательщика, и дата подпис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в поле "Наименование документа, подтверждающего полномочия представителя" указывается вид документа, подтверждающего полномочия представителя налогоплательщи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4. Раздел "Заполняется работником налогового органа" содержит сведения о представлении Деклара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способ представления (указывается код согласно Приложению N 4 к настоящему Порядку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количество страниц деклара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количество листов подтверждающих документов или их копий, приложенных к деклара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дату представления деклара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номер, под которым зарегистрирована декларац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фамилию и инициалы имени и отчества &lt;*&gt; работника налогового органа, принявшего декларацию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*&gt; Отчество при налич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) подпись работника налогового органа, принявшего деклараци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V. Порядок заполнения Раздела 1 "Сумма единого нало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мененный доход, подлежащая уплате в бюджет" Деклар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 В разделе 1 указывае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о строке 010 - код бюджетной классификации Российской Федерации в соответствии с нормативными правовыми актами о бюджетной классификации, по которому подлежат уплате суммы единого налога на вмененный доход, указанные по строкам 030 раздела 1 Деклара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в каждом блоке строк с кодами строк 020 - 030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 строке 020 - код ОКАТО по месту осуществления деятельности (месту постановки на учет налогоплательщика единого налога на вмененный доход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заполнении показателя "Код ОКАТО", под который отводится одиннадцать знакомест, свободные знакоместа справа от значения кода в случае, если код ОКАТО имеет меньше одиннадцати знаков, заполняются нулями. Например, для восьмизначного кода ОКАТО - "12445698" в поле "Код ОКАТО" записывается одиннадцатизначное значение "12445698000"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о строке 030 - сумма единого налога на вмененный доход, подлежащая уплате в бюджет за налоговый перио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ение показателя по данному коду строки определяется как произведение значения показателя по строке 060 раздела 3 Декларации и результата от соотношения общей суммы значений по строкам 100 всех заполненных разделов 2 Декларации с указанным кодом ОКАТО к значению показателя по строке 010 раздела 3 Деклар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 Сведения, указанные в разделе 1 Декларации, в строке "Достоверность и полноту сведений, указанных на данной странице, подтверждаю", подтверждаются подписью лица из числа лиц, указанных в пункте 3.3 настоящего Порядка, и проставляется дата подписания данного разде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3. В случае недостаточности строк, имеющих код 020, следует заполнить необходимое количество листов раздела 1 Деклар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V. Порядок заполнения раздела 2 "Расчет сум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диного налога на вмененный доход для отдельных вид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ятельности" Деклар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 Раздел 2 декларации заполняется налогоплательщиком отдельно по каждому виду осуществляемой им предпринимательск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существлении налогоплательщиком одного и того же вида предпринимательской деятельности в нескольких отдельно расположенных местах раздел 2 декларации заполняется отдельно по каждому месту осуществления такого вида предпринимательской деятельности (каждому коду ОКАТО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 В разделе 2 указывае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о строке 010 - код вида осуществляемой налогоплательщиком предпринимательской деятельности, по которому заполняется данный раздел, в соответствии с Приложением N 5 к настоящему Порядк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о строке 015 - коды оказываемых налогоплательщиком услуг в соответствии с Общероссийским классификатором услуг населению ОК 002-93 (далее - ОКУН) в случае оказания налогоплательщиком бытовых услуг, ветеринарных услуг, а также услуг по ремонту, техническому обслуживанию и мойке автотранспортных средств и указании по строке 010 кодов предпринимательской деятельности соответственно 01, 02 и 0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ды услуг по ОКУН указываются в соответствии с Приложением N 7 к настоящему Порядку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о строке 020 - полный адрес места осуществления вида предпринимательской деятельности, указанного по строке 010 (код субъекта Российской Федерации указывается в соответствии с Приложением N 6 к настоящему Порядку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по строке 030 - код ОКАТ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по строке 040 - значение базовой доходности на единицу физического показателя в месяц по соответствующему виду предпринимательской деятельности в соответствии с Приложением N 5 к настоящему Порядк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по строкам 050 - 070 - значения физического показателя по соответствующему виду предпринимательской деятельности за каждый месяц налогового период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) по строке 080 - значение установленного на календарный год коэффициента-дефлятора К1, рассчитываемого как произведение коэффициента, применяемого в предшествующем периоде, и коэффициента, учитывающего изменение потребительских цен на товары (работы, услуги) в Российской Федерации в предшествующем календарном году, который определяется и подлежит официальному опубликованию в порядке, установленном Правительством Российской Федера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) по строке 090 - значение корректирующего коэффициента базовой доходности К2, учитывающего совокупность особенностей ведения предпринимательск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) по строке 100 - налоговая база (величина вмененного дохода) за налоговый период по соответствующему виду предпринимательской деятельности, осуществляемому по указанному адрес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ение показателя по данному коду строки определяется как произведение значений показателей по кодам строк 040, 080, 090 и суммы значений показателей по кодам строк 050 - 070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) по строке 110 - сумма исчисленного за налоговый период единого налога на вмененный доход по соответствующему виду предпринимательской деятельности, осуществляемому по указанному адресу (значение показателя по коду строки 100 x 15 / 100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3. Сведения, указанные в разделе 2 Декларации, в строке "Достоверность и полноту сведений, указанных на данной странице, подтверждаю", подтверждаются подписью лица из числа лиц, указанных в пункте 3.3 настоящего Порядка, и проставляется дата подписания данного разде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VI. Порядок заполнения раздела 3 "Расчет суммы един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ога на вмененный доход за налоговый период" Деклар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. В разделе 3 указывае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о строке 010 - налоговая база, исчисленная по всем кодам ОКАТО. Значение данного показателя определяется как сумма значений по строкам 100 всех заполненных разделов 2 Деклара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о строке 020 - сумма исчисленного за налоговый период единого налога на вмененный доход. Значение данного показателя определяется как сумма значений показателей по строке 110 всех заполненных разделов 2 Деклара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о строке 030 - сумма страховых взносов на обязательное пенсионное страхование, обязательное социальное страхование на случай временной нетрудоспособности и в связи с материнством, обязательное медицинское страхование, обязательное социальное страхование от несчастных случаев на производстве и профессиональных заболеваний, уплаченных (в пределах исчисленных сумм) за налоговый период в соответствии с законодательством Российской Федерации при выплате налогоплательщиками вознаграждений работникам, занятым в тех сферах деятельности налогоплательщика, по которым уплачивается единый налог, а также сумма страховых взносов в виде фиксированных платежей, уплаченных индивидуальными предпринимателями за свое страхован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по строке 040 - сумма выплаченных в течение налогового периода из средств налогоплательщика пособий по временной нетрудоспособности работникам, занятым в сферах деятельности, по которым уплачивается единый налог на вмененный доход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по строке 050 - сумма страховых взносов и пособий по временной нетрудоспособности (строка 030 + строка 040), уменьшающая (но не более чем на 50%) сумму исчисленного единого налога на вмененный доход (строка 020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по строке 060 отражается общая сумма единого налога на вмененный доход, подлежащая уплате в бюджет за налоговый период (строка 020 - строка 050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2. Сведения, указанные в разделе 3 Декларации, в строке "Достоверность и полноту сведений, указанных на данной странице, подтверждаю", подтверждаются подписью лица из числа лиц, указанных в пункте 3.3 настоящего Порядка, и проставляется дата подписания данного разде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br/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N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рядку заполнения налогов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кларации по единому налог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мененный доход для отдельны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ов деятельности, утвержденном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ом ФНС Росс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"__" _________ N 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ДЫ НАЛОГОВЫХ ПЕРИОД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+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Код   ¦                         Наименование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+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21       ¦I квартал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+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22       ¦II квартал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+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23       ¦III квартал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+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24       ¦IV квартал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+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50       ¦Последний налоговый период при реорганизации (ликвидации)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 ¦организации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+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51       ¦I квартал при реорганизации (ликвидации) организации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+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54       ¦II квартал при реорганизации (ликвидации) организации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+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55       ¦III квартал при реорганизации (ликвидации) организации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+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56       ¦IV квартал при реорганизации (ликвидации) организации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+---------------------------------------------------------------+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br/>
        <w:br/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N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рядку заполнения налогов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кларации по единому налог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мененный доход для отдельны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ов деятельности, утвержденном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ом ФНС Росс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"__" _________ N 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Д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 РЕОРГАНИЗАЦИИ И КОД ЛИКВИДАЦИИ ОРГАНИЗ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БОСОБЛЕННОГО ПОДРАЗДЕЛЕН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Код   ¦                         Наименование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1       ¦Преобразование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2       ¦Слияние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3       ¦Разделение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5       ¦Присоединение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6       ¦Разделение с одновременным присоединением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       ¦Ликвидация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br/>
        <w:br/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N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рядку заполнения налогов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кларации по единому налог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мененный доход для отдельны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ов деятельности, утвержденном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ом ФНС Росс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"__" _________ N 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Д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А ПРЕДСТАВЛЕНИЯ НАЛОГОВОЙ ДЕКЛАРАЦИИ ПО ЕДИНОМУ НАЛОГ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МЕНЕННЫЙ ДОХОД ДЛЯ ОТДЕЛЬНЫХ ВИДОВ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ЛОГОВЫЙ ОРГА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+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Код  ¦                         Наименование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+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120    ¦По месту жительства индивидуального предпринимателя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+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214    ¦По месту нахождения российской организации, не являющейся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крупнейшим налогоплательщиком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+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215    ¦По месту нахождения правопреемника, не являющегося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крупнейшим налогоплательщиком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+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245    ¦По месту осуществления деятельности иностранной организации через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постоянное представительство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+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310    ¦По месту осуществления деятельности российской организации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+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320    ¦По месту осуществления деятельности индивидуального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предпринимателя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+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331    ¦По месту осуществления деятельности иностранной организации через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отделение иностранной организации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+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332    ¦По месту осуществления деятельности иностранной организации через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иную организацию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+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333    ¦По месту осуществления деятельности иностранной организации через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физическое лицо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+-----------------------------------------------------------------+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br/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N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рядку заполнения налогов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кларации по единому налог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мененный доход для отдельны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ов деятельности, утвержденном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ом ФНС Росс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"__" _________ N 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ДЫ, ОПРЕДЕЛЯЮЩИЕ СПОСОБ ПРЕДСТАВЛЕНИЯ ДЕКЛАР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+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Код  ¦                          Наименование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+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     ¦На бумажном носителе (по почте)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+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2     ¦На бумажном носителе (лично)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+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3     ¦На бумажном носителе с дублированием на съемном носителе (лично)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+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4     ¦По телекоммуникационным каналам связи с ЭЦП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+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5     ¦Другое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+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8     ¦На бумажном носителе с дублированием на съемном носителе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(по почте)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+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9     ¦На бумажном носителе с использованием штрих-кода (лично)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+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10     ¦На бумажном носителе с использованием штрих-кода (по почте)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+-----------------------------------------------------------------+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br/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N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рядку заполнения налогов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кларации по единому налог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мененный доход для отдельны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ов деятельности, утвержденном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ом ФНС Росс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"__" _________ N 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Д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ОВ ПРЕДПРИНИМАТЕЛЬСКОЙ ДЕЯТЕЛЬНОСТИ И ЗНАЧЕНИЯ БАЗОВ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ХОДНОСТИ НА ЕДИНИЦУ ФИЗИЧЕСКОГО ПОКАЗАТЕЛ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+-------------------------+-----------------------------+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Код    ¦Виды предпринимательской ¦    Физические показатели    ¦Базовая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вида   ¦      деятельности       ¦                             ¦доход-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пред-  ¦                         ¦                             ¦ность в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прини- ¦                         ¦                             ¦месяц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матель-¦                         ¦                             ¦(рублей)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ской   ¦                       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дея-   ¦                       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тель-  ¦                       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ности  ¦                       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+-------------------------+-----------------------------+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1   ¦            2            ¦              3              ¦    4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+-------------------------+-----------------------------+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     ¦Оказание бытовых услуг   ¦Количество работников,       ¦7 500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                         ¦включая индивидуального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                         ¦предпринимателя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+-------------------------+-----------------------------+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2     ¦Оказание ветеринарных    ¦Количество работников,       ¦7 500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услуг                    ¦включая индивидуального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                         ¦предпринимателя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+-------------------------+-----------------------------+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3     ¦Оказание услуг по        ¦Количество работников,       ¦12 000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ремонту, техническому    ¦включая индивидуального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обслуживанию и мойке     ¦предпринимателя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автотранспортных средств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+-------------------------+-----------------------------+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4     ¦Оказание услуг по        ¦Общая площадь стоянки        ¦50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предоставлению во        ¦(в квадратных метрах)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временное владение (в  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пользование) мест для  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стоянки автотранспортных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средств, а также по    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хранению               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автотранспортных средств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на платных стоянках    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+-------------------------+-----------------------------+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5     ¦Оказание                 ¦Количество автотранспортных  ¦6 000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автотранспортных         ¦средств, используемых для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услуг по перевозке грузов¦перевозки грузов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+-------------------------+-----------------------------+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6     ¦Оказание                 ¦Количество посадочных мест   ¦1 500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автотранспортных услуг 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по перевозке пассажиров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+-------------------------+-----------------------------+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7     ¦Розничная торговля,      ¦Площадь торгового зала       ¦1 800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осуществляемая через     ¦(в квадратных метрах)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объекты стационарной   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торговой сети, имеющие 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торговые залы          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+-------------------------+-----------------------------+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8     ¦Розничная торговля,      ¦Торговое место               ¦9 000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осуществляемая через   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объекты стационарной   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торговой сети, не      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имеющие торговых залов,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а также через объекты  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нестационарной торговой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сети, площадь торгового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места в которых не     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превышает 5 квадратных 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метров, за исключением 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реализации товаров с   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использованием торговых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автоматов              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+-------------------------+-----------------------------+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9     ¦Розничная торговля,      ¦Площадь торгового места      ¦1 800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осуществляемая через     ¦(в квадратных метрах)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объекты стационарной   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торговой сети, не      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имеющие торговых залов,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а также через объекты  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нестационарной торговой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сети, площадь торгового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места в которых        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превышает 5 квадратных 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метров                 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+-------------------------+-----------------------------+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10     ¦Развозная и разносная    ¦Количество работников,       ¦4 500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розничная торговля       ¦включая индивидуального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                         ¦предпринимателя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+-------------------------+-----------------------------+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11     ¦Оказание услуг           ¦Площадь зала обслуживания    ¦1 000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общественного питания    ¦(в квадратных метрах)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через объекты организации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общественного питания, 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имеющие залы обслуживания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посетителей            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+-------------------------+-----------------------------+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12     ¦Оказание услуг           ¦Количество работников,       ¦4 500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общественного питания    ¦включая индивидуального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через объекты организации¦предпринимателя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общественного питания, 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не имеющие залов       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обслуживания посетителей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+-------------------------+-----------------------------+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13     ¦Распространение наружной ¦Площадь информационного поля ¦3 000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рекламы с использованием ¦(в квадратных метрах)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рекламных конструкций  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(за исключением        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рекламных конструкций с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автоматической сменой  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изображения и электронных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табло)                 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+-------------------------+-----------------------------+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14     ¦Распространение наружной ¦Площадь информационного поля ¦4 000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рекламы с использованием ¦(в квадратных метрах)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рекламных конструкций с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автоматической сменой  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изображения            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+-------------------------+-----------------------------+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15     ¦Распространение наружной ¦Площадь информационного поля ¦5 000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рекламы посредством      ¦(в квадратных метрах)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электронных табло      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+-------------------------+-----------------------------+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16     ¦Размещение рекламы на    ¦Количество транспортных      ¦10 000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транспортных средствах   ¦средств, на которых размещена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                         ¦реклама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+-------------------------+-----------------------------+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17     ¦Оказание услуг по        ¦Общая площадь помещения для  ¦1 000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временному размещению и  ¦временного размещения и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проживанию               ¦проживания (в квадратных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                         ¦метрах)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+-------------------------+-----------------------------+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18     ¦Оказание услуг по        ¦Количество переданных во     ¦6 000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передаче во временное    ¦временное владение и (или) в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владение и (или) в       ¦пользование торговых мест,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пользование торговых     ¦объектов нестационарной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мест, расположенных в    ¦торговой сети, объектов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объектах стационарной    ¦организации общественного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торговой сети, не        ¦питания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имеющих торговых залов,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объектов нестационарной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торговой сети, а также 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объектов организации   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общественного питания, 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не имеющих залов       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обслуживания           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посетителей, если      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площадь каждого из них 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не превышает 5         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квадратных метров      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+-------------------------+-----------------------------+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19     ¦Оказание услуг по        ¦Площадь переданного во       ¦1 200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передаче во временное    ¦временное владение и (или) в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владение и (или) в       ¦пользование торгового места,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пользование торговых     ¦объекта нестационарной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мест, расположенных в    ¦торговой сети, объекта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объектах стационарной    ¦организации общественного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торговой сети, не        ¦питания (в квадратных метрах)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имеющих торговых залов,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объектов нестационарной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торговой сети, а также 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объектов организации   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общественного питания, 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не имеющих залов       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обслуживания           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посетителей, если      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площадь каждого из них 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превышает 5 квадратных 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метров                 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+-------------------------+-----------------------------+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20     ¦Оказание услуг по        ¦Количество переданных во     ¦5 000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передаче во временное    ¦временное владение и (или)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владение и (или) в       ¦в пользование земельных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пользование земельных    ¦участков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участков для размещения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объектов стационарной и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нестационарной торговой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сети, а также объектов 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организации общественного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питания, если площадь  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земельного участка не  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превышает 10 квадратных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метров                 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+-------------------------+-----------------------------+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21     ¦Оказание услуг по        ¦Площадь переданного во       ¦1 000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передаче во временное    ¦временное владение и (или)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владение и (или) в       ¦в пользование земельного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пользование земельных    ¦участка (в квадратных метрах)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участков для размещения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объектов стационарной и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нестационарной торговой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сети, а также объектов 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организации общественного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питания, если площадь  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земельного участка     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превышает 10 квадратных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метров                 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+-------------------------+-----------------------------+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22     ¦Реализация товаров с     ¦Торговый автомат             ¦4 500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использованием торговых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¦автоматов                ¦                    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+-------------------------+-----------------------------+---------+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br/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N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рядку заполнения налогов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кларации по единому налог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мененный доход для отдельны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ов деятельности, утвержденном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ом ФНС Росс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"__" _________ N 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ДЫ СУБЪЕКТОВ РОССИЙСКОЙ ФЕДЕР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Код   ¦                          Наименование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      ¦Республика Адыгея (Адыгея)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2      ¦Республика Башкортостан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3      ¦Республика Бурятия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4      ¦Республика Алтай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5      ¦Республика Дагестан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6      ¦Республика Ингушетия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7      ¦Кабардино-Балкарская Республика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8      ¦Республика Калмыкия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9      ¦Карачаево-Черкесская Республика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10      ¦Республика Карелия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11      ¦Республика Коми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12      ¦Республика Марий Эл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13      ¦Республика Мордовия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14      ¦Республика Саха (Якутия)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15      ¦Республика Северная Осетия - Алания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16      ¦Республика Татарстан (Татарстан)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17      ¦Республика Тыва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18      ¦Удмуртская Республика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19      ¦Республика Хакасия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20      ¦Чеченская Республика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21      ¦Чувашская Республика - Чувашия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22      ¦Алтайский край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23      ¦Краснодарский край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24      ¦Красноярский край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25      ¦Приморский край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26      ¦Ставропольский край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27      ¦Хабаровский край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28      ¦Амурская область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29      ¦Архангельская область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30      ¦Астраханская область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31      ¦Белгородская область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32      ¦Брянская область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33      ¦Владимирская область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34      ¦Волгоградская область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35      ¦Вологодская область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36      ¦Воронежская область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37      ¦Ивановская область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38      ¦Иркутская область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39      ¦Калининградская область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40      ¦Калужская область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41      ¦Камчатский край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42      ¦Кемеровская область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43      ¦Кировская область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44      ¦Костромская область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45      ¦Курганская область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46      ¦Курская область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47      ¦Ленинградская область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48      ¦Липецкая область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49      ¦Магаданская область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50      ¦Московская область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51      ¦Мурманская область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52      ¦Нижегородская область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53      ¦Новгородская область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54      ¦Новосибирская область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55      ¦Омская область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56      ¦Оренбургская область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57      ¦Орловская область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58      ¦Пензенская область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59      ¦Пермский край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60      ¦Псковская область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61      ¦Ростовская область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62      ¦Рязанская область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63      ¦Самарская область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64      ¦Саратовская область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65      ¦Сахалинская область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66      ¦Свердловская область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67      ¦Смоленская область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68      ¦Тамбовская область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69      ¦Тверская область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70      ¦Томская область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71      ¦Тульская область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72      ¦Тюменская область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73      ¦Ульяновская область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74      ¦Челябинская область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75      ¦Забайкальский край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76      ¦Ярославская область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77      ¦г. Москва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78      ¦Санкт-Петербург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79      ¦Еврейская автономная область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83      ¦Ненецкий автономный округ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86      ¦Ханты-Мансийский автономный округ - Югра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87      ¦Чукотский автономный округ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89      ¦Ямало-Ненецкий автономный округ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99      ¦Иные территории, включая город и космодром Байконур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---------------------------------------------+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br/>
        <w:b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N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рядку заполнения налогов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кларации по единому налог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мененный доход для отдельны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ов деятельности, утвержденном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ом ФНС Росс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"__" _________ N 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Д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УГ ПО ОКУН, В ОТНОШЕНИИ КОТОРЫХ МОЖЕТ ПРИМЕНЯТЬС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 НАЛОГООБЛОЖЕНИЯ В ВИДЕ ЕДИНОГО НАЛО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МЕНЕННЫЙ ДОХ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Код   ¦     Код вида      ¦        Наименование услуги по ОКУН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услуги ¦предпринимательской¦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по ОКУН ¦   деятельности    ¦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согласно приложению¦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N 5 к Порядку   ¦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заполнения     ¦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налоговой     ¦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декларации по   ¦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единому налогу на ¦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вмененный доход  ¦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1    ¦         2         ¦                     3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0000  ¦01                 ¦БЫТОВЫЕ УСЛУГИ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1000  ¦01                 ¦РЕМОНТ, ОКРАСКА И ПОШИВ ОБУВИ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1100  ¦01                 ¦Ремонт обуви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1101  ¦01                 ¦Ремонт верха обуви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1102  ¦01                 ¦Изготовление   и   прикрепление    ремешков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язычков,   удлинение   ремешков   и   замена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резинок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1103  ¦01                 ¦Изготовление    и     прикрепление     нов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украшений,   ремонт   старых   украшений   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фурнитуры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1104  ¦01                 ¦Замена застежки-молнии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1105  ¦01                 ¦Постановка  набоек,  косячков,  рубчиков  из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всех видов материалов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1106  ¦01                 ¦Постановка  и  ремонт  внутренних  задников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подпяточников,  стелек   и   полустелек   из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различных материалов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1107  ¦01                 ¦Укрепление  подошв,   каблуков,   крокульной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части подошв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1108  ¦01                 ¦Замена крокульной части подошвы в  обуви  на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высоком каблуке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1109  ¦01                 ¦Растяжка обуви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1110  ¦01                 ¦Постановка удлиненных подметок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1111  ¦01                 ¦Постановка  каблуков  любой  формы  из  все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материалов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1112  ¦01                 ¦Ремонт каблуков любой формы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1113  ¦01                 ¦Ремонт и замена подошв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1114  ¦01                 ¦Постановка супинаторов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1115  ¦01                 ¦Вставка блочек  в  сапоги  вместо  застежки-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молнии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1116  ¦01                 ¦Изменение длины и ширины голенищ сапог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1117  ¦01                 ¦Изготовление и прикрепление меховой  опушки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замена окантовочной части верха обуви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1118  ¦01                 ¦Декоративная   отделка   уреза   подошвы   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каблука под "формованную"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1119  ¦01                 ¦Полуперетяжка всех видов обуви из  различн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материалов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1120  ¦01                 ¦Устранение  переломов  подошв  и  стелек   в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летней обуви с заменой деталей низа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1121  ¦01                 ¦Обновление обуви с полной  заменой  верха  с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использованием ношеных формованных подошв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1122  ¦01                 ¦Обновление  валяной  обуви   с   постановкой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бортовой    обклейки,    подошв,     набоек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накладных деталей верха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1123  ¦01                 ¦Формование следа валяной обуви на колодке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1124  ¦01                 ¦Обновление   обуви   с   изменением   модел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кожаных  сапог  за  счет  уменьшения  высоты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голенищ  и  использования   их   на   замену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изношенных деталей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1125  ¦01                 ¦Обновление обуви с изменением  модели  обув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за  счет  использования  голенищ  на  детал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верха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1126  ¦01                 ¦Обновление обуви с  использованием  пористой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резины или натурального каучука для  подошвы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и   бортовой    обклейки,    а    также    с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использованием формованных подошв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1127  ¦01                 ¦Ремонт резиновой  и  валяной  обуви  методом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вулканизации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1128  ¦01                 ¦Вклеивание новой ворсовой ткани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1129  ¦01                 ¦Обрезинование валенок (рыбацкие калоши)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1130  ¦01                 ¦Ремонт  обуви  из  синтетических  материалов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клеевым методом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1131  ¦01                 ¦Удаление пятен от реагентов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1132  ¦01                 ¦Пропитка     заготовки      верха      обув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водоотталкивающими препаратами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1133  ¦01                 ¦Отделка  верха   обуви,   изготовленной   из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специфических кож (рептилий, рыб, лаковых)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1134  ¦01                 ¦Восстановление   формы   верха   обуви    из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натуральных   кож,   подвергшихся    влиянию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реагентов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1135  ¦01                 ¦Подшив подошв меховой обуви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1136  ¦01                 ¦Реставрация верха меховой обуви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1200  ¦01                 ¦Окраска обуви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1201  ¦01                 ¦Окраска кожаной обуви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1202  ¦01                 ¦Лакирование кожаной обуви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1203  ¦01                 ¦Реставрация верха обуви  из  хромовой  кожи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из натуральной и синтетической лаковой  кож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растворами полимеров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1204  ¦01                 ¦Тонирование красителями верха кожаной обуви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1205  ¦01                 ¦Окраска, аппретирование обуви  из  велюра  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замши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1300  ¦01                 ¦Пошив обуви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1301  ¦01                 ¦Пошив / повседневной обуви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1302  ¦01                 ¦- модельной обуви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1303  ¦01                 ¦- домашней обуви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1304  ¦01                 ¦- детской обуви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1305  ¦01                 ¦- ортопедической обуви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1306  ¦01                 ¦- национальной обуви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1307  ¦01                 ¦- сувенирной обуви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1308  ¦01                 ¦- обуви по эскизам заказчика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1309  ¦01                 ¦-  обуви   из   натуральных   материалов   с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отделками из ценных мехов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1310  ¦01                 ¦- зимней обуви  из  меха  (камуса,  жеребка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нерпы, котика и т.п.)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1311  ¦01                 ¦- обуви  из  искусственной  и  синтетической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кожи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1312  ¦01                 ¦- обуви из текстиля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1400  ¦01                 ¦Прочие услуги по ремонту и пошиву обуви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1401  ¦01                 ¦Изготовление / различных дополнений к обуви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1402  ¦01                 ¦- съемных влагозащитных голенищ  на  валяную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обувь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1403  ¦01                 ¦- съемных голенищ из натурального меха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1404  ¦01                 ¦- вкладышей из картона для хранения обуви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1405  ¦01                 ¦Восстановление     гигиенических     свойств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внутренней части обуви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1406  ¦01                 ¦Консервация обуви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1407  ¦01                 ¦Изготовление колодок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1408  ¦01                 ¦Демонстрация моделей обуви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1409  ¦01                 ¦Консультация художника-модельера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1410  ¦01                 ¦Чистка обуви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000  ¦01                 ¦РЕМОНТ И ПОШИВ ШВЕЙНЫХ,  МЕХОВЫХ  И  КОЖАН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ИЗДЕЛИЙ,   ГОЛОВНЫХ   УБОРОВ    И    ИЗДЕЛИЙ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ТЕКСТИЛЬНОЙ  ГАЛАНТЕРЕИ,  РЕМОНТ,  ПОШИВ   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ВЯЗАНИЕ ТРИКОТАЖНЫХ ИЗДЕЛИЙ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100  ¦01                 ¦Ремонт швейных, меховых и  кожаных  изделий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головных  уборов   и   изделий   текстильной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галантереи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101  ¦01                 ¦Ремонт / мужской верхней одежды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102  ¦01                 ¦- женской верхней одежды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103  ¦01                 ¦- женской легкой одежды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104  ¦01                 ¦- детской верхней одежды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105  ¦01                 ¦- детской легкой одежды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106  ¦01                 ¦- верхних мужских сорочек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107  ¦01                 ¦- белья женского, мужского, детского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108  ¦01                 ¦- корсетных изделий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109  ¦01                 ¦- столового и постельного белья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110  ¦01                 ¦- форменной одежды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111  ¦01                 ¦- рабочей одежды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112  ¦01                 ¦- изделий из натурального  и  искусственного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меха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113  ¦01                 ¦-  изделий  из  натуральной,   искусственной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кожи и замши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114  ¦01                 ¦-  плащей,  накидок  и  других  изделий   из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тканей   с   водоотталкивающей    пропиткой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прорезиненных и дублированных тканей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115  ¦01                 ¦- стеганых одеял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116  ¦01                 ¦- изделий текстильной галантереи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117  ¦01                 ¦- мужских, женских, детских головных уборов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118  ¦01                 ¦- изделий  из натурального  меха с покрытием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верха плащевой тканью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119  ¦01                 ¦Глаженье одежды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120  ¦01                 ¦Художественная штопка одежды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121  ¦01                 ¦Перешив взрослой одежды на детскую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122  ¦01                 ¦Вставка застежки-молнии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123  ¦01                 ¦Изготовление  изделий  из  меха,  бывшего  в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употреблении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124  ¦01                 ¦Обновление / верхней одежды из  натурального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меха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125  ¦01                 ¦- мужской, женской, детской верхней одежды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126  ¦01                 ¦- мужских верхних сорочек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127  ¦01                 ¦- мужских, женских, детских головных уборов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128  ¦01                 ¦- женской легкой одежды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129  ¦01                 ¦- спортивной одежды из ткани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130  ¦01                 ¦Ремонт чехлов всех видов, тентов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131  ¦01                 ¦Ремонт и  реставрация  кружевных  изделий  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изделий художественного ткачества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132  ¦01                 ¦Ремонт покрывал, штор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200  ¦01                 ¦Пошив швейных, меховых  и  кожаных  изделий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головных  уборов   и   изделий   текстильной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галантереи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201  ¦01                 ¦Пошив / мужской верхней одежды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202  ¦01                 ¦- женской верхней одежды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203  ¦01                 ¦- детской верхней одежды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204  ¦01                 ¦- мужской легкой одежды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205  ¦01                 ¦- женской легкой одежды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206  ¦01                 ¦- детской легкой одежды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207  ¦01                 ¦-  мужской,  женской  и  детской  спортивной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одежды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208  ¦01                 ¦- мужской одежды из натурального меха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209  ¦01                 ¦- женской одежды из натурального меха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210  ¦01                 ¦- детской одежды из натурального меха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211  ¦01                 ¦- стеганых пальто, курток и жилетов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212  ¦01                 ¦- производственной одежды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213  ¦01                 ¦- форменной одежды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214  ¦01                 ¦- национальной одежды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215  ¦01                 ¦- плащей, курток, накидок и  других  изделий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из  тканей  с  водоотталкивающей  пропиткой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прорезиненных тканей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216  ¦01                 ¦-  одежды  из  натуральной  и  искусственной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кожи, замши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217  ¦01                 ¦- мужского белья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218  ¦01                 ¦- женского белья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219  ¦01                 ¦- корсетных изделий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220  ¦01                 ¦- столового и постельного белья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221  ¦01                 ¦- одежды для новорожденных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222  ¦01                 ¦-  мужских,  женских  и   детских   головн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уборов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223  ¦01                 ¦-  мужских,  женских  и   детских   головн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уборов из натурального меха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224  ¦01                 ¦- мужских  и  женских  формованных  головн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уборов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225  ¦01                 ¦- стеганых покрывал, накидок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226  ¦01                 ¦- пристегивающихся  воротников,   капюшонов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манжет  из  натурального  и   искусственного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меха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227  ¦01                 ¦- костюмов для охотников и рыболовов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228  ¦01                 ¦- чехлов всех видов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229  ¦01                 ¦- штор, драпировок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230  ¦01                 ¦- одежды в ансамбле (комплектная одежда)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231  ¦01                 ¦- сопутствующих изделий  (салфетки,  фартук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и др. из отходов производства)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232  ¦01                 ¦- одежды     из     заранее    изготовленн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полуфабрикатов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300  ¦01                 ¦Прочие услуги по ремонту и  пошиву  швейных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меховых и кожаных изделий,  головных  уборов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и изделий текстильной галантереи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301  ¦01                 ¦Выполнение / отделочных работ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302  ¦01                 ¦-   отделочных   работ   на   изделиях    из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натурального меха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303  ¦01                 ¦- плиссировочных и гофрировочных работ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304  ¦01                 ¦Изготовление / отделочных деталей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305  ¦01                 ¦- изделий текстильной галантереи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306  ¦01                 ¦-    кружевных     изделий     и     изделий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художественного ткачества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307  ¦01                 ¦- выкроек по заказам населения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308  ¦01                 ¦Раскрой ткани и сметывание деталей  швейного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изделия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309  ¦01                 ¦Консультация художника-модельера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310  ¦01                 ¦Демонстрация моделей одежды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311  ¦01                 ¦Изготовление жалюзей из тканей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400  ¦01                 ¦Ремонт трикотажных изделий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401  ¦01                 ¦Ремонт / верхних трикотажных изделий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402  ¦01                 ¦- бельевых трикотажных изделий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403  ¦01                 ¦- чулочно-носочных, перчаточных изделий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404  ¦01                 ¦- головных уборов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405  ¦01                 ¦- платочно-шарфовых изделий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406  ¦01                 ¦- трикотажных   изделий,  комбинированных  с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тканями, искусственной кожей, мехом и др.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407  ¦01                 ¦Обновление верхних трикотажных изделий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408  ¦01                 ¦Обновление бельевых трикотажных изделий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409  ¦01                 ¦Художественная  штопка  верхних  трикотажн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изделий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410  ¦01                 ¦Глаженье трикотажных изделий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411  ¦01                 ¦Изготовление трикотажных подвязов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500  ¦01                 ¦Пошив и вязание трикотажных изделий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501  ¦01                 ¦Пошив мужских, женских  верхних  изделий  из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трикотажных полотен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502  ¦01                 ¦Пошив    детских    верхних    изделий    из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трикотажных полотен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503  ¦01                 ¦Вязание     мужских,     женских     верхни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трикотажных   изделий   на    плоскофанговом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оборудовании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504  ¦01                 ¦Вязание детских верхних трикотажных  изделий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на плоскофанговом оборудовании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505  ¦01                 ¦Вязание     мужских,     женских     верхни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трикотажных  изделий  на  ручных   вязальн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машинах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506  ¦01                 ¦Вязание детских верхних трикотажных  изделий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на ручных вязальных машинах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507  ¦01                 ¦Вязание мужских, женских и  детских  верхни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трикотажных изделий спицами и крючком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508  ¦01                 ¦Изготовление  мужских,  женских  и   детски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трикотажных   изделий,   комбинированных   с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другими материалами (тканями, кожей, мехом)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509  ¦01                 ¦Вязание   чулочно-носочных   и   перчаточн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изделий на вязальных машинах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510  ¦01                 ¦Вязание   чулочно-носочных   и   перчаточн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изделий спицами и крючком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511  ¦01                 ¦Вязание   платочно-шарфовых    изделий    на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вязальных машинах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512  ¦01                 ¦Вязание платочно-шарфовых изделий спицами  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крючком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513  ¦01                 ¦Вязание   головных   уборов   на   вязальн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машинах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514  ¦01                 ¦Вязание головных уборов спицами и крючком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515  ¦01                 ¦Изготовление трикотажных изделий из заранее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изготовленных полуфабрикатов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516  ¦01                 ¦Изготовление    трикотажных    изделий    из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давальческого сырья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517  ¦01                 ¦Изготовление трикотажных изделий из  отходов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трикотажного производства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518  ¦01                 ¦Изготовление трикотажных изделий  из  пряжи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полученной из вторичного сырья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600  ¦01                 ¦Прочие   услуги   при   пошиве   и   вязани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трикотажных изделий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601  ¦01                 ¦Изготовление трикотажных деталей  к  швейным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изделиям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602  ¦01                 ¦Выполнение отделочных работ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603  ¦01                 ¦Изготовление    сувенирных    изделий     из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различных видов сырья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604  ¦01                 ¦Консультация художника-модельера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2605  ¦01                 ¦Демонстрация моделей трикотажных изделий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000  ¦01                 ¦РЕМОНТ И  ТЕХНИЧЕСКОЕ  ОБСЛУЖИВАНИЕ  БЫТОВОЙ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РАДИОЭЛЕКТРОННОЙ АППАРАТУРЫ,  БЫТОВЫХ  МАШИН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И БЫТОВЫХ ПРИБОРОВ,  РЕМОНТ  И  ИЗГОТОВЛЕНИЕ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МЕТАЛЛОИЗДЕЛИЙ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100  ¦01                 ¦Ремонт и  техническое  обслуживание  бытовой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радиоэлектронной аппаратуры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101  ¦01                 ¦Ремонт / стационарных телевизоров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102  ¦01                 ¦- переносных телевизоров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103  ¦01                 ¦- видеокамер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104  ¦01                 ¦- видеомагнитофонов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105  ¦01                 ¦- транзисторных и  транзисторно-интегральн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стационарных и  переносных  радиовещательн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приемников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106  ¦01                 ¦- автомобильных радиовещательных приемников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107  ¦01                 ¦- транзисторных и  транзисторно-интегральн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радиол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108  ¦01                 ¦- усилителей звуковой частоты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109  ¦01                 ¦- бытовых акустических систем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110  ¦01                 ¦- тюнеров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111  ¦01                 ¦- бытовых электропроигрывателей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112  ¦01                 ¦- электрофонов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113  ¦01                 ¦- магнитофонов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114  ¦01                 ¦- диктофонов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115  ¦01                 ¦-    магнитофонов-приставок,     музыкальн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центров, проигрывателей с компакт-дисками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116  ¦01                 ¦- автомобильных   кассетных    магнитофонов-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проигрывателей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117  ¦01                 ¦-        многофункциональных         бытов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радиоэлектронных аппаратов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118  ¦01                 ¦- стереокомплексов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119  ¦01                 ¦- абонентских громкоговорителей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120  ¦01                 ¦-  трехпрограммных   приемников   проводного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вещания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121  ¦01                 ¦- стереофонических наушников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122  ¦01                 ¦- электронных музыкальных инструментов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123  ¦01                 ¦- приставок стереоэффектов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124  ¦01                 ¦- приставок музыкальных эффектов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125  ¦01                 ¦- ревербераторов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126  ¦01                 ¦- цветомузыкальных устройств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127  ¦01                 ¦- электронных таймеров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128  ¦01                 ¦- автоматических выключателей телевизоров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129  ¦01                 ¦- электронных стабилизаторов напряжения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130  ¦01                 ¦- автономных блоков питания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131  ¦01                 ¦-   автономных   преобразователей    частоты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диапазона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132  ¦01                 ¦- микшерных пультов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133  ¦01                 ¦- зарядных устройств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134  ¦01                 ¦- телевизионных тестовых приборов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135  ¦01                 ¦Техническое   обслуживание   телевизоров   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видеомагнитофонов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136  ¦01                 ¦Техническое       обслуживание       бытовой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радиоэлектронной аппаратуры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137  ¦01                 ¦Техническое    обслуживание    магнитофонов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магнитофонов-приставок    и    магнитофонн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панелей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138  ¦01                 ¦Установка       и       подключение        к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радиотелевизионной                аппаратуре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вспомогательных радиоэлектронных устройств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139  ¦01                 ¦Установка  в  радиотелевизионную  аппаратуру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узлов,    модулей,    блоков,    расширяющи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функциональные возможности аппаратуры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140  ¦01                 ¦Проверка  и   настройка   радиотелевизионной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аппаратуры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141  ¦01                 ¦Проверка         основных         параметров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электрорадиоэлементов                бытовой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радиоэлектронной аппаратуры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142  ¦01                 ¦Восстановление кинескопов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143  ¦01                 ¦Восстановление  отдельных   типов   моточн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изделий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144  ¦01                 ¦Сопряжение телевизоров и видеомагнитофонов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145  ¦01                 ¦Установка   систем   коллективного    приема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телевидения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146  ¦01                 ¦Установка  индивидуальных  одноэлементных  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многоэлементных антенн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147  ¦01                 ¦Установка индивидуальных разветвителей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148  ¦01                 ¦Прокладка и подключение абонентских отводов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149  ¦01                 ¦Установка и подключение антенных усилителей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150  ¦01                 ¦Установка    и    подключение    конверторов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дециметрового диапазона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151  ¦01                 ¦Реконструкция   индивидуальных   антенн    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систем коллективного приема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152  ¦01                 ¦Техническое       обслуживание        систем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коллективного приема телевидения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153  ¦01                 ¦Ремонт    системы    коллективного    приема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телевидения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154  ¦01                 ¦Ремонт  элементов  распределительных   сетей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систем коллективного приема телевидения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155  ¦01                 ¦Ремонт индивидуальных антенн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156  ¦01                 ¦Ремонт        антенного         оборудования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индивидуального   пользования   (усилителей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конверторов и др.)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157  ¦01                 ¦Замена   кабеля   снижения    индивидуальной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антенны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158  ¦01                 ¦Измерение уровня  телевизионного  сигнала  в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месте приема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159  ¦01                 ¦Ремонт / телемагнитол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160  ¦01                 ¦- видеомониторов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161  ¦01                 ¦- устройств спутникового телевидения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162  ¦01                 ¦- проекционных телевизоров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163  ¦01                 ¦- видеопроигрывателей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164  ¦01                 ¦- видеоплейеров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165  ¦01                 ¦- видеодвоек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166  ¦01                 ¦- лазерных проигрывателей с компакт-дисками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167  ¦01                 ¦- эквалайзеров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168  ¦01                 ¦- приставок    к    телефонным    аппаратам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автоответчиков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169  ¦01                 ¦- мобильных телефонов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200  ¦01                 ¦Ремонт бытовых машин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201  ¦01                 ¦Ремонт         бытовых         холодильников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компрессионного и абсорбционного типов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202  ¦01                 ¦Ремонт   двух-   и   многокамерных   бытов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холодильников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203  ¦01                 ¦Ремонт   холодильных    агрегатов    бытов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холодильников       компрессионного        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абсорбционного типов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204  ¦01                 ¦Проверка  и  зарядка  холодильных  агрегатов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бытовых холодильников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205  ¦01                 ¦Ремонт  и  замена  терморегулятора,   дверк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испарителя, двери холодильника и  др.  узлов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и деталей бытовых холодильников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206  ¦01                 ¦Обмен неисправных холодильных  агрегатов  на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отремонтированные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207  ¦01                 ¦Ремонт морозильников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208  ¦01                 ¦Ремонт  электродвигателей  бытовых  машин  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приборов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209  ¦01                 ¦Ремонт бытовых пылесосов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210  ¦01                 ¦Ремонт бытовых электрополотеров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211  ¦01                 ¦Ремонт бытовых стиральных машин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212  ¦01                 ¦Ремонт бытовых автоматических  стиральных  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сушильных машин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213  ¦01                 ¦Ремонт швейных машин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214  ¦01                 ¦Ремонт вязальных машин (ручных)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215  ¦01                 ¦Ремонт  и  восстановление  узлов  и  деталей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электродвигателей,     насосов,     отжимн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устройств,   стиральных    и    вибрационн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приборов для стирки белья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216  ¦01                 ¦Ремонт   универсальных   кухонных    бытов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машин,       комбайнов,       автоматически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посудомоечных машин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217  ¦01                 ¦Ремонт пишущих машин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218  ¦01                 ¦Ремонт гладильных машин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00  ¦01                 ¦Ремонт бытовых приборов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01  ¦01                 ¦Ремонт  наручных  и  карманных  механически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часов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02  ¦01                 ¦Ремонт  настольных,  настенных  и  напольн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часов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03  ¦01                 ¦Ремонт  наручных  и  карманных   электронно-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механических    (кварцевых     с     шаговым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двигателем) часов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04  ¦01                 ¦Ремонт электронно-механических  будильников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а также будильников с шаговым двигателем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05  ¦01                 ¦Ремонт электронно-механических настольных  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настенных часов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06  ¦01                 ¦Ремонт  наручных  и  карманных   электронн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часов с цифровой индикацией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07  ¦01                 ¦Ремонт  настольных   электронных   часов   с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цифровой индикацией, работающих от сети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08  ¦01                 ¦Ремонт  настольных   электронных   часов   с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цифровой индикацией на жидких кристаллах,  а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также   с    музыкальным    воспроизведением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будильников (микропроцессором)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09  ¦01                 ¦Ремонт  автомобильных  часов   механических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электронно-механических, электронных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10  ¦01                 ¦Ремонт секундомеров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11  ¦01                 ¦Ремонт шагомеров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12  ¦01                 ¦Ремонт таймеров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13  ¦01                 ¦Ремонт  антикварных   и   старинных   часов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изготовление узлов и деталей к ним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14  ¦01                 ¦Покраска металлических корпусов  будильников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и крупногабаритных часов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15  ¦01                 ¦Ремонт приборов гигиены рта,   включаемых  в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сеть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16  ¦01                 ¦Ремонт электрических и механических  машинок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для стрижки волос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17  ¦01                 ¦Ремонт электрических и механических бритв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18  ¦01                 ¦Ремонт пульверизаторов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19  ¦01                 ¦Ремонт приборов для массажа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20  ¦01                 ¦Ремонт фенов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21  ¦01                 ¦Ремонт электрических ножниц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22  ¦01                 ¦Ремонт электровулканизаторов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23  ¦01                 ¦Ремонт бытовых электрокраскораспылителей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24  ¦01                 ¦Ремонт   сельхозинвентаря,   мини-тракторов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газонокосилок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25  ¦01                 ¦Ремонт  электрокалькуляторов,   персональн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машин ЭВМ,  компьютерной  техники,   включая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ноутбуки,  принтеры,  сканеры,   процессоры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мониторы, компьютерную клавиатуру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26  ¦01                 ¦Ремонт электротехнических игр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27  ¦01                 ¦Ремонт  приборов  автоматики  и   управления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бытовых машин и приборов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28  ¦01                 ¦Ремонт авторучек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29  ¦01                 ¦Ремонт фотоаппаратов, фотоувеличителей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30  ¦01                 ¦Ремонт фотовспышек, экспонометров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31  ¦01                 ¦Переделка фотовспышек с постоянного тока  на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переменный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32  ¦01                 ¦Ремонт любительских киносъемочных аппаратов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33  ¦01                 ¦Ремонт   кинопроекторов,   диапроекторов   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другой проекционной аппаратуры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34  ¦01                 ¦Ремонт биноклей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35  ¦01                 ¦Ремонт слуховых аппаратов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36  ¦01                 ¦Ремонт ручных и электрических насосов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37  ¦01                 ¦Ремонт   душевых    водогрейных    установок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(электрических, газовых, дровяных)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38  ¦01                 ¦Ремонт     бытовых     электронагревательн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приборов (электроплиток,  электрорадиаторов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электрокаминов, электрогрелок и др.)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39  ¦01                 ¦Ремонт      бытовых      электроинструментов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(электродрелей,             электролобзиков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электропаяльников, электрорубанков и др.)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40  ¦01                 ¦Ремонт  бытовых  весоизмерительных  приборов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(весов пружинных напольных),  не  подлежащи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госповерке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41  ¦01                 ¦Ремонт кофемолок, кофеварок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42  ¦01                 ¦Ремонт бытовых электромясорубок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43  ¦01                 ¦Ремонт бытовых электромиксеров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44  ¦01                 ¦Ремонт бытовых электросоковыжималок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45  ¦01                 ¦Ремонт электрошашлычниц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46  ¦01                 ¦Ремонт электротостеров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47  ¦01                 ¦Ремонт электрогрилей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48  ¦01                 ¦Ремонт бытовых электроморожениц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49  ¦01                 ¦Ремонт электродуховок,  электропечей,  печей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СВЧ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50  ¦01                 ¦Ремонт электрочайников, электросамоваров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51  ¦01                 ¦Ремонт и  переделка  угольных  самоваров  на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электрические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52  ¦01                 ¦Ремонт медогонок, сепараторов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53  ¦01                 ¦Ремонт электроутюгов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54  ¦01                 ¦Ремонт бытовых  электровоздухоочистителей  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надплитных электрофильтров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55  ¦01                 ¦Ремонт комнатных кондиционеров воздуха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56  ¦01                 ¦Ремонт  увлажнителей  воздуха,   озонаторов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бытовых ионизаторов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57  ¦01                 ¦Ремонт                         вентиляторов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теплоэлектровентиляторов, калориферов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58  ¦01                 ¦Ремонт  электроприборов  для   загара   типа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"Горное солнце"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59  ¦01                 ¦Ремонт сифонов и автосифонов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60  ¦01                 ¦Ремонт электрозвонков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61  ¦01                 ¦Ремонт электросчетчиков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62  ¦01                 ¦Переделка    электросчетчиков    с    одного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напряжения на другое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63  ¦01                 ¦Ремонт бытовых электропил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64  ¦01                 ¦Ремонт      бытовых      компрессоров      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микрокомпрессоров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65  ¦01                 ¦Ремонт   трансформаторов   и  стабилизаторов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напряжения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66  ¦01                 ¦Ремонт музыкальных инструментов,  клавишных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духовых, щипковых, смычковых, ударных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67  ¦01                 ¦Настройка музыкальных инструментов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68  ¦01                 ¦Ремонт велосипедов и велоколясок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69  ¦01                 ¦Ремонт  велосипедов  для   детей,   колясок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санок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70  ¦01                 ¦Ремонт водных велосипедов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71  ¦01                 ¦Ремонт   баянов,   гармоний,    аккордеонов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губных гармоний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72  ¦01                 ¦Ремонт спортинвентаря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73  ¦01                 ¦Ремонт скейтов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74  ¦01                 ¦Ремонт роликовых коньков и лыжероллеров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75  ¦01                 ¦Ремонт, клепка и точка коньков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76  ¦01                 ¦Установка и ремонт жестких лыжных креплений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77  ¦01                 ¦Ремонт ружей для подводной охоты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78  ¦01                 ¦Ремонт рыболовных принадлежностей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79  ¦01                 ¦Ремонт оборудования для аквалангистов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80  ¦01                 ¦Ремонт торшеров, светильников, бра, люстр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81  ¦01                 ¦Окрашивание изделий бытовой техники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82  ¦01                 ¦Ремонт  /  электросковородок,  фритюрниц   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аналогичных приборов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83  ¦01                 ¦- мармитов и аналогичных приборов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84  ¦01                 ¦- устройств для измельчения пищевых отходов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85  ¦01                 ¦-    баков    для    кипячения    белья    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стерилизаторов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86  ¦01                 ¦- проточных водонагревателей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87  ¦01                 ¦- электросушилок для одежды и обуви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88  ¦01                 ¦- приборов с электродвигателем и приводом  с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питанием от батарей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89  ¦01                 ¦-  приборов   для   аквариумов   и   садов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водоемов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90  ¦01                 ¦- зажигалок для газовых плит с  питанием  от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сети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91  ¦01                 ¦- электрических игрушек с питанием от сети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92  ¦01                 ¦- фильтров для очистки воды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93  ¦01                 ¦- ксерокопировальных аппаратов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394  ¦01                 ¦Заправка картриджей для принтеров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400  ¦01                 ¦Ремонт и изготовление металлоизделий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401  ¦01                 ¦Ремонт примусов, керосинок, керогазов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402  ¦01                 ¦Ремонт оборудования для детских игр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403  ¦01                 ¦Ремонт бензиновых и газовых зажигалок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404  ¦01                 ¦Ремонт замков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405  ¦01                 ¦Ремонт и заточка чертежных инструментов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406  ¦01                 ¦Ремонт, заточка, шлифовка  и  правка  ножей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ножниц, бритв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407  ¦01                 ¦Насечка,   разводка,   заточка    пил    для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поперечной распиловки и лучковых пил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408  ¦01                 ¦Ремонт заводных механических игрушек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409  ¦01                 ¦Ремонт зонтов и футляров к ним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410  ¦01                 ¦Ремонт бытовой мебели из металла  (кроватей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столов, стульев и др.)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411  ¦01                 ¦Ремонт   сейфов   и    несгораемых    шкафов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индивидуального пользования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412  ¦01                 ¦Изготовление  ажурных  декоративных  решеток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из металла по индивидуальным заказам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413  ¦01                 ¦Изготовление    и    ремонт    металлической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галантереи,   ключей,    номерных    знаков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указателей улиц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414  ¦01                 ¦Изготовление багажных корзинок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415  ¦01                 ¦Изготовление заготовок  ручек  хозяйственн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сумок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416  ¦01                 ¦Изготовление чеканных панно и рамок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417  ¦01                 ¦Изготовление секций парниковых теплиц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418  ¦01                 ¦Изготовление   подвесок   под   декоративные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тарелки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419  ¦01                 ¦Лужение металлической посуды и самоваров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420  ¦01                 ¦Хромирование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421  ¦01                 ¦Кузнечные работы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422  ¦01                 ¦Газовая сварка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423  ¦01                 ¦Электрическая сварка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424  ¦01                 ¦Никелирование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425  ¦01                 ¦Изготовление            и             ремонт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электроводонагревателей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426  ¦01                 ¦Изготовление и ремонт металлической посуды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427  ¦01                 ¦Изготовление памятников,  ограждений,  ворот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из металла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428  ¦01                 ¦Изготовление мангалов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429  ¦01                 ¦Изготовление  емкостей,   тепловых   шкафов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поддонов, труб и др. изделий из  металла,  в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том числе по эскизам заказчика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430  ¦01                 ¦Изготовление сшивно-кровельного покрытия  из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железа по заказам населения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431  ¦01                 ¦Изготовление     деталей      к      бытовым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холодильникам,    стиральным    и    швейным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машинам, пылесосам, полотерам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432  ¦01                 ¦Изготовление   и   ремонт   механизмов   для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зашторивания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433  ¦01                 ¦Изготовление и ремонт  прочих  металлически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предметов хозяйственного назначения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434  ¦01                 ¦Ремонт домашних отопительных котлов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435  ¦01                 ¦Ремонт  газовых  и  бензиновых   портативн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плиток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436  ¦01                 ¦Изготовление и ремонт браслетов к часам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437  ¦01                 ¦Ремонт мясорубок, соковарок и скороварок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438  ¦01                 ¦Ремонт бензомоторных пил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439  ¦01                 ¦Ремонт ювелирных изделий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440  ¦01                 ¦Ремонт   столовых   приборов,   портсигаров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пудрениц и др.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441  ¦01                 ¦Ремонт корпусов часов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442  ¦01                 ¦Чеканка и гравировка ювелирных изделий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443  ¦01                 ¦Чернение изделий из серебра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444  ¦01                 ¦Изготовление ювелирных изделий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445  ¦01                 ¦Изготовление  шкатулок,  пудрениц,  корпусов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для часов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446  ¦01                 ¦Изготовление накладных  выпильных  монограмм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к ювелирным изделиям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447  ¦01                 ¦Изготовление   ювелирных   изделий   методом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литья по выплавляемым моделям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448  ¦01                 ¦Обработка  поделочных  ювелирных  камней   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закрепление их в ювелирных изделиях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449  ¦01                 ¦Ремонт и реставрация антикварных изделий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450  ¦01                 ¦Изготовление    памятных     медалей     для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новорожденных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3451  ¦01                 ¦Изготовление  деталей   к   другим   бытовым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машинам и приборам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4200  ¦01                 ¦Ремонт мебели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4201  ¦01                 ¦Ремонт мягкой мебели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4202  ¦01                 ¦Ремонт плетеной мебели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4203  ¦01                 ¦Ремонт корпусной мебели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4204  ¦01                 ¦Ремонт детской мебели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4205  ¦01                 ¦Ремонт кухонной мебели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4206  ¦01                 ¦Ремонт дачной мебели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4207  ¦01                 ¦Ремонт и реставрация антикварной мебели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4208  ¦01                 ¦Обновление и  переделка  старых  конструкций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мебели на современные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4209  ¦01                 ¦Замена  старых  настилочных   и   набивочн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материалов  новыми  рулонными  и  пластовым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материалами  при  ремонте  мягких  элементов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мебели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4210  ¦01                 ¦Замена старого лакокрасочного покрытия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4300  ¦01                 ¦Прочие  услуги  по  изготовлению  и  ремонту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мебели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4301  ¦01                 ¦Изготовление, ремонт и реставрация стекол  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зеркал для мебели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01                 ¦Установка и крепление стекол  и  зеркал  для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4302  ¦                   ¦мебели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4303  ¦01                 ¦Установка и крепление филенок, полок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4304  ¦01                 ¦Установка фурнитуры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4305  ¦01                 ¦Изготовление  и  ремонт   багетных   рам   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деревянных карнизов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4306  ¦01                 ¦Изготовление   щитков    и    решеток    для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маскировки отопительных приборов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4307  ¦01                 ¦Изготовление эскизов и чертежей  на  изделия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по заказам населения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4308  ¦01                 ¦Консультации по оформлению интерьера  жилого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помещения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4309  ¦01                 ¦Сборка   мебели   на   дому   у   заказчика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приобретенной   им   в   торговой   сети   в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разобранном виде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000  ¦01                 ¦ХИМИЧЕСКАЯ   ЧИСТКА   И   КРАШЕНИЕ,   УСЛУГ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ПРАЧЕЧНЫХ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100  ¦01                 ¦Химическая чистка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101  ¦01                 ¦Химическая  чистка  одежды   из   тканей   с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содержанием  натуральных,  синтетических   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искусственных волокон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102  ¦01                 ¦Химическая  чистка  одежды   из   тканей   с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пленочным покрытием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103  ¦01                 ¦Химическая  чистка  изделий  из  тканей   на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синтепоне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104  ¦01                 ¦Химическая чистка  изделий  из  натурального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меха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105  ¦01                 ¦Химическая чистка изделий из  искусственного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меха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106  ¦01                 ¦Химическая  чистка  изделий  из  натуральной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замши и замшевой винилискожи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107  ¦01                 ¦Химическая  чистка  изделий  из   овчины   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велюра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108  ¦01                 ¦Химическая  чистка  изделий  из  натуральной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кожи и винилискожи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109  ¦01                 ¦Химическая чистка  изделий,  комбинированн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из   натуральной   кожи    и    винилискожи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натурального    и    искусственного    меха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натуральной замши и замшевой винилискожи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110  ¦01                 ¦Химическая чистка трикотажных изделий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111  ¦01                 ¦Химическая   чистка   головных   уборов   из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велюра, замши, фетра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112  ¦01                 ¦Химическая   чистка   головных   уборов   из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натурального и искусственного меха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113  ¦01                 ¦Химическая чистка головных уборов из шерсти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пуха и других материалов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114  ¦01                 ¦Химическая чистка  изделий  из  декоративн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тканей  на  основе  смеси  из  искусственн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волокон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115  ¦01                 ¦Химическая  чистка   изделий   из   неткан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материалов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116  ¦01                 ¦Химическая         чистка         шерстяных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хлопчатобумажных одеял и пледов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117  ¦01                 ¦Химическая чистка ватных одеял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118  ¦01                 ¦Химическая чистка ковров и ковровых изделий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119  ¦01                 ¦Химическая чистка мягких игрушек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120  ¦01                 ¦Химическая чистка зонтов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121  ¦01                 ¦Химическая    чистка    платков,     шарфов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перчаток,  варежек,  галстуков,  косынок  из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различных материалов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122  ¦01                 ¦Химическая   чистка   спальных   мешков   из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различных материалов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123  ¦01                 ¦Химическая чистка спецодежды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124  ¦01                 ¦Химическая  чистка   изделий   из   ворсов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тканей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125  ¦01                 ¦Химическая чистка гобеленов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126  ¦01                 ¦Химическая чистка гардинно-тюлевых изделий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127  ¦01                 ¦Химическая чистка перо-пуховых изделий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128  ¦01                 ¦Химическая чистка мебели и ковров на дому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129  ¦01                 ¦Срочная химчистка одежды и выведение пятен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130  ¦01                 ¦Химическая     чистка     одежды     методом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самообслуживания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131  ¦01                 ¦Химическая   чистка   чехлов   для   сидений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автомобиля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132  ¦01                 ¦Услуги по аквачистке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200  ¦01                 ¦Прочие услуги при химической чистке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201  ¦01                 ¦Противомолевая   обработка   изделий   после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химической чистки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202  ¦01                 ¦Антистатическая обработка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203  ¦01                 ¦Водоотталкивающая  пропитка   спецодежды   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других изделий из брезента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204  ¦01                 ¦Аппретирование  складок  брюк  и  юбок   для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придания устойчивой формы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205  ¦01                 ¦Аппретирование    одежды    после     мокрой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обработки и крашения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206  ¦01                 ¦Аппретирование изделий из натуральной  замш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и овчины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207  ¦01                 ¦Аппретирование   ковров   после   химической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чистки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208  ¦01                 ¦Расчесывание  натуральных  и   искусственн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мехов после химчистки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209  ¦01                 ¦Замена  наперников  при  химической   чистке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перо-пуховых изделий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210  ¦01                 ¦Растяжка пуховых  платков  после  химической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чистки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211  ¦01                 ¦Восстановление формы и размеров  трикотажн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изделий из шерстяной и полушерстяной  пряжи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деформированных  после  стирки  в   домашни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условиях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212  ¦01                 ¦Восстановление   первоначальных    форм    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размеров мужских головных уборов  из  фетра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велюра и замши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213  ¦01                 ¦Отпарывание и  пришивание  пуговиц,  мехов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воротников   на   изделиях,   сдаваемых    в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химическую чистку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214  ¦01                 ¦Текущий  ремонт  одежды  после  химчистки  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крашения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215  ¦01                 ¦Глажение  изделий  после  химической  чистк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методом самообслуживания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216  ¦01                 ¦Декатирование швейных материалов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217  ¦01                 ¦Реставрация ковровых изделий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218  ¦01                 ¦Бактерицидная обработка изделий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219  ¦01                 ¦Огнезащитная обработка изделий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220  ¦01                 ¦Дезодорация одежды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221  ¦01                 ¦Грязеотталкивающая   обработка   поверхност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ковров и ковровых изделий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222  ¦01                 ¦Обработка   латексом   изнанки   ковров    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ковровых изделий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223  ¦01                 ¦Отбеливание   пряжи    и    гардинно-тюлев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изделий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224  ¦01                 ¦Обновление  изделий  из   натуральной   кож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покрывного крашения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225  ¦01                 ¦Импрегнирование изделий из велюра и замши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300  ¦01                 ¦Крашение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301  ¦01                 ¦Крашение текстильных и  трикотажных  изделий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из натуральных волокон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302  ¦01                 ¦Крашение изделий  с  наличием  синтетически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волокон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303  ¦01                 ¦Крашение изделий из искусственного меха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304  ¦01                 ¦Крашение  изделий  из  натурального  меха  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замши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305  ¦01                 ¦Крашение овчины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306  ¦01                 ¦Крашение  изделий  из  тканей  с   пленочным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покрытием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307  ¦01                 ¦Крашение изделий из ворсовых и лицевых кож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400  ¦01                 ¦Услуги прачечных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401  ¦01                 ¦Стирка прямого хлопчатобумажного и  льняного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белья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402  ¦01                 ¦Стирка   фасонного    хлопчатобумажного    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льняного белья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403  ¦01                 ¦Стирка верхних мужских сорочек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404  ¦01                 ¦Антистатическая  обработка  верхних  мужски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сорочек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405  ¦01                 ¦Дезодорация верхних мужских сорочек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406  ¦01                 ¦Стирка     изделий     из     искусственных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синтетических и смешанных тканей  (с  мягкой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отделкой)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407  ¦01                 ¦Стирка     изделий     из     искусственных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синтетических   и   смешанных   тканей   без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отделки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408  ¦01                 ¦Стирка стеганых одеял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409  ¦01                 ¦Стирка  чехлов  для   сидений   автомобилей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чехлов для мебели и др.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410  ¦01                 ¦Стирка спецодежды (халатов, курток,  брюк  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др.)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411  ¦01                 ¦Стирка   белья   с    различными    пятнами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требующая особого режима обслуживания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412  ¦01                 ¦Ароматизация белья после стирки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413  ¦01                 ¦Дезинфекция белья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414  ¦01                 ¦Изготовление меток для белья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415  ¦01                 ¦Текущий  ремонт  белья  и  верхних   мужски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сорочек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416  ¦01                 ¦Пришивание меток к белью  и  прием  белья  в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стирку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417  ¦01                 ¦Прием белья в стирку на дому у  заказчика  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доставка белья после стирки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418  ¦01                 ¦Стирка белья в прачечной самообслуживания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419  ¦01                 ¦Стирка белья  в  прачечной  самообслуживания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персоналом прачечной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420  ¦01                 ¦Сушка   и   глажение   белья   в   прачечной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самообслуживания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5421  ¦01                 ¦Срочная стирка белья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6000  ¦01                 ¦РЕМОНТ  И  СТРОИТЕЛЬСТВО  ЖИЛЬЯ   И   ДРУГИ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ПОСТРОЕК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6100  ¦01                 ¦Ремонт жилья и других построек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6101  ¦01                 ¦Комплексный   ремонт   домов,   квартир   по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заказам населения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6102  ¦01                 ¦Частичный ремонт домов, квартир  по  заказам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населения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6103  ¦01                 ¦Переборка бревенчатых и брусчатых срубов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6104  ¦01                 ¦Ремонт подвальных помещений, погребов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6105  ¦01                 ¦Ремонт полов всех видов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6106  ¦01                 ¦Ремонт кровель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6107  ¦01                 ¦Ремонт  и  перекладка  печей,  дымоходов   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газоходов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6108  ¦01                 ¦Ремонт  и  замена   дверей,   оконных   рам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дверных  и   оконных   коробок,   остекление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балконов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6109  ¦01                 ¦Ремонт садовых домиков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6110  ¦01                 ¦Ремонт   хозяйственных   построек   (сараев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навесов летних кухонь и др.)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6111  ¦01                 ¦Ремонт ограждений (кроме металлических)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6112  ¦01                 ¦Ремонт индивидуальных гаражей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6113  ¦01                 ¦Работы по  установке  металлических  дверей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включая бронированные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6114  ¦01                 ¦Ремонт и установка газовых и  электроплит  в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жилых помещениях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6115  ¦01                 ¦Услуги по чистке печей и дымоходов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6200  ¦01                 ¦Строительство жилья и других построек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6202  ¦01                 ¦Строительство хозяйственных построек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6203  ¦01                 ¦Изготовление   и   сборка   бревенчатых    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брусчатых срубов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6204  ¦01                 ¦Сборка     щитовых     домов      заводского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изготовления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6205  ¦01                 ¦Строительство садовых домиков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6206  ¦01                 ¦Пристройка к домам дополнительных  помещений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(веранд, туалетов и др.)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6207  ¦01                 ¦Настил полов всех видов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6208  ¦01                 ¦Облицовка    внутренних    стен    древесно-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волокнистыми  и  гипсокартонными  плитами  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др. материалами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6209  ¦01                 ¦Облицовка    наружных     стен     кирпичом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декоративной бетонной плиткой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6210  ¦01                 ¦Обшивка  наружных  стен  домов  шпунтованной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доской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6211  ¦01                 ¦Оштукатуривание  стен,  потолков,  колонн  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др.  по  деревянным,  кирпичным  и  бетонным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поверхностям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6212  ¦01                 ¦Подшивка    потолков    древесно-волокнистой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плитой и др. материалами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6213  ¦01                 ¦Кладка печей, очагов, дымоходов, газоходов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6214  ¦01                 ¦Строительство индивидуальных гаражей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6215  ¦01                 ¦Строительство индивидуальных бань и душевых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6216  ¦01                 ¦Строительство колодцев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6217  ¦01                 ¦Бурение и оборудование скважин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6218  ¦01                 ¦Изоляционные работы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6219  ¦01                 ¦Облицовочные работы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6220  ¦01                 ¦Малярные работы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6221  ¦01                 ¦Обойные работы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6222  ¦01                 ¦Стекольные работы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6223  ¦01                 ¦Установка     и     ремонт     водозаборного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оборудования, арматуры и трубопроводов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6224  ¦01                 ¦Установка и ремонт систем водоочистки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6225  ¦01                 ¦Прокладка и ремонт местных газопроводов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6226  ¦01                 ¦Работы по  устройству  частных  плавательн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бассейнов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6227  ¦01                 ¦Работы  по  устройству   тепловых   покрытий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полов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6300  ¦01                 ¦Прочие услуги,  оказываемые  при  ремонте  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строительстве жилья и других построек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6301  ¦01                 ¦Благоустройство придомовых территорий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6302  ¦01                 ¦Укрепление дверных коробок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6303  ¦01                 ¦Смена врезных и накладных  замков,  скобян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изделий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6304  ¦01                 ¦Оборудование встроенных шкафов и антресолей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6305  ¦01                 ¦Изготовление столярных строительных  деталей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и изделий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6306  ¦01                 ¦Изготовление   железобетонных   строительн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деталей и изделий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6307  ¦01                 ¦Облицовка  и   утепление   дверей,   вставка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смотровых глазков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6308  ¦01                 ¦Украшение    фасадов    домов    деревянным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декоративными элементами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6309  ¦01                 ¦Установка декоративных решеток и панелей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6310  ¦01                 ¦Альфрейные  работы   (декоративная   отделка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поверхностей)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6311  ¦01                 ¦Изготовление и монтаж лепных элементов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6312  ¦01                 ¦Разработка эскизов  и  оформление  интерьера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жилых помещений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6313  ¦01                 ¦Разработка проектно-сметной документации  на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строительство  и   реконструкцию   жилых   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нежилых строений и помещений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6314  ¦01                 ¦Консультации  специалиста  по  ремонтным   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строительным работам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6315  ¦01                 ¦Укладка   тротуарной   плитки   на   садов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участках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6316  ¦01                 ¦Услуги  по  установке   кодовых   замков   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домофонов для частных домовладений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6317  ¦01                 ¦Услуги    по     установке     и     ремонту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сантехнического оборудования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8000  ¦01                 ¦УСЛУГИ     ФОТОАТЕЛЬЕ     И     ФОТО-      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КИНОЛАБОРАТОРИЙ,  ТРАНСПОРТНО-ЭКСПЕДИТОРСКИЕ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УСЛУГИ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8100  ¦01                 ¦Услуги фотоателье, фото- и кинолабораторий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8101  ¦01                 ¦Изготовление  в  павильоне   черно-белых   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цветных фотоснимков для документов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8102  ¦01                 ¦Изготовление  в  павильоне   черно-белых   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цветных   художественных,   в   том    числе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комбинированных, фотоснимков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8103  ¦01                 ¦Изготовление  вне  павильона  черно-белых  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цветных фотоснимков для документов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8104  ¦01                 ¦Изготовление  вне  павильона  черно-белых  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цветных художественных фотоснимков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8105  ¦01                 ¦Изготовление  малоформатных  фотоснимков   в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фотоавтоматах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8106  ¦01                 ¦Фотосъемка населения вне павильона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8107  ¦01                 ¦Художественная         фотосъемка         по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предварительным заказам населения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8108  ¦01                 ¦Изготовление  портретов   с   негатива   ил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фотоснимка заказчика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8109  ¦01                 ¦Изготовление    черно-белых    и     цветн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портретов под  пленкой  с  воздушной  и  без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воздушной  прослойки,  с   орнаментом   "под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палех" и без него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8110  ¦01                 ¦Изготовление  черно-белых   и   цветных   (с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раскраской) фотоизображений  на  фарфоровых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фаянсовых,  керамических  и   металлических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эмалированных  изделиях,   пластмассовых   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стеклянных изделиях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8111  ¦01                 ¦Изготовление    черно-белых    и     цветн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фотоизображений,  оформленных  на  древесной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основе с полимерным покрытием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8112  ¦01                 ¦Изготовление фотосувениров в  полистироловом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корпусе типа "шароскоп", "ракета" и т.п.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8113  ¦01                 ¦Изготовление     технической     черно-белой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репродукции различных размеров  с  чертежей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схем,   диаграмм,    рисунков    и    други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оригиналов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8114  ¦01                 ¦Изготовление     фотовиньеток      различн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размеров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8115  ¦01                 ¦Общее  и  местное  тонирование   черно-бел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фотоснимков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8116  ¦01                 ¦Наклейка фотоснимков  в  альбом,  на  бланк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развертку и др.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8117  ¦01                 ¦Оформление    фотопортрета     поливиниловой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пленкой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8118  ¦01                 ¦Обработка черно-белых и  цветных  негативн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и обращаемых фотопленок фотолюбителей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8119  ¦01                 ¦Зарядка и разрядка кассет и фотоаппаратов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8120  ¦01                 ¦Ослабление    и     усиление     черно-белой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фотопленки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8121  ¦01                 ¦Контактная  и  проекционная  печать   черно-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белых   и   цветных   фотоснимков   негатива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заказчика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8122  ¦01                 ¦Предоставление   фотолюбителям   кабины    с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оборудованием и  растворами  для  проявления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фотопленки и печати фотоснимков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8123  ¦01                 ¦Обработка черно-белых и  цветных  негативн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и обращаемых пленок кинолюбителей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8124  ¦01                 ¦Печать    черно-белых    позитивных    копий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любительских кинофильмов и  дубль  негативов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того же размера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8125  ¦01                 ¦Съемка и изготовление черно-белых и  цветн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кино- и видеофильмов по заказам населения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8126  ¦01                 ¦Компьютерная обработка фотоизображений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8127  ¦01                 ¦Изготовление  объемных   фотоизображений   с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использованием лазерных технологий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8128  ¦01                 ¦Услуги  по  восстановлению,   пересъемке   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ретушированию фотографий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8300  ¦01                 ¦Прочие услуги производственного характера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8308  ¦01                 ¦Услуги по переработке с/х продуктов и  даров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леса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8309  ¦01                 ¦- помолу зерна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8310  ¦01                 ¦- обдирке круп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8311  ¦01                 ¦- переработке маслосемян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8312  ¦01                 ¦- изготовлению и копчению колбас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8313  ¦01                 ¦- переработке картофеля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8314  ¦01                 ¦- переработке давальческой мытой  шерсти  на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трикотажную пряжу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8315  ¦01                 ¦- выделке шкур животных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8316  ¦01                 ¦- расчесу шерсти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8317  ¦01                 ¦- стрижке домашних животных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8318  ¦01                 ¦- ремонту и изготовлению бондарной посуды  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гончарных изделий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8319  ¦01                 ¦-   защите   садов,   огородов   и   зелен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насаждений от вредителей и болезней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8320  ¦01                 ¦Изготовление валяной обуви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8321  ¦01                 ¦Изготовление  с/х  инвентаря  из   материала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заказчика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8322  ¦01                 ¦Граверные   работы   по   металлу,   стеклу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фарфору, дереву, керамике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8323  ¦01                 ¦Изготовление и ремонт деревянных лодок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8324  ¦01                 ¦Ремонт игрушек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8325  ¦01                 ¦Окраска кожаных пальто и курток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8326  ¦01                 ¦Ремонт туристского снаряжения и инвентаря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8327  ¦01                 ¦Услуги по вспашке огородов, распиловке дров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8328  ¦01                 ¦Изготовление и печатание  визитных  карточек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и  пригласительных   билетов   на   семейные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торжества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8329  ¦01                 ¦Переплетные,  брошюровочные,   окантовочные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картонажные работы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8330  ¦01                 ¦Зарядка газовых баллончиков для сифонов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8331  ¦01                 ¦Замена  элементов  питания   в   электронн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часах и других приборах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8332  ¦01                 ¦Услуги по  ремонту  и  изготовлению  очковой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оптики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000  ¦01                 ¦УСЛУГИ БАНЬ, ДУШЕВЫХ И САУН.  ПАРИКМАХЕРСКИЕ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И    КОСМЕТИЧЕСКИЕ    УСЛУГИ,    ОКАЗЫВАЕМЫЕ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ОРГАНИЗАЦИЯМИ           КОММУНАЛЬНО-БЫТОВОГО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НАЗНАЧЕНИЯ. УСЛУГИ ПРЕДПРИЯТИЙ  ПО  ПРОКАТУ.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РИТУАЛЬНЫЕ, ОБРЯДОВЫЕ УСЛУГИ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100  ¦01                 ¦Услуги бань, душевых и саун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101  ¦01                 ¦Услуги бань и душевых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102  ¦01                 ¦Услуги саун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200  ¦01                 ¦Прочие  услуги,  оказываемые   в   банях   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душевых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201  ¦01                 ¦Массаж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202  ¦01                 ¦Водолечебные процедуры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300  ¦01                 ¦Парикмахерские   и   косметические   услуги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оказываемые    организациями    коммунально-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бытового назначения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301  ¦01                 ¦Стрижка волос простая (машинкой)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302  ¦01                 ¦Стрижка  волос  модельная   (ножницами   ил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бритвой)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303  ¦01                 ¦Стрижка бороды,  поправка  усов,  бакенбард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бровей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304  ¦01                 ¦Бритье головы, бороды, усов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305  ¦01                 ¦Мытье головы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306  ¦01                 ¦Укладка волос феном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307  ¦01                 ¦Причесывание волос горячим способом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308  ¦01                 ¦Причесывание волос холодным способом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309  ¦01                 ¦Завивка  волос  (перманент)  со  стрижкой  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мытьем головы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310  ¦01                 ¦Завивка   волос   химическим   составом   со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стрижкой и мытьем головы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311  ¦01                 ¦Обесцвечивание волос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312  ¦01                 ¦Мелирование волос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313  ¦01                 ¦Тонирование волос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314  ¦01                 ¦Окраска волос, бороды, усов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315  ¦01                 ¦Частичное  причесывание  и  сушка   коротки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волос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316  ¦01                 ¦Выполнение модельной прически и сушка волос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317  ¦01                 ¦Применение   патентованных   препаратов   по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уходу за волосами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318  ¦01                 ¦Выполнение женской  прически  с  применением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кос и шиньонов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319  ¦01                 ¦Прикрепление фаты, украшений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320  ¦01                 ¦Фиксирование прически лаком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321  ¦01                 ¦Сушка волос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322  ¦01                 ¦Простой и сложный грим лица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323  ¦01                 ¦Окраска бровей и ресниц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324  ¦01                 ¦Гигиеническая чистка лица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325  ¦01                 ¦Питательные маски для лица и шеи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326  ¦01                 ¦Массаж лица и шеи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327  ¦01                 ¦Комплексный  уход  за  кожей  лица  (чистка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массаж, маска, макияж)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328  ¦01                 ¦Гигиенический  маникюр  с  покрытием  и  без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покрытия ногтей лаком, наращивание ногтей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329  ¦01                 ¦Гигиенический   массаж,   смягчение    кожи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парафиновые укутывания кистей рук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330  ¦01                 ¦Педикюр без и с покрытием ногтей лаком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331  ¦01                 ¦Удаление мозолей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332  ¦01                 ¦Смягчающие, тонизирующие ванночки  и  массаж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ног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333  ¦01                 ¦Чистка,   мытье   и   расчесывание   парика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накладки, шиньона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334  ¦01                 ¦Стрижка,  подгонка,   причесывание   парика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накладки, шиньона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335  ¦01                 ¦Окраска   парика,   накладки,   шиньона    с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последующим расчесыванием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336  ¦01                 ¦Завивка парика, накладки, шиньона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337  ¦01                 ¦Изготовление  и  ремонт  париков,  накладок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шиньонов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338  ¦01                 ¦Услуги  по  проведению   татуажа,   пилинга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пирсинга, услуги по уходу за телом,  массажу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тела,    криомассажу,     эпиляции     тела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татуировке, бодиарту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339  ¦01                 ¦Услуги соляриев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400  ¦01                 ¦Услуги предприятий по прокату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401  ¦01                 ¦Прокат    музыкальных,    электромузыкальн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инструментов  и   принадлежностей   к   ним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грампластинок, компакт-дисков и т.д.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402  ¦01                 ¦Прокат бытовой  радиоэлектронной  аппаратуры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и  принадлежностей   к   ней,   видеоигров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устройств,    видеокассет     и     цифров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видеодисков (DVD)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403  ¦01                 ¦Прокат фотокиноаппаратуры и  принадлежностей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к ней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404  ¦01                 ¦Прокат  8-   и   16-миллиметровых   фильмов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диафильмов, слайдов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405  ¦01                 ¦Прокат часов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406  ¦01                 ¦Прокат предметов спорта, туризма, игр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407  ¦01                 ¦Прокат  велосипедов  водных,   водных   лыж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лодок, катеров, водных скутеров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408  ¦01                 ¦Прокат  транспортных  средств   (мотоциклов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мотороллеров,     мопедов,      велосипедов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легковых и грузовых автомобилей)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409  ¦01                 ¦Прокат   принадлежностей   к    транспортным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средствам   (автоприцепов,   автобагажников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чехлов для автомобилей и др.)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410  ¦01                 ¦Прокат орудий рыболовства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411  ¦01                 ¦Прокат оргтехники (пишущих,   вычислительн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машин, множительной техники)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412  ¦01                 ¦Прокат     чертежных     и      канцелярски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принадлежностей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413  ¦01                 ¦Прокат электробытовых машин и приборов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414  ¦01                 ¦Прокат     бытовых     электронагревательн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приборов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415  ¦01                 ¦Прокат предметов домашнего обихода  (швейн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и вязальных машин, настольных  ламп,  люстр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весов и т.д.)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416  ¦01                 ¦Прокат посудо-хозяйственных предметов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417  ¦01                 ¦Прокат предметов детского ассортимента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418  ¦01                 ¦Прокат    сельскохозяйственных    машин    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агрегатов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419  ¦01                 ¦Прокат садово-огородного инвентаря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420  ¦01                 ¦Прокат   средств   малой    механизации    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инструмента,  применяемых  при   ремонте   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строительстве жилья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421  ¦01                 ¦Прокат станков,  машин,  инструмента  и  др.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приспособлений  для  выполнения  домашних  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хозяйственных         работ         (методом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самообслуживания)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422  ¦01                 ¦Прокат    электрического    инструмента    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контрольно-измерительных приборов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423  ¦01                 ¦Прокат мебели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424  ¦01                 ¦Прокат ковров и ковровых изделий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425  ¦01                 ¦Прокат бельевых изделий, постельного  белья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полотенец, столового белья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426  ¦01                 ¦Прокат предметов медицинского назначения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427  ¦01                 ¦Прокат свадебной и вечерней одежды, обуви  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предметов свадебной атрибутики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428  ¦01                 ¦Прокат домиков и палаток в зонах отдыха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429  ¦01                 ¦Прокат      национальной,      карнавальной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театральной одежды, обуви и  принадлежностей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к ним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430  ¦01                 ¦Почасовой  прокат  предметов  в  специальн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помещениях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431  ¦01                 ¦Прокат картин, художественных репродукций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432  ¦01                 ¦Прокат спецодежды и производственной одежды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433  ¦01                 ¦Прокат залов гражданских обрядов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434  ¦01                 ¦Прокат   игровых   автоматов,   компьютеров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игровых программ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435  ¦01                 ¦Прокат аудиовизуального оборудования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436  ¦01                 ¦Прокат компьютерной техники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437  ¦01                 ¦Прокат индивидуальных сейфов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500  ¦01                 ¦Ритуальные услуги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501  ¦01                 ¦Услуги   приемщика   заказов    службы    по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организации похорон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502  ¦01                 ¦Подача  объявлений,  некролога,  составление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текстов    траурной     речи,     оповещение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родственников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503  ¦01                 ¦Прокат зала и его оформление для  проведения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гражданской панихиды, обряда поминания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504  ¦01                 ¦Услуги организатора ритуала по похоронам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505  ¦01                 ¦Услуги по захоронению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506  ¦01                 ¦Услуги крематориев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507  ¦01                 ¦Услуги по уходу за могилой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508  ¦01                 ¦Услуги   по   установке,   снятию    окраск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надмогильных сооружений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509  ¦01                 ¦Заключение договора на организацию  похорон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уход за могилой по предварительному заказу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510  ¦01                 ¦Изготовление гробов, в т.ч. цинковых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511  ¦01                 ¦Изготовление траурных венков,  искусственн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цветов, гирлянд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512  ¦01                 ¦Изготовление   надгробных   сооружений    из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цемента, с мраморной крошкой, из  природного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камня  и  искусственных  материалов   и   и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реставрация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513  ¦01                 ¦Изготовление      временных       надгробн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сооружений из различных материалов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514  ¦01                 ¦Надписи  на  памятниках,  мраморных  досках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крепление фотографий на памятниках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515  ¦01                 ¦Высечка барельефов,  выполнение  графически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портретов   на   памятниках,    скульптурные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работы и т.п.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516  ¦01                 ¦Изготовление оград,  памятников,  венков  из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металла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517  ¦01                 ¦Пошив,  изготовление  и  прокат   похоронн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принадлежностей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518  ¦01                 ¦Оформление   прав   пользования   земельным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участками     (для      строительства      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реконструкции  воинских  кладбищ,  установк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памятных  знаков)  и   выполнение   проектов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строительства   и   реконструкции   воински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кладбищ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519  ¦01                 ¦Проведение   работ   по   отводу   земельн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участков для строительства  и  реконструкци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воинских кладбищ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520  ¦01                 ¦Выполнение    работ    по     строительству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реконструкции  и  ремонту  воинских  кладбищ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согласно проекту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521  ¦01                 ¦Установка и ремонт ограды, памятных  знаков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освещения,  устройство  пешеходных  дорожек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посадка  зеленых  насаждений   на   воински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кладбищах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522  ¦01                 ¦Уход за  воинскими  кладбищами  и  памятным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знаками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523  ¦01                 ¦Поиск российских (советских)  и  иностранн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воинских   захоронений    и    непогребенн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останков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524  ¦01                 ¦Проведение  эксгумации,  транспортировка   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перезахоронение останков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525  ¦01                 ¦Предоставление   технических   средств   для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поиска воинских  захоронений,  эксгумации  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перезахоронения     останков      и      для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строительства ритуальных  объектов  и  ухода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за ними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526  ¦01                 ¦Предоставление  информации   по   проведению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работ по перезахоронению  останков  погибши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российских   (советских)    и    иностранн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военнослужащих   и    персональному    учету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похороненных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527  ¦01                 ¦Создание фильмов о перезахоронении  останков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погибших    российских     (советских)     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иностранных военнослужащих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528  ¦01                 ¦Сооружение    склепов     и     мемориальн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комплексов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529  ¦01                 ¦Услуги по бальзамированию трупа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530  ¦01                 ¦Услуги   по   санитарной   и   косметической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обработке трупа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531  ¦01                 ¦Предпохоронное сохранение тел умерших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532  ¦01                 ¦Перевозка   тела   (останков   умершего   на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кладбище (крематорий))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600  ¦01                 ¦Обрядовые услуги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601  ¦01                 ¦Услуги  по  организации   обрядов   (свадеб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юбилеев)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602  ¦01                 ¦Музыкальное сопровождение обрядов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603  ¦01                 ¦Услуги   по   изготовлению,   реализации   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прокату обрядовых принадлежностей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604  ¦01                 ¦Подготовка    и    проведение    ритуальных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торжественно-траурных     и      поминальн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церемоний, посвященных началу  и  завершению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эксгумационных    работ,     перезахоронению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останков погибших российских  (советских)  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иностранных военнослужащих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725  ¦01                 ¦Услуги  справочно-информационной  службы  по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выдаче справок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726  ¦01                 ¦- оказанию  услуг  населению  по  заполнению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бланков, написанию заявлений, снятию копий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727  ¦01                 ¦- обеспечению   индивидуальных   подписчиков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газетно-журнальной информацией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728  ¦01                 ¦- приему в расклейку объявлений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729  ¦01                 ¦Абонирование   квартирных   телефонов    для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получения требуемой информации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730  ¦01                 ¦Услуги машинистки-стенографистки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731  ¦01                 ¦Переписка нот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732  ¦01                 ¦Посреднические услуги на  оформление заказов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на обслуживание автотранспортом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733  ¦01                 ¦- информацию  о  финансовых, экономических 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промышленных данных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734  ¦01                 ¦-  доставку  цветов  (подарков)  на  дом   с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возможной предварительной оплатой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735  ¦01                 ¦Услуги  секретаря-референта,   в   т.ч.   со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знанием иностранного языка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736  ¦01                 ¦Оформление заказов на покупку очков,  оправ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лекарств по рецепту и доставку их на дом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737  ¦01                 ¦Предоставление   материалов   для   бытового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технического творчества  в  салонах  "Сделай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сам"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738  ¦01                 ¦Услуги по присмотру за детьми и больными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739  ¦01                 ¦Услуги "Службы семьи" (по системам)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740  ¦01                 ¦Посреднические   услуги    по    организаци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консультаций      юристов,       психологов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экономистов, врачей и других специалистов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741  ¦01                 ¦Подбор   кандидатур   с   применением   ЭВМ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видеозаписи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742  ¦01                 ¦Организация  занятий  в   группах   общения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психогимнастики,  аутогенной  тренировки   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др.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743  ¦01                 ¦Услуги  по  оборудованию  квартир   (навеска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карнизов,  картин,  вешалок,  зеркал  и  др.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предметов)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744  ¦01                 ¦Проклейка рам бумагой, очистка от  бумаги  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замазки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745  ¦01                 ¦Монтаж осветительной арматуры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746  ¦01                 ¦Пробивка  отверстий  и  установка  креплений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для   подвешивания   на   стенах   предметов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домашнего обихода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747  ¦01                 ¦Сезонное  снятие  или  навешивание   съемной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части оконной рамы, двери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748  ¦01                 ¦Услуги по уборке квартир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749  ¦01                 ¦Приобретение,    доставка     и     вручение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сувениров,  подарков  с  поздравлением  Деда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Мороза и  Снегурочки  и  другими  сказочным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персонажами на дому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750  ¦01                 ¦Измерение силы рук,  роста,  взвешивание  на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медицинских весах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751  ¦01                 ¦Стирка и глаженье белья на дому у заказчика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752  ¦01                 ¦Нарезка  стекла  и  зеркал,   художественная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обработка стекла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753  ¦01                 ¦Выполнение  переводов  с  одного  языка   на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другой,   включая    письменные    переводы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выполненные путем доработки  автоматического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перевода. Примечание:  переводы   литературы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см.  053305,   053306;   переводы   архивн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документов см. 807216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754  ¦01                 ¦Услуги ландшафтного дизайна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755  ¦01                 ¦Услуги копировально-множительные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756  ¦01                 ¦Услуги по организации фейерверков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757  ¦01                 ¦Чистка сливных  и  канализационных  решеток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труб и желобов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758  ¦01                 ¦Очистка крутых кровель от снега и льда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759  ¦01                 ¦Уход за декоративными изделиями  из  стекла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металла, дерева, кожи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760  ¦01                 ¦Уход за лепными и скульптурными украшениями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761  ¦01                 ¦Чистка жалюзи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762  ¦01                 ¦Санитарно-гигиеническая обработка  помещений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и сантехнического оборудования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9763  ¦01                 ¦Чистка и дезинфекция кухонного оборудования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83000  ¦02                 ¦ВЕТЕРИНАРНЫЕ УСЛУГИ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83100  ¦02                 ¦Лечение  домашних  животных  в  ветеринарн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лечебницах и на дому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83101  ¦02                 ¦Клинический  осмотр  домашних   животных   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выдача ветеринарных сертификатов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83102  ¦02                 ¦Диагностические    исследования     домашни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животных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83103  ¦02                 ¦Вакцинация домашних животных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83104  ¦02                 ¦Дегельминтизация домашних животных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83105  ¦02                 ¦Лечение домашних животных на дому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83106  ¦02                 ¦Лечение домашних животных в стационаре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83107  ¦02                 ¦Проведение хирургических операций у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домашних животных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83108  ¦02                 ¦Выезд скорой ветеринарной помощи на дом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83109  ¦02                 ¦Выезд ветеринара на дом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000  ¦03                 ¦ТЕХНИЧЕСКОЕ    ОБСЛУЖИВАНИЕ     И     РЕМОНТ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ТРАНСПОРТНЫХ СРЕДСТВ, МАШИН И ОБОРУДОВАНИЯ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100  ¦03                 ¦Техническое      обслуживание       легков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автомобилей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101  ¦03                 ¦Регламентные работы (по  видам  технического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обслуживания)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103  ¦03                 ¦Уборочно-моечные работы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104  ¦03                 ¦Контрольно-диагностические работы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105  ¦03                 ¦Смазочно-заправочные работы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106  ¦03                 ¦Регулировка фар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107  ¦03                 ¦Регулировка  углов   установки   управляем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колес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108  ¦03                 ¦Регулировка топливной аппаратуры  бензинов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двигателей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109  ¦03                 ¦Регулировка топливной  аппаратуры  дизельн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двигателей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110  ¦03                 ¦Электротехнические работы на автомобиле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111  ¦03                 ¦Регулировка тормозной системы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112  ¦03                 ¦Регулировка сцепления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113  ¦03                 ¦Регулировка рулевого управления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114  ¦03                 ¦Регулировка системы зажигания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03                 ¦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200  ¦03                 ¦Ремонт легковых автомобилей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201  ¦03                 ¦Замена агрегатов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202  ¦03                 ¦Ремонт двигателей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203  ¦03                 ¦Ремонт коробки перемены передач (КПП)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204  ¦03                 ¦Ремонт рулевого управления и подвески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205  ¦03                 ¦Ремонт тормозной системы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206  ¦03                 ¦Ремонт  электрооборудования  (со  снятием  с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автомобиля)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207  ¦03                 ¦Ремонт кузовов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208  ¦03                 ¦Ремонт радиаторов и арматурные работы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209  ¦03                 ¦Подготовка к окраске и окраска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210  ¦03                 ¦Работы   по    защите    от    коррозии    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противошумной обработке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211  ¦03                 ¦Шиномонтажные работы, балансировка колес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212  ¦03                 ¦Ремонт местных повреждений шин и камер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215  ¦03                 ¦Ремонт деталей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216  ¦03                 ¦Ремонт сцепления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217  ¦03                 ¦Ремонт ведущих  мостов  и  приводов  ведущи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колес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218  ¦03                 ¦Ремонт   топливной   аппаратуры   бензинов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двигателей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219  ¦03                 ¦Ремонт   топливной   аппаратуры    дизельн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двигателей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300  ¦03                 ¦Техническое      обслуживание       грузов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автомобилей и автобусов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301  ¦03                 ¦Регламентные работы (по  видам  технического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обслуживания)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303  ¦03                 ¦Уборочно-моечные работы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304  ¦03                 ¦Смазочно-заправочные работы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305  ¦03                 ¦Контрольно-диагностические работы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306  ¦03                 ¦Регулировка топливной аппаратуры  бензинов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двигателей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307  ¦03                 ¦Регулировка топливной  аппаратуры  дизельн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двигателей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308  ¦03                 ¦Регулировка  углов   установки   управляем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колес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309  ¦03                 ¦Регулировка фар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310  ¦03                 ¦Электротехнические работы на автомобиле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312  ¦03                 ¦Регулировка тормозной системы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313  ¦03                 ¦Регулировка сцепления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314  ¦03                 ¦Регулировка рулевого управления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315  ¦03                 ¦Регулировка системы зажигания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400  ¦03                 ¦Ремонт грузовых автомобилей и автобусов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401  ¦03                 ¦Замена агрегатов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402  ¦03                 ¦Ремонт двигателей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403  ¦03                 ¦Ремонт   топливной   аппаратуры   бензинов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двигателей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404  ¦03                 ¦Ремонт   топливной   аппаратуры    дизельн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двигателей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405  ¦03                 ¦Ремонт КПП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406  ¦03                 ¦Ремонт рулевого управления, передней  оси  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подвески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408  ¦03                 ¦Ремонт ведущих  мостов  и  приводов  ведущи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колес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409  ¦03                 ¦Ремонт тормозной системы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410  ¦03                 ¦Ремонт кузовов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411  ¦03                 ¦Подготовка к окраске и окраска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414  ¦03                 ¦Ремонт радиаторов и арматурные работы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415  ¦03                 ¦Работы   по    защите    от    коррозии    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противошумной обработке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416  ¦03                 ¦Ремонт  электрооборудования  (со  снятием  с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автомобиля)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417  ¦03                 ¦Шиномонтажные работы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418  ¦03                 ¦Балансировка колес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419  ¦03                 ¦Ремонт местных повреждений шин и камер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422  ¦03                 ¦Ремонт деталей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423  ¦03                 ¦Ремонт  и  поверка  контрольно-измерительн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приборов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424  ¦03                 ¦Ремонт сцепления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500  ¦03                 ¦Техническое    обслуживание     и     ремонт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мототранспортных средств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501  ¦03                 ¦Техническое    обслуживание     и     ремонт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мотоциклов, мотоколясок и мотоприцепов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502  ¦03                 ¦Техническое обслуживание и ремонт мопедов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503  ¦03                 ¦Техническое    обслуживание     и     ремонт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мотовелосипедов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504  ¦03                 ¦Техническое    обслуживание     и     ремонт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мотороллеров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505  ¦03                 ¦Техническое    обслуживание     и     ремонт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снегоходов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506  ¦03                 ¦Техническое обслуживание и ремонт катеров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600  ¦03                 ¦Прочие услуги по  техническому  обслуживанию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и ремонту автомототранспортных средств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601  ¦03                 ¦Регламентные  работы  по   системе   питания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газобаллонных автомобилей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602  ¦03                 ¦Ремонт  топливной  аппаратуры  газобаллонн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автомобилей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603  ¦03                 ¦Переоборудование автомобилей для  работы  на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сжатом природном или сжиженных нефтяном  ил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природном газах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604  ¦03                 ¦Проверка герметичности и опрессовка  газовой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системы питания газобаллонных автомобилей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605  ¦03                 ¦Освидетельствование  автомобильных   газов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баллонов для сжиженного нефтяного газа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606  ¦03                 ¦Освидетельствование  автомобильных   газов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баллонов для сжатого природного газа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607  ¦03                 ¦Ремонт и зарядка аккумуляторных батарей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609  ¦03                 ¦Техническая помощь на дорогах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610  ¦03                 ¦Транспортирование                неисправн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автотранспортных средств к месту их  ремонта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или стоянки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611  ¦03                 ¦Ремонт            и             изготовление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автомотопринадлежностей      (подголовников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подлокотников,     багажников,     прицепн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устройств, ветрозащитных приспособлений  для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мотоциклов и мотороллеров и т.п.)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613  ¦03                 ¦Установка    дополнительного    оборудования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(сигнализация,              радиоаппаратура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дополнительные фары и т.п.)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615  ¦03                 ¦Предпродажная подготовка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616  ¦03                 ¦Утилизация  автотранспортных  средств  и  и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составных частей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617  ¦03                 ¦Определение токсичности отработавших газов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618  ¦03                 ¦Ремонт,     установка,     тонирование     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бронирование стекол автомобилей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620  ¦03                 ¦Ошиповка шин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621  ¦03                 ¦Приемка    отработавших     эксплуатационн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материалов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622  ¦03                 ¦Санитарная     обработка     кузова      для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транспортных  средств,  перевозящих  пищевые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продукты, опасные грузы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623  ¦03                 ¦Ремонт системы выпуска отработавших газов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640  ¦03                 ¦Техническое  обслуживание  кузовов,  рабочи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органов,     оборудования     и     оснастк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специальных       и       специализированн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автотранспортных средств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641  ¦03                 ¦Техническое  обслуживание  кузовов,  рабочи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органов,     оборудования     и     оснастк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специальных       и       специализированных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автотранспортных     средств     в    части/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регламентных  работ  по  видам  технического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обслуживания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642  ¦03                 ¦- смазочно-заправочных работ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643  ¦03                 ¦- электротехнических работ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644  ¦03                 ¦- контрольно-диагностических работ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645  ¦03                 ¦- регулировочных работ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650  ¦03                 ¦Ремонт     кузовов,     рабочих     органов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оборудования  и   оснастки   специальных   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специализированных автотранспортных средств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651  ¦03                 ¦Ремонт     кузовов,     рабочих     органов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оборудования  и   оснастки   специальных   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специализированных автотранспортных  средств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в     части/монтажно-демонтажных      работ,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связанных с заменой агрегатов и узлов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652  ¦03                 ¦- ремонта агрегатов и узлов управления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653  ¦03                 ¦-  ремонта   коробок   отбора   мощности   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редукторов привода рабочих органов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654  ¦03                 ¦- ремонта рам и кузовов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655  ¦03                 ¦- ремонта  гидравлического  оборудования   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гидроприводов рабочих органов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017656  ¦03                 ¦- ремонта   арматуры,  предохранительных   и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¦                   ¦запорных устройств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+-------------------+--------------------------------------------+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itledict">
    <w:name w:val="titledic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1:43:00Z</dcterms:created>
  <dc:creator>Snezhana Manko</dc:creator>
  <dc:description/>
  <dc:language>en-US</dc:language>
  <cp:lastModifiedBy>Snezhana Manko</cp:lastModifiedBy>
  <dcterms:modified xsi:type="dcterms:W3CDTF">2012-05-01T11:45:00Z</dcterms:modified>
  <cp:revision>1</cp:revision>
  <dc:subject/>
  <dc:title/>
</cp:coreProperties>
</file>