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  <w:i/>
          <w:iCs/>
        </w:rPr>
        <w:t>ПРИМЕР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  <w:i/>
          <w:iCs/>
        </w:rPr>
        <w:t>определения размера пособия в связи с уходом в отпуск по беременности и род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  <w:i/>
          <w:iCs/>
        </w:rPr>
        <w:t>Ситуация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Начальник финансового отдела организации "Альфа" Т.Т. Роднина в июне 2012 г. написала заявление на отпуск по беременности и родам с 20 июня 2012 г. и представила листок временной нетрудоспособности, выданный на срок 140 дней (с 20 июня по 6 ноября 2012 г.). Пособие ей было рассчитано исходя из количества дней временной нетрудоспособности, указанного в больничном (140 дней). Пособие к отпуску по беременности и родам выплачено организацией в июне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В начале сентября Т.Т. Роднина представила второй листок нетрудоспособности и заявление на увеличение отпуска по беременности и родам на 16 календарных дней в связи с осложненными родами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Т.Т. Роднина работает в организации "Альфа" с октября 2009 г. Ее заработок с момента приема на работу составлял 40 000 руб. в месяц. В ноябре 2010 г. Т.Т. Роднина болела, заработок за этот месяц составил 24 761,90 руб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В организации коллективным договором предусмотрено, что к государственным пособиям по временной нетрудоспособности и беременности и родам производится доплата до среднего заработка. Все выплаты производятся через кассу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  <w:i/>
          <w:iCs/>
        </w:rPr>
        <w:t>Решение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Примечание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Далее приведен пошаговый алгоритм расчета пособия. Для наглядности на каждом этапе полученные значения округляются. Однако на практике размер выплат необходимо определять без промежуточных округлений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1. Определяем расчетный период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Расчетным периодом, за который учитывается оплата труда, является период с 1 января 2010 г. по 31 декабря 2011 г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2. Определяем суммы выплат за выполнение трудовых обязанностей, начисленные за расчетный период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В 2011 г. заработок составил 480 000 руб. (40 000 руб. x 12 мес.)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В 2010 г. заработок был равен 464 761,90 руб. (40 000 руб. x 11 мес. + 24 761,90 руб.)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Поскольку суммы заработка за 2011 и 2010 гг. превышают предельные размеры базы для начисления страховых взносов в 2011 и 2010 гг. (463 000 и 415 000 руб. соответственно), пособие рассчитывается исходя из этого предела (ч. 3.1 ст. 14 Закона N 255-ФЗ, ч. 4 ст. 8 Закона N 212-ФЗ, ст. 2 Закона N 343-ФЗ)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3. Определяем размер среднего дневного заработка (размер дневного пособия)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(463 000 + 415 000 руб.) / 730 = 1202,74 руб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4. Рассчитываем размер пособия по беременности и родам (на основании первого листка нетрудоспособности)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1202,74 руб. x 140 дн. = 168 383,60 руб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Пособие по беременности и родам, подлежащее выплате работнице за счет средств ФСС РФ, составляет 168 383,60 руб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5. Рассчитываем доплату к пособию до среднего заработка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Сначала определим размер дневного пособия исходя из среднего заработка Т.Т. Родниной. Он равен 1294,19 руб. ((480 000 руб. + 464 761,90 руб.) / 730)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После этого рассчитываем сумму пособия исходя из среднего заработка - 181 186,60 руб. (140 дн. x 1294,19 руб.)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Определяем сумму доплаты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181 186,60 руб. - 168 383,60 руб. = 12 803 руб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Сумма доплаты за счет средств организации по первому листку временной нетрудоспособности за отпуск равна 12 803 руб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6. Рассчитываем сумму пособия по беременности и родам за дни, на которые был продлен отпуск по беременности и родам (на основании второго листка нетрудоспособности, представленного после родов)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Поскольку рассчитанный нами средний заработок превышает установленное ограничение для каждого года расчетного периода, размер пособия определяем исходя из предельного значения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1202,74 руб. x 16 дн. = 19 243,84 руб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Пособие по беременности и родам работнице за счет средств ФСС РФ за дни, на которые был продлен отпуск по беременности и родам, исчислено в размере 19 243,84 руб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7. Рассчитываем доплату к пособию за дни, на которые продлен отпуск по беременности и родам (по второму листку временной нетрудоспособности)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Для этого определяем сумму пособия за 16 дней исходя из среднего заработка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1294,19 руб. x 16 дн. = 20 707,04 руб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Определяем сумму доплаты: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20 707,04 руб. - 19 243,84 руб. = 1463,20 руб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Сумма доплаты за счет средств организации по второму листку временной нетрудоспособности составляет 1463,20 руб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Пособие по беременности и родам не подлежит обложению НДФЛ на основании п. 1 ст. 217 НК РФ. Поэтому сумма пособия в данном случае выплачивается в исчисленном размере без удержания налога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В свою очередь, доплата за отпуск по беременности и родам облагается НДФЛ (пп. 6 п. 1 ст. 208, ст. 209, п. 1 ст. 217 НК РФ). Работодатель из этой суммы должен удержать НДФЛ (п. п. 2, 4 ст. 226 НК РФ)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В июне 2012 г. в бухгалтерском учете отражены следующие операции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80"/>
        <w:gridCol w:w="1200"/>
        <w:gridCol w:w="1200"/>
        <w:gridCol w:w="1440"/>
        <w:gridCol w:w="2160"/>
      </w:tblGrid>
      <w:tr>
        <w:trPr>
          <w:trHeight w:val="4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операций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б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,  </w:t>
              <w:br/>
              <w:t xml:space="preserve">   руб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вичный   </w:t>
              <w:br/>
              <w:t xml:space="preserve">    документ   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ислено пособие по       </w:t>
              <w:br/>
              <w:t xml:space="preserve">беременности и родам за    </w:t>
              <w:br/>
              <w:t xml:space="preserve">счет средств ФСС РФ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9-1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8 383,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сток временной</w:t>
              <w:br/>
              <w:t xml:space="preserve"> нетрудоспособ- </w:t>
              <w:br/>
              <w:t xml:space="preserve">      ности     </w:t>
            </w:r>
          </w:p>
        </w:tc>
      </w:tr>
      <w:tr>
        <w:trPr>
          <w:trHeight w:val="10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ислена доплата к пособ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6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2 803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ухгалтерская </w:t>
              <w:br/>
              <w:t xml:space="preserve">    справка,    </w:t>
              <w:br/>
              <w:t>Листок временной</w:t>
              <w:br/>
              <w:t xml:space="preserve"> нетрудоспособ- </w:t>
              <w:br/>
              <w:t xml:space="preserve">      ности     </w:t>
            </w:r>
          </w:p>
        </w:tc>
      </w:tr>
      <w:tr>
        <w:trPr>
          <w:trHeight w:val="8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держан НДФЛ из суммы      </w:t>
              <w:br/>
              <w:t>доплаты &lt;*&gt;</w:t>
              <w:br/>
              <w:t xml:space="preserve">(12 803 x 13%)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68-НДФ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 664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егистр    </w:t>
              <w:br/>
              <w:t>налогового учета</w:t>
              <w:br/>
              <w:t xml:space="preserve">   (налоговая   </w:t>
              <w:br/>
              <w:t xml:space="preserve">    карточка)   </w:t>
            </w:r>
          </w:p>
        </w:tc>
      </w:tr>
      <w:tr>
        <w:trPr>
          <w:trHeight w:val="10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плачены пособие по       </w:t>
              <w:br/>
              <w:t xml:space="preserve">беременности и родам и     </w:t>
              <w:br/>
              <w:t xml:space="preserve">доплата к пособию          </w:t>
              <w:br/>
              <w:t xml:space="preserve">(168 383,60 + 12 803 -     </w:t>
              <w:br/>
              <w:t xml:space="preserve">1664)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9 522,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счетно-   </w:t>
              <w:br/>
              <w:t xml:space="preserve">    платежная   </w:t>
              <w:br/>
              <w:t xml:space="preserve">    ведомость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&lt;*&gt; О том, как облагаются НДФЛ пособие по беременности и родам и доплата к нему, вы можете узнать в разд. 14.11 "Налогообложение государственных пособий по временной нетрудоспособности, по беременности и родам, по уходу за ребенком и ежемесячной компенсационной выплаты"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В сентябре 2012 г. в бухгалтерском учете отражены следующие операции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80"/>
        <w:gridCol w:w="1200"/>
        <w:gridCol w:w="1200"/>
        <w:gridCol w:w="1440"/>
        <w:gridCol w:w="2160"/>
      </w:tblGrid>
      <w:tr>
        <w:trPr>
          <w:trHeight w:val="4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операций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б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,  </w:t>
              <w:br/>
              <w:t xml:space="preserve">   руб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вичный   </w:t>
              <w:br/>
              <w:t xml:space="preserve">    документ   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ислено пособие по       </w:t>
              <w:br/>
              <w:t xml:space="preserve">беременности и родам за    </w:t>
              <w:br/>
              <w:t xml:space="preserve">счет средств ФСС РФ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9-1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9 243,8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сток временной</w:t>
              <w:br/>
              <w:t xml:space="preserve"> нетрудоспособ- </w:t>
              <w:br/>
              <w:t xml:space="preserve">      ности     </w:t>
            </w:r>
          </w:p>
        </w:tc>
      </w:tr>
      <w:tr>
        <w:trPr>
          <w:trHeight w:val="10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ислена доплата к пособию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6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 463,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ухгалтерская </w:t>
              <w:br/>
              <w:t xml:space="preserve">    справка,    </w:t>
              <w:br/>
              <w:t>Листок временной</w:t>
              <w:br/>
              <w:t xml:space="preserve"> нетрудоспособ- </w:t>
              <w:br/>
              <w:t xml:space="preserve">      ности     </w:t>
            </w:r>
          </w:p>
        </w:tc>
      </w:tr>
      <w:tr>
        <w:trPr>
          <w:trHeight w:val="8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держан НДФЛ из суммы      </w:t>
              <w:br/>
              <w:t>доплаты &lt;*&gt;</w:t>
              <w:br/>
              <w:t xml:space="preserve">(1463,20 x 13%)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68-НДФ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9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егистр    </w:t>
              <w:br/>
              <w:t>налогового учета</w:t>
              <w:br/>
              <w:t xml:space="preserve">   (налоговая   </w:t>
              <w:br/>
              <w:t xml:space="preserve">    карточка)   </w:t>
            </w:r>
          </w:p>
        </w:tc>
      </w:tr>
      <w:tr>
        <w:trPr>
          <w:trHeight w:val="8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плачены пособие по       </w:t>
              <w:br/>
              <w:t xml:space="preserve">беременности и родам и     </w:t>
              <w:br/>
              <w:t xml:space="preserve">доплата к пособию          </w:t>
              <w:br/>
              <w:t>(19 243,84 + 1463,20 - 190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0 517,0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счетно-   </w:t>
              <w:br/>
              <w:t xml:space="preserve">    платежная   </w:t>
              <w:br/>
              <w:t xml:space="preserve">    ведомость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/>
          <w:iCs/>
        </w:rPr>
        <w:t>&lt;*&gt; О том, как облагаются НДФЛ пособие по беременности и родам и доплата к данному пособию, вы можете узнать в разд. 14.11 "Налогообложение государственных пособий по временной нетрудоспособности, по беременности и родам, по уходу за ребенком и ежемесячной компенсационной выплаты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25" w:h="1686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9:06:00Z</dcterms:created>
  <dc:creator>Supr User</dc:creator>
  <dc:description/>
  <cp:keywords/>
  <dc:language>en-US</dc:language>
  <cp:lastModifiedBy>Supr User</cp:lastModifiedBy>
  <dcterms:modified xsi:type="dcterms:W3CDTF">2012-10-13T09:07:00Z</dcterms:modified>
  <cp:revision>1</cp:revision>
  <dc:subject/>
  <dc:title>ПРИМЕР</dc:title>
</cp:coreProperties>
</file>