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jc w:val="center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 приказу Министерства финансов Российской Федерации</w:t>
            </w:r>
          </w:p>
          <w:p>
            <w:pPr>
              <w:pStyle w:val="Normal"/>
              <w:spacing w:before="120" w:after="0"/>
              <w:rPr>
                <w:color w:val="FFFFFF"/>
                <w:sz w:val="24"/>
              </w:rPr>
            </w:pPr>
            <w:r>
              <w:rPr>
                <w:sz w:val="24"/>
              </w:rPr>
              <w:t>от    16.12.2013</w:t>
            </w:r>
            <w:r>
              <w:rPr>
                <w:color w:val="FFFFFF"/>
                <w:sz w:val="24"/>
              </w:rPr>
              <w:t>2013</w:t>
            </w:r>
            <w:r>
              <w:rPr>
                <w:sz w:val="24"/>
              </w:rPr>
              <w:t xml:space="preserve">   № 121н  </w:t>
            </w:r>
            <w:r>
              <w:rPr>
                <w:color w:val="FFFFFF"/>
                <w:sz w:val="24"/>
              </w:rPr>
              <w:t>121н</w:t>
            </w:r>
          </w:p>
          <w:p>
            <w:pPr>
              <w:pStyle w:val="Normal"/>
              <w:spacing w:before="120" w:after="0"/>
              <w:ind w:hanging="70"/>
              <w:rPr>
                <w:sz w:val="24"/>
              </w:rPr>
            </w:pPr>
            <w:r>
              <w:rPr>
                <w:sz w:val="24"/>
              </w:rPr>
              <w:t>"Приложение 6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к Указаниям о порядке применения бюджетной классификации Российской Федерации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>ПЕРЕЧЕНЬ КОДОВ ИСТОЧНИКОВ ФИНАНСИРОВАНИЯ ДЕФИЦИТОВ БЮДЖЕТО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  <w:gridCol w:w="851"/>
      </w:tblGrid>
      <w:tr>
        <w:trPr>
          <w:tblHeader w:val="true"/>
          <w:trHeight w:val="11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кода</w:t>
            </w:r>
            <w:r>
              <w:rPr>
                <w:rStyle w:val="EndnoteCharacters"/>
                <w:rStyle w:val="EndnoteAnchor"/>
                <w:sz w:val="26"/>
                <w:szCs w:val="26"/>
              </w:rPr>
              <w:endnoteReference w:id="2"/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1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 (муниципальные) ценные  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992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1 00 00 00 0000 70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щение государственных (муниципальных)   ценных бумаг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оминальная стоимость которых указана в валюте Российской Федерац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1 0000 7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щение государственных ценных бумаг Российской Федераци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99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2 0000 7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1702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3 0000 7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17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щение  муниципальных ценных бумаг внутригородских муниципальных образований городов федерального значения Москвы и Санкт-Петербурга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989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4 0000 7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1156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5 0000 7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10 0000 7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щение муниципальных ценных бумаг поселений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0 0000 80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1 0000 8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государственных ценных бумаг Российской Федераци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1 00 00 02 0000 8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3 0000 8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муниципальных ценных бумаг внутригородских муниципальных образований городов федерального значения Москвы и Санкт-Петербурга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4 0000 8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05 0000 8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122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1 00 00 10 0000 810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муниципальных ценных бумаг поселений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4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1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73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2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субъектов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3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5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10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6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7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8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9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0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1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136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2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3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внутригородских муниципальных образований городов федерального значения Москвы и Санкт-Петербурга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26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5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10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6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7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8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659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9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1041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9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1 0000 7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03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3 01 00 02 0000 7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561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3 0000 7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5 0000 7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3 01 00 10 0000 7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6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7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8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7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9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1 0000 8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федеральным бюджетом креди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3 01 00 02 0000 8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3 0000 8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бюджетами внутригородских муниципальных образований городов федерального значения Москвы и Санкт-Петербурга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5 0000 8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3 01 00 10 0000 81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6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7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8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Федерального фонда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9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 иностранной валюте, предоставленные в рамках использования целевых иностранных кредитов (заимствований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0 0000 7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2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ами субъектов Российской Федерации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3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ами внутригородских муниципальных образований городов федерального значения Москвы и Санкт-Петербурга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4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ами городских округ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5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ами муниципальных район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10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ами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00 01 03 02 00 00 0000 8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2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3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внутригородских муниципальных образований городов федерального значения Москвы и Санкт-Петербурга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4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05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36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2 00 10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84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4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международных финансов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4 00 00 00 0000 7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международных финансов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4 00 00 01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4 00 00 02 0000 7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субъектами Российской Федерации кредитов международных финансов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4 00 00 00 0000 8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международных финансов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4 00 00 01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4 00 00 02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убъектами Российской Федерации кредитов международных финансовых организаций в валюте Российской Федерации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0 00 0000 50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0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1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ого резер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2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3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4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5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10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6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7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8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1 01 09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0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52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1 02 01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2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ых резервов  бюджетов субъектов Российской Федерации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3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ых резервов  бюджетов внутригородских муниципальных образований городов федерального значения Москвы и Санкт-Петербурга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1 02 04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ых резервов  бюджетов городских округов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5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ых резервов  бюджетов муниципальных районов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1 02 10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ых резервов  бюджетов поселений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6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7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8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9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1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2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3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5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6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2 01 07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8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9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2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0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06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1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12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2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субъектов Российской Федерации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28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3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внутригородских муниципальных образований городов федерального значения Москвы и Санкт-Петербурга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9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2 02 04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городских округов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91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5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0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10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поселений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14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6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11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7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0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8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9 0000 5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3 01 06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пенсионных накоплений бюджета Пенсионного фонда Российской Федерации, сформированных в пользу застрахованных лиц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4 01 06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резерва Пенсионного фонда Российской Федерации по обязательному пенсионному страховани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6379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851" w:type="dxa"/>
            <w:tcBorders/>
          </w:tcPr>
          <w:p>
            <w:pPr>
              <w:pStyle w:val="21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0 00 0000 6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0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денежных средств финансовых резервов </w:t>
            </w:r>
            <w:r>
              <w:rPr>
                <w:color w:val="000000"/>
                <w:sz w:val="26"/>
                <w:szCs w:val="26"/>
              </w:rPr>
              <w:t>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1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ого резер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2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3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3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4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5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1 01 10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6 0000 610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1 01 07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8 0000 610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1 09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0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1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2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ых резервов  бюджетов субъектов Российской Федерации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3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ых резервов  бюджетов внутригородских муниципальных образований городов федерального значения Москвы и Санкт-Петербурга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4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ых резервов  бюджетов городских округов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5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ых резервов  бюджетов муниципальных районов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10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ых резервов  бюджетов поселений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6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7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1 02 08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1 02 09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6379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56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1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2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3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01 05 02 01 05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6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7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8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9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0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1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2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субъектов Российской Федерации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3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внутригородских муниципальных образований городов федерального значения Москвы и Санкт-Петербурга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4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городских округов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5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10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поселений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6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8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7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5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8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2 09 0000 6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территориальных фондов обязательного медицинского страхования, временно размещенных в ценные бумаг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3 01 06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пенсионных накоплений бюджета Пенсионного фонда Российской Федерации, сформированных в пользу застрахованных лиц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4 01 06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денежных средств резерва Пенсионного фонда Российской Федерации по обязательному пенсионному страховани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3402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0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000 01 06 00 00 00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0 00 00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95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0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7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1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2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3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4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5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10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6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7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8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1 00 09 0000 63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2 00 01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запасы драгоценных металлов и драгоценных камней</w:t>
            </w:r>
          </w:p>
        </w:tc>
        <w:tc>
          <w:tcPr>
            <w:tcW w:w="851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18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2 01 01 0000 4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99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2 02 01 0000 4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2 00 01 0000 3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3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овая разниц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1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рсовая разница по средствам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2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урсовая разница по средствам бюджетов субъектов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3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урсовая разница по средствам бюджетов внутригородских муниципальных образований городов федерального значения Москвы и Санкт-Петербурга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4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урсовая разница по средствам бюджетов городских округов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5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рсовая разница по средствам бюджетов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10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рсовая разница по средствам бюджетов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6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рсовая разница по средствам бюджета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5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7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рсовая разница по средствам бюджета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8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101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3 00 09 0000 171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рсовая разница по средствам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4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00 0000 8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240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01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26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02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433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03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муниципальных гарантий внутригородских муниципальных образований городов федерального значения Москвы и Санкт-Петербург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14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04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84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05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99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1 10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2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полнение государственных и муниципальных гарантий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2327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2 00 0000 8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сполнение государственных и муниципальных гарант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и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249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2 02 0000 8</w:t>
            </w:r>
            <w:r>
              <w:rPr>
                <w:b w:val="false"/>
                <w:color w:val="000000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сполнение государственных гарантий субъекта Российской Федерации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 гарантий субъекта Российской Федерации ведет к возникновению права регрессного требования гаранта к принципалу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693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2 03 0000 8</w:t>
            </w:r>
            <w:r>
              <w:rPr>
                <w:b w:val="false"/>
                <w:color w:val="000000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сполнение муниципальных гарантий внутригородских муниципальных образований городов федерального значения Москвы и Санкт-Петербурга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27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2 04 0000 8</w:t>
            </w:r>
            <w:r>
              <w:rPr>
                <w:b w:val="false"/>
                <w:color w:val="000000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сполнение муниципальных гарантий  городских округов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27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2 05 0000 8</w:t>
            </w:r>
            <w:r>
              <w:rPr>
                <w:b w:val="false"/>
                <w:color w:val="000000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сполнение муниципальных гарантий  муниципальных районов 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42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4 02 10 0000 8</w:t>
            </w:r>
            <w:r>
              <w:rPr>
                <w:b w:val="false"/>
                <w:color w:val="000000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сполнение муниципальных гарантий 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0 00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0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1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2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56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3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юридическим лицам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4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5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04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10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98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0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1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2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5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0 00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6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0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93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1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96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2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291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3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юридическим лицам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4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 юридическим лицам из бюджетов городских округ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05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1 10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 юридическим лицам из бюджетов поселений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98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0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363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1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2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41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5 02 05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6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0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1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федеральной собственност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6 01 01 0000 55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6 02 01 0000 55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6 03 01 0000 5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3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2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2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03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3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98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3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67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4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4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71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5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5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10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10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 собственности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21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0 06 0000 50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1 06 0000 51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2 06 0000 51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3 06 0000 55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4 06 0000 5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прочих финансовых активов в собственности Пенсионного фонда                               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000 01 06 06 05 06 0000 55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Увеличение остатков средств выплатного резерва бюджета Пенсионного фонда Российской Федерации, переданных государственной управляющей компании средствами выплатного резерв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000 01 06 06 06 06 0000 55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Увеличение остатков средств пенсионных накоплений бюджета Пенсионного фонда Российской Федерации, сформированных в пользу застрахованных лиц, которым установлена срочная пенсионная выплата, переданных государственной  управляющей компании средствами выплатного резерв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0 07 0000 50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7 0000 5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12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2 07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величение прочих финансовых активов в собственности Фонда социального страхования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0 08 0000 50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84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8 0000 5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00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2 08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прочих финансовых активов в собственности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99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0 09 0000 50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85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9 0000 5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2 09 0000 5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величение прочих финансовых активов в собственности территориальных фондов 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0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1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федеральной собственност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01 06 06 01 01 0000 650 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6 02 01 0000 65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3 01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2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2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37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3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507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3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4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862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4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73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5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76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5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651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10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10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 собственности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6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725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2851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2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3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4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финансовых активов в собственности Пенсионного фонда                               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000 01 06 06 05 06 0000 65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Уменьшение остатков средств выплатного резерва бюджета Пенсионного фонда Российской Федерации, переданных государственной управляющей компании средствами выплатного резерв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97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000 01 06 06 06 06 0000 65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Уменьшение остатков средств пенсионных накоплений бюджета Пенсионного фонда Российской Федерации, сформированных в пользу застрахованных лиц, которым установлена срочная пенсионная выплата, переданных государственной  управляющей компании средствами выплатного резерв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7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7 0000 6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2 07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меньшение прочих финансовых активов в собственности Фонда социального страхования Российской Федерации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8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  <w:sz w:val="26"/>
                <w:szCs w:val="26"/>
              </w:rPr>
            </w:pPr>
            <w:r>
              <w:rPr>
                <w:b w:val="false"/>
                <w:strike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rPr/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8 0000 6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2 08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меньшение прочих финансовых активов в собственности Федерального фонда обязательного медицинского страхования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03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00 01 06 06 00 09 0000 600 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1 09 0000 6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>
          <w:trHeight w:val="1157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2 09 0000 65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меньшение прочих финансовых активов в собственности территориальных фондов  обязательного медицинского страхования 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0 0000 7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1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2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ов бюджетов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3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о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4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5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10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6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7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8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407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9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влечение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0 0000 8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1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2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3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4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02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5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128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10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6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7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8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6 00 09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403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7 00 01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7 00 01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1086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7 00 01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86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8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0 0000 6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1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2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прочих бюджетных кредитов (ссуд), предоставленных  бюджетами субъектов Российской Федерации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3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прочих бюджетных кредитов (ссуд), предоставленных  бюджетами внутригородских муниципальных образований городов федерального значения Москвы и Санкт-Петербурга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4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прочих бюджетных кредитов (ссуд), предоставленных  бюджетами городских округов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5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10 0000 6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зврат прочих бюджетных кредитов (ссуд), предоставленных  бюджетами поселений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0 0000 5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прочих бюджетных кредитов 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68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1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прочих бюджетных кредитов  федеральным бюджетом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2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прочих бюджетных кредитов   бюджетами субъектов Российской Федерации  внутри страны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3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прочих бюджетных кредитов   бюджетами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4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прочих бюджетных кредитов   бюджетами городских округ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05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8 00 10 0000 54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оставление прочих бюджетных кредитов   бюджетами поселений</w:t>
            </w:r>
          </w:p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9 00 00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9 00 01 0000 00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243" w:hRule="atLeast"/>
        </w:trPr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9 00 01 0000 7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01 06 09 00 01 0000 810</w:t>
            </w:r>
          </w:p>
        </w:tc>
        <w:tc>
          <w:tcPr>
            <w:tcW w:w="6379" w:type="dxa"/>
            <w:tcBorders/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851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6 1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ерации по управлению остатками средств на единых счетах бюджетов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1 00 0000 5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государственной собственности за счет средств бюджетов, размещенных </w:t>
            </w:r>
            <w:r>
              <w:rPr>
                <w:color w:val="000000"/>
                <w:sz w:val="26"/>
                <w:szCs w:val="26"/>
              </w:rPr>
              <w:t>на</w:t>
            </w:r>
            <w:r>
              <w:rPr>
                <w:sz w:val="26"/>
                <w:szCs w:val="26"/>
              </w:rPr>
              <w:t xml:space="preserve"> банковски</w:t>
            </w:r>
            <w:r>
              <w:rPr>
                <w:color w:val="000000"/>
                <w:sz w:val="26"/>
                <w:szCs w:val="26"/>
              </w:rPr>
              <w:t xml:space="preserve">х </w:t>
            </w:r>
            <w:r>
              <w:rPr>
                <w:sz w:val="26"/>
                <w:szCs w:val="26"/>
              </w:rPr>
              <w:t>депозит</w:t>
            </w:r>
            <w:r>
              <w:rPr>
                <w:color w:val="000000"/>
                <w:sz w:val="26"/>
                <w:szCs w:val="26"/>
              </w:rPr>
              <w:t>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1 01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федеральной собственности за счет средств федерального  бюджета, размещенных </w:t>
            </w:r>
            <w:r>
              <w:rPr>
                <w:color w:val="000000"/>
                <w:sz w:val="26"/>
                <w:szCs w:val="26"/>
              </w:rPr>
              <w:t>на</w:t>
            </w:r>
            <w:r>
              <w:rPr>
                <w:sz w:val="26"/>
                <w:szCs w:val="26"/>
              </w:rPr>
              <w:t xml:space="preserve"> банковски</w:t>
            </w:r>
            <w:r>
              <w:rPr>
                <w:color w:val="000000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 xml:space="preserve"> депозит</w:t>
            </w:r>
            <w:r>
              <w:rPr>
                <w:color w:val="000000"/>
                <w:sz w:val="26"/>
                <w:szCs w:val="26"/>
              </w:rPr>
              <w:t xml:space="preserve">ах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1 02 0000 5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6"/>
                <w:szCs w:val="26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 депозит</w:t>
            </w:r>
            <w:r>
              <w:rPr>
                <w:color w:val="000000"/>
                <w:sz w:val="26"/>
                <w:szCs w:val="26"/>
              </w:rPr>
              <w:t>ах</w:t>
            </w:r>
            <w:r>
              <w:rPr>
                <w:sz w:val="26"/>
                <w:szCs w:val="26"/>
              </w:rPr>
              <w:t xml:space="preserve"> в валюте Российской Федерации и в иностранной валюте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2 00 0000 5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государственной (муниципальной) 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</w:t>
            </w:r>
            <w:r>
              <w:rPr>
                <w:color w:val="000000"/>
                <w:sz w:val="26"/>
                <w:szCs w:val="26"/>
              </w:rPr>
              <w:t>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06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2 01 0000 5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федеральной собственности за счет средств организаций, </w:t>
            </w:r>
            <w:r>
              <w:rPr>
                <w:color w:val="000000"/>
                <w:sz w:val="26"/>
                <w:szCs w:val="26"/>
              </w:rPr>
              <w:t>учредителем которых является</w:t>
            </w:r>
            <w:r>
              <w:rPr>
                <w:sz w:val="26"/>
                <w:szCs w:val="26"/>
              </w:rPr>
              <w:t xml:space="preserve"> Российск</w:t>
            </w:r>
            <w:r>
              <w:rPr>
                <w:color w:val="000000"/>
                <w:sz w:val="26"/>
                <w:szCs w:val="26"/>
              </w:rPr>
              <w:t>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едерация и</w:t>
            </w:r>
            <w:r>
              <w:rPr>
                <w:sz w:val="26"/>
                <w:szCs w:val="26"/>
              </w:rPr>
              <w:t xml:space="preserve"> лицевые счета которым открыты в территориальных органах Федерального казначейства</w:t>
            </w:r>
            <w:r>
              <w:rPr>
                <w:b/>
                <w:i/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4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2 02 0000 5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 собственности субъектов Российской Федерации за счет средств организаций, </w:t>
            </w:r>
            <w:r>
              <w:rPr>
                <w:color w:val="000000"/>
                <w:sz w:val="26"/>
                <w:szCs w:val="26"/>
              </w:rPr>
              <w:t>учредителями которых являются</w:t>
            </w:r>
            <w:r>
              <w:rPr>
                <w:sz w:val="26"/>
                <w:szCs w:val="26"/>
              </w:rPr>
              <w:t xml:space="preserve"> субъект</w:t>
            </w:r>
            <w:r>
              <w:rPr>
                <w:color w:val="000000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 xml:space="preserve"> Российской Федерации 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 лицевые счета которым открыты в территориальных органах Федерального казначейства или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финансовых органах </w:t>
            </w:r>
            <w:r>
              <w:rPr>
                <w:color w:val="000000"/>
                <w:sz w:val="26"/>
                <w:szCs w:val="26"/>
              </w:rPr>
              <w:t>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2 03 0000 5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 собственности внутригородских муниципальных образований городов федерального значения Москвы и Санкт-Петербурга за счет средств организаций, </w:t>
            </w:r>
            <w:r>
              <w:rPr>
                <w:color w:val="000000"/>
                <w:sz w:val="26"/>
                <w:szCs w:val="26"/>
              </w:rPr>
              <w:t>учредителями которых являются</w:t>
            </w:r>
            <w:r>
              <w:rPr>
                <w:sz w:val="26"/>
                <w:szCs w:val="26"/>
              </w:rPr>
              <w:t xml:space="preserve">   внутригородски</w:t>
            </w:r>
            <w:r>
              <w:rPr>
                <w:color w:val="000000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 xml:space="preserve"> муниципальны</w:t>
            </w:r>
            <w:r>
              <w:rPr>
                <w:color w:val="000000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 xml:space="preserve"> образования городов федерального значения Москвы и Санкт-Петербурга 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 xml:space="preserve">лицевые счета которым открыты в территориальных органах Федерального казначейства или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финансовых органах  </w:t>
            </w:r>
            <w:r>
              <w:rPr>
                <w:color w:val="000000"/>
                <w:sz w:val="26"/>
                <w:szCs w:val="26"/>
              </w:rPr>
              <w:t>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12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2 04 0000 5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 собственности городских округов за счет средств организаций, </w:t>
            </w:r>
            <w:r>
              <w:rPr>
                <w:color w:val="000000"/>
                <w:sz w:val="26"/>
                <w:szCs w:val="26"/>
              </w:rPr>
              <w:t>учредителями которых являются</w:t>
            </w:r>
            <w:r>
              <w:rPr>
                <w:sz w:val="26"/>
                <w:szCs w:val="26"/>
              </w:rPr>
              <w:t xml:space="preserve"> городски</w:t>
            </w:r>
            <w:r>
              <w:rPr>
                <w:color w:val="000000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 xml:space="preserve"> округ</w:t>
            </w:r>
            <w:r>
              <w:rPr>
                <w:color w:val="000000"/>
                <w:sz w:val="26"/>
                <w:szCs w:val="26"/>
              </w:rPr>
              <w:t>а и</w:t>
            </w:r>
            <w:r>
              <w:rPr>
                <w:sz w:val="26"/>
                <w:szCs w:val="26"/>
              </w:rPr>
              <w:t xml:space="preserve"> лицевые счета которым открыты в территориальных органах Федерального казначейства или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финансовых органах </w:t>
            </w:r>
            <w:r>
              <w:rPr>
                <w:color w:val="000000"/>
                <w:sz w:val="26"/>
                <w:szCs w:val="26"/>
              </w:rPr>
              <w:t>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2 05 0000 5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 собственности муниципальных районов за счет средств организаций, </w:t>
            </w:r>
            <w:r>
              <w:rPr>
                <w:color w:val="000000"/>
                <w:sz w:val="26"/>
                <w:szCs w:val="26"/>
              </w:rPr>
              <w:t>учредителями которых являются</w:t>
            </w:r>
            <w:r>
              <w:rPr>
                <w:sz w:val="26"/>
                <w:szCs w:val="26"/>
              </w:rPr>
              <w:t xml:space="preserve"> муниципальны</w:t>
            </w:r>
            <w:r>
              <w:rPr>
                <w:color w:val="000000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 xml:space="preserve"> район</w:t>
            </w:r>
            <w:r>
              <w:rPr>
                <w:color w:val="000000"/>
                <w:sz w:val="26"/>
                <w:szCs w:val="26"/>
              </w:rPr>
              <w:t>ы и</w:t>
            </w:r>
            <w:r>
              <w:rPr>
                <w:sz w:val="26"/>
                <w:szCs w:val="26"/>
              </w:rPr>
              <w:t xml:space="preserve"> лицевые счета которым открыты в территориальных органах Федерального казначейства или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финансовых органах </w:t>
            </w:r>
            <w:r>
              <w:rPr>
                <w:color w:val="000000"/>
                <w:sz w:val="26"/>
                <w:szCs w:val="26"/>
              </w:rPr>
              <w:t>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2 10 0000 5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финансовых активов в  собственности поселений за счет средств организаций, </w:t>
            </w:r>
            <w:r>
              <w:rPr>
                <w:color w:val="000000"/>
                <w:sz w:val="26"/>
                <w:szCs w:val="26"/>
              </w:rPr>
              <w:t>учредителями которых являютс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оселения и</w:t>
            </w:r>
            <w:r>
              <w:rPr>
                <w:sz w:val="26"/>
                <w:szCs w:val="26"/>
              </w:rPr>
              <w:t xml:space="preserve"> лицевые счета которым открыты в территориальных органах Федерального казначейства или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финансовых органах </w:t>
            </w:r>
            <w:r>
              <w:rPr>
                <w:color w:val="000000"/>
                <w:sz w:val="26"/>
                <w:szCs w:val="26"/>
              </w:rPr>
              <w:t>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3 00 0000 5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3 01 0000 5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1 00 0000 6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финансовых активов в государственной собственности за счет средств бюджетов, размещенных на банковски</w:t>
            </w:r>
            <w:r>
              <w:rPr>
                <w:color w:val="000000"/>
                <w:sz w:val="26"/>
                <w:szCs w:val="26"/>
              </w:rPr>
              <w:t xml:space="preserve">х </w:t>
            </w:r>
            <w:r>
              <w:rPr>
                <w:sz w:val="26"/>
                <w:szCs w:val="26"/>
              </w:rPr>
              <w:t>депозит</w:t>
            </w:r>
            <w:r>
              <w:rPr>
                <w:color w:val="000000"/>
                <w:sz w:val="26"/>
                <w:szCs w:val="26"/>
              </w:rPr>
              <w:t>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1 01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6"/>
                <w:szCs w:val="26"/>
              </w:rPr>
              <w:t>Уменьшение финансовых активов в федеральной собственности за счет средств федерального  бюджета, размещенных на банковск</w:t>
            </w:r>
            <w:r>
              <w:rPr>
                <w:color w:val="000000"/>
                <w:sz w:val="26"/>
                <w:szCs w:val="26"/>
              </w:rPr>
              <w:t>их</w:t>
            </w:r>
            <w:r>
              <w:rPr>
                <w:sz w:val="26"/>
                <w:szCs w:val="26"/>
              </w:rPr>
              <w:t xml:space="preserve"> депозит</w:t>
            </w:r>
            <w:r>
              <w:rPr>
                <w:color w:val="000000"/>
                <w:sz w:val="26"/>
                <w:szCs w:val="26"/>
              </w:rPr>
              <w:t>ах</w:t>
            </w:r>
            <w:r>
              <w:rPr>
                <w:strike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87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1 02 0000 6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6"/>
                <w:szCs w:val="26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 депозит</w:t>
            </w:r>
            <w:r>
              <w:rPr>
                <w:color w:val="000000"/>
                <w:sz w:val="26"/>
                <w:szCs w:val="26"/>
              </w:rPr>
              <w:t>ах</w:t>
            </w:r>
            <w:r>
              <w:rPr>
                <w:sz w:val="26"/>
                <w:szCs w:val="26"/>
              </w:rPr>
              <w:t xml:space="preserve"> в валюте Российской Федерации и в иностранной валюте в кредитных организация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6 10 02 00 0000 6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финансовых активов в государственной (муниципальной) 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188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6 10 02 01 0000 6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финансовых активов в федеральной собственности за счет средств организаций, учредителем которых является  Российская Федерация и  лицевые счета которым открыты в территориальных органах Федерального казначейства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6 10 02 02 0000 6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финансовых активов в  собственности субъектов Российской Федерации за счет средств организаций, учредителями которых являются  субъекты Российской Федерации и 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6 10 02 03 0000 6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финансовых активов в  собственности внутригородских муниципальных образований городов федерального значения Москвы и Санкт-Петербурга за счет средств организаций, учредителями которых являются  внутригородские муниципальные образования городов федерального значения Москвы и Санкт-Петербурга и 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6 10 02 04 0000 6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финансовых активов в  собственности городских округов за счет средств организаций, учредителями которых являются  городские округа и, лицевые счета которым открыты в территориальных органах Федерального казначейства или в 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6 10 02 05 0000 6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финансовых активов в 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6 10 02 10 0000 6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финансовых активов в  собственности поселений за счет средств организаций, учредителями которых являются 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3 00 0000 6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10 03 01 0000 6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 за счет средств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0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ЕШ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1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  ценные  бумаги,  номинальная  стоимость которых указана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1 00 00 00 0000 72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государственных ценных бумаг,   номинальная стоимость которых указана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1 00 00 01 0000 72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1 00 00 02 0000 72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 государственных ценных бумаг субъектов Российской Федерации,  номинальная  стоимость  которых указана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1 00 00 00 0000 82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государственных ценных бумаг, номинальная стоимость которых указана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209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1 00 00 01 0000 8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09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1 00 00 02 0000 8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государственных ценных бумаг субъектов Российской Федерации,  номинальная  стоимость  которых указана в иностранной валю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89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2 00 00 01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1986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2 00 00 01 0000 7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276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2 00 00 01 0000 8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3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3 00 00 00 0000 7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кредитных организаций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3 00 00 01 0000 7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Российской Федерацией кредитов кредитных организаций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3 00 00 02 0000 7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субъектами Российской Федерации кредитов кредитных организаций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3 00 00 00 0000 8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кредитных организаций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3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3 00 00 01 0000 8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оссийской Федерацией кредитов кредитных организаций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3 00 00 02 0000 8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убъектами Российской Федерации кредитов кредитных организаций в иностранной валю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4 00 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еш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4 01 00 00 0000 00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 гарантии в иностранной валюте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1 00 00 0000 80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1 00 01 0000 82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3402" w:type="dxa"/>
            <w:tcBorders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1 00 02 0000 820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государственных гарантий субъектов Российской Федерации в иностранной валюте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4 02 00 01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 финансовые и государственные экспортные креди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2 00 01 0000 6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533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2 00 01 0000 5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4 03 00 00 0000 000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 внеш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3 00 00 0000 7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прочих источников внеш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3 00 01 0000 7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прочих источников внешнего финансирования дефицит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3 00 02 0000 7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прочих источников внешнего финансирования дефицитов бюджетов субъектов Российской Федер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86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3 00 00 0000 8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ешнего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3 00 01 0000 8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86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3 00 02 0000 8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ешнего финансирования дефицитов бюджетов субъектов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86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2 04 04 00 01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 кредиты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4 00 01 0000 5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 02 04 04 00 01 0000 6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"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1134" w:gutter="0" w:header="720" w:top="1440" w:footer="720" w:bottom="776"/>
      <w:pgNumType w:start="217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ровень кода служит для определения уровней агрегирования кодов источников финансирования дефицитов бюджетов. В рамках группы (подгруппы) источников финансирования дефицитов бюджетов код с большим значением агрегируется на вышестоящий код с меньшим значением уровн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6:51:00Z</dcterms:created>
  <dc:creator>0736</dc:creator>
  <dc:description/>
  <cp:keywords/>
  <dc:language>en-US</dc:language>
  <cp:lastModifiedBy>ДИКОВА НАДЕЖДА ЮРЬЕВНА</cp:lastModifiedBy>
  <cp:lastPrinted>2013-12-24T20:58:00Z</cp:lastPrinted>
  <dcterms:modified xsi:type="dcterms:W3CDTF">2013-12-25T11:53:00Z</dcterms:modified>
  <cp:revision>18</cp:revision>
  <dc:subject/>
  <dc:title>Приложение 5</dc:title>
</cp:coreProperties>
</file>