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АКЦИЗНЫЕ МАРКИ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являются документами государственной отчетности, удостоверяющими законность (легальность) оборота алкогольной продукции, </w:t>
      </w:r>
      <w:r>
        <w:rPr>
          <w:b/>
          <w:color w:val="FF0000"/>
          <w:sz w:val="20"/>
          <w:szCs w:val="20"/>
          <w:u w:val="single"/>
        </w:rPr>
        <w:t>ввозимой на территорию РФ</w:t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4725670" cy="896620"/>
                <wp:effectExtent l="5080" t="5080" r="2032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5720" cy="896760"/>
                          <a:chOff x="0" y="0"/>
                          <a:chExt cx="4725720" cy="89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71600" y="114480"/>
                            <a:ext cx="2171880" cy="66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8680" y="163800"/>
                            <a:ext cx="402480" cy="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готип и название</w:t>
                              </w:r>
                              <w:r>
                                <w:rPr>
                                  <w:kern w:val="2"/>
                                  <w:i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6360"/>
                            <a:ext cx="125748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напитка и объем  бутыл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0280" y="656640"/>
                            <a:ext cx="270360" cy="1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143640"/>
                            <a:ext cx="1068120" cy="73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98"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марки (должен попадать в диапазон номеров, указанных в документах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5560" y="601920"/>
                            <a:ext cx="560880" cy="13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2pt;width:372.1pt;height:70.6pt" coordorigin="0,164" coordsize="7442,14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60;top:344;width:3419;height:104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line id="shape_0" from="1793,422" to="2426,56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64;width:1799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готип и название</w:t>
                        </w:r>
                        <w:r>
                          <w:rPr>
                            <w:kern w:val="2"/>
                            <w:i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0;top:930;width:1979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напитка и объем  бутыл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969,1198" to="2394,121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760;top:390;width:1681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98" w:right="-120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марки (должен попадать в диапазон номеров, указанных в документах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859,1112" to="5741,1330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цизные марки образца 2012г. (новые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т 90х26 мм (для бутылок объемом более 0,375 л.)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74930</wp:posOffset>
                </wp:positionV>
                <wp:extent cx="4112260" cy="14897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2280" cy="1489680"/>
                          <a:chOff x="0" y="0"/>
                          <a:chExt cx="4112280" cy="1489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6560"/>
                            <a:ext cx="478080" cy="14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13000" y="9360"/>
                            <a:ext cx="484560" cy="14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29240" y="5040"/>
                            <a:ext cx="482040" cy="147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562040" y="9360"/>
                            <a:ext cx="475560" cy="14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68200" y="5760"/>
                            <a:ext cx="483840" cy="148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629160" y="9360"/>
                            <a:ext cx="483120" cy="147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588760" y="0"/>
                            <a:ext cx="491400" cy="148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120480" y="5040"/>
                            <a:ext cx="473760" cy="148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5.9pt;width:323.8pt;height:117.3pt" coordorigin="3,118" coordsize="6476,2346">
                <v:shape id="shape_0" stroked="f" o:allowincell="f" style="position:absolute;left:3;top:144;width:752;height:231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811;top:133;width:762;height:231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624;top:126;width:758;height:232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463;top:133;width:748;height:232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260;top:127;width:761;height:233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718;top:133;width:760;height:231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080;top:118;width:773;height:234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917;top:126;width:745;height:233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цизные марки образца 2012г. (новые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т 63х21 мм (для бутылок объемом до 0,25 л.)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513965" cy="10458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045800"/>
                          <a:chOff x="0" y="0"/>
                          <a:chExt cx="2513880" cy="10458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419040" cy="104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523800" y="0"/>
                            <a:ext cx="414720" cy="104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045800" y="0"/>
                            <a:ext cx="4190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567800" y="0"/>
                            <a:ext cx="423720" cy="103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090520" y="0"/>
                            <a:ext cx="42372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4pt;width:197.95pt;height:82.35pt" coordorigin="0,168" coordsize="3959,1647">
                <v:shape id="shape_0" stroked="f" o:allowincell="f" style="position:absolute;left:0;top:168;width:659;height:164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825;top:168;width:652;height:1646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1647;top:168;width:659;height:163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2469;top:168;width:666;height:1628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3292;top:168;width:666;height:163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18415</wp:posOffset>
                </wp:positionV>
                <wp:extent cx="5029200" cy="18288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828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pt;margin-top:1.45pt;width:395.95pt;height:143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Акцизные марки старого образца 2009г.(до 01.09.2015)</w:t>
      </w:r>
    </w:p>
    <w:p>
      <w:pPr>
        <w:pStyle w:val="Normal"/>
        <w:rPr>
          <w:b/>
          <w:b/>
          <w:color w:val="FF0000"/>
          <w:sz w:val="20"/>
          <w:szCs w:val="20"/>
          <w:lang w:val="en-US" w:eastAsia="en-US"/>
        </w:rPr>
      </w:pPr>
      <w:r>
        <w:rPr>
          <w:b/>
          <w:color w:val="FF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80</wp:posOffset>
            </wp:positionH>
            <wp:positionV relativeFrom="paragraph">
              <wp:posOffset>66040</wp:posOffset>
            </wp:positionV>
            <wp:extent cx="2540000" cy="135953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78220</wp:posOffset>
            </wp:positionH>
            <wp:positionV relativeFrom="paragraph">
              <wp:posOffset>38100</wp:posOffset>
            </wp:positionV>
            <wp:extent cx="3065780" cy="126873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ФЕДЕРАЛЬНЫЕ СПЕЦИАЛЬНЫЕ МАРКИ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являются документами государственной отчетности, удостоверяющими законность (легальность) оборота алкогольной продукции,</w:t>
      </w:r>
      <w:r>
        <w:rPr>
          <w:sz w:val="20"/>
          <w:szCs w:val="20"/>
          <w:u w:val="single"/>
        </w:rPr>
        <w:t xml:space="preserve"> </w:t>
      </w:r>
      <w:r>
        <w:rPr>
          <w:b/>
          <w:color w:val="FF0000"/>
          <w:sz w:val="20"/>
          <w:szCs w:val="20"/>
          <w:u w:val="single"/>
        </w:rPr>
        <w:t>производимой на территории РФ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20</wp:posOffset>
                </wp:positionH>
                <wp:positionV relativeFrom="paragraph">
                  <wp:posOffset>104140</wp:posOffset>
                </wp:positionV>
                <wp:extent cx="4676140" cy="867410"/>
                <wp:effectExtent l="5080" t="5080" r="2032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6040" cy="867240"/>
                          <a:chOff x="0" y="0"/>
                          <a:chExt cx="4676040" cy="86724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343160" y="133200"/>
                            <a:ext cx="2171880" cy="67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14300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готип и название</w:t>
                              </w:r>
                              <w:r>
                                <w:rPr>
                                  <w:kern w:val="2"/>
                                  <w:i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25748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напитка и объем  бутыл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920" y="113760"/>
                            <a:ext cx="1068120" cy="73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98"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марки (должен попадать в диапазон номеров, указанных в документах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760" y="138600"/>
                            <a:ext cx="52452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646920"/>
                            <a:ext cx="270360" cy="1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3640" y="525240"/>
                            <a:ext cx="666720" cy="15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pt;margin-top:8.2pt;width:368.15pt;height:68.3pt" coordorigin="152,164" coordsize="7363,1366">
                <v:shape id="shape_0" stroked="f" o:allowincell="f" style="position:absolute;left:2267;top:374;width:3419;height:1061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152;top:164;width:1799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готип и название</w:t>
                        </w:r>
                        <w:r>
                          <w:rPr>
                            <w:kern w:val="2"/>
                            <w:i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52;top:884;width:1979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напитка и объем  бутыл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834;top:343;width:1681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98" w:right="-120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марки (должен попадать в диапазон номеров, указанных в документах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933,382" to="2758,62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2136,1183" to="2561,120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772,991" to="5821,1240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 w:val="20"/>
          <w:szCs w:val="20"/>
        </w:rPr>
        <w:t xml:space="preserve">Федеральные специальные марки образца 2012г. (новые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т 90х26 мм (для бутылок объемом более 0,375 л.)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</wp:posOffset>
                </wp:positionH>
                <wp:positionV relativeFrom="paragraph">
                  <wp:posOffset>60325</wp:posOffset>
                </wp:positionV>
                <wp:extent cx="3851275" cy="14909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1280" cy="1491120"/>
                          <a:chOff x="0" y="0"/>
                          <a:chExt cx="3851280" cy="149112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3960"/>
                            <a:ext cx="42984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66200" y="3960"/>
                            <a:ext cx="434520" cy="148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416760" y="0"/>
                            <a:ext cx="43452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43560" y="3960"/>
                            <a:ext cx="42804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418760" y="1440"/>
                            <a:ext cx="43056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917720" y="0"/>
                            <a:ext cx="437040" cy="148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421360" y="0"/>
                            <a:ext cx="42624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2926080" y="0"/>
                            <a:ext cx="42480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pt;margin-top:4.75pt;width:303.25pt;height:117.4pt" coordorigin="74,95" coordsize="6065,2348">
                <v:shape id="shape_0" stroked="f" o:allowincell="f" style="position:absolute;left:74;top:101;width:676;height:2339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808;top:101;width:683;height:2341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455;top:95;width:683;height:233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101;width:673;height:233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2309;top:98;width:677;height:2339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3094;top:95;width:687;height:2341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3887;top:95;width:670;height:2339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4682;top:95;width:668;height:2339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ые специальные марки образца 2012г.(новые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т 63х21 мм (для бутылок объемом до 0,25 л.)</w:t>
      </w:r>
    </w:p>
    <w:p>
      <w:pPr>
        <w:pStyle w:val="Normal"/>
        <w:jc w:val="center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90</wp:posOffset>
                </wp:positionH>
                <wp:positionV relativeFrom="paragraph">
                  <wp:posOffset>73025</wp:posOffset>
                </wp:positionV>
                <wp:extent cx="2514600" cy="1049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049040"/>
                          <a:chOff x="0" y="0"/>
                          <a:chExt cx="2514600" cy="104904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378000" cy="104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525960" y="0"/>
                            <a:ext cx="388800" cy="104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028880" y="0"/>
                            <a:ext cx="378000" cy="104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1565280" y="0"/>
                            <a:ext cx="378000" cy="104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122200" y="0"/>
                            <a:ext cx="392400" cy="104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pt;margin-top:5.75pt;width:198.05pt;height:82.6pt" coordorigin="74,115" coordsize="3961,1652">
                <v:shape id="shape_0" stroked="f" o:allowincell="f" style="position:absolute;left:74;top:115;width:594;height:1643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903;top:115;width:611;height:1641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1695;top:115;width:594;height:1651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2539;top:115;width:594;height:1643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3416;top:115;width:617;height:1643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 xml:space="preserve">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t>ВНИМАНИЕ!</w:t>
      </w:r>
    </w:p>
    <w:p>
      <w:pPr>
        <w:pStyle w:val="Normal"/>
        <w:jc w:val="center"/>
        <w:rPr/>
      </w:pPr>
      <w:r>
        <w:rPr>
          <w:color w:val="FF0000"/>
          <w:u w:val="single"/>
          <w:lang w:val="en-US" w:eastAsia="en-US"/>
        </w:rPr>
        <w:t>Марки старого образца до 01.01.2015</w:t>
      </w:r>
    </w:p>
    <w:sectPr>
      <w:type w:val="nextPage"/>
      <w:pgSz w:orient="landscape" w:w="16838" w:h="11906"/>
      <w:pgMar w:left="567" w:right="567" w:gutter="0" w:header="0" w:top="539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image" Target="media/image27.png"/><Relationship Id="rId52" Type="http://schemas.openxmlformats.org/officeDocument/2006/relationships/image" Target="media/image28.png"/><Relationship Id="rId53" Type="http://schemas.openxmlformats.org/officeDocument/2006/relationships/image" Target="media/image29.png"/><Relationship Id="rId54" Type="http://schemas.openxmlformats.org/officeDocument/2006/relationships/image" Target="media/image30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04:00Z</dcterms:created>
  <dc:creator>druzhinina</dc:creator>
  <dc:description/>
  <cp:keywords/>
  <dc:language>en-US</dc:language>
  <cp:lastModifiedBy>nsp</cp:lastModifiedBy>
  <dcterms:modified xsi:type="dcterms:W3CDTF">2014-07-02T04:23:00Z</dcterms:modified>
  <cp:revision>8</cp:revision>
  <dc:subject/>
  <dc:title>Акцизные марки</dc:title>
</cp:coreProperties>
</file>