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амятка по заполнению Соглашения по ЭДО в ПФР Управление АСВ и ПУ № 3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 Соглашении и Заявлении дату не указывать (в 2-х экз)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аименование организации указывается полное, в скобках сокращённо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г. № в ПФР указывается полностью, напр. 087-103-04558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Должность и Ф.И.О. руководителя указывается полностью, далее указывается документ, дающий право подписи – Устав, Приказ, Доверенность и т.д. В случае, если должностное лицо действует на основании Доверенности, Приказа и т.п. следует приложить копию документа, заверенную печатью организации и подписью ответственного специалиста организации(для ИП приложить к соглашению заверенную копию Свидетельства о государственной регистр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На последней странице Соглашения следует заполнить реквизиты организации аналогично реквизитам ПФР (адрес указывается юридический), а также следует указать контактный телефон и электронный адрес организ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Соглашение и Заявление подписываются должностным лицом с указанием должности и ФИО, заверяются гербовой печатью организации.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явление заполняется от юридического лиц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казать в Заявлении среднесписочную численность сотрудников, наименование оператора (ООО «Такском», СКБ «Контур-Экстерн» и т.п.) и средство СКЗИ («Крипто-Про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В Листе Согласования заполняются только полное наименование организации и рег. № в ПФР (1 экз.).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 подписанным документом приходить с доверенност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36"/>
          <w:szCs w:val="36"/>
          <w:u w:val="single"/>
        </w:rPr>
        <w:t>Документы предоставляются в прошитом виде: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Экземпляр ПФР: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  Лист Согласования</w:t>
      </w:r>
      <w:r>
        <w:rPr>
          <w:color w:val="000000"/>
          <w:lang w:val="en-US"/>
        </w:rPr>
        <w:t>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  Заявление</w:t>
      </w:r>
      <w:r>
        <w:rPr>
          <w:color w:val="000000"/>
          <w:lang w:val="en-US"/>
        </w:rPr>
        <w:t>;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  Документ, дающий право подписи(если есть);</w:t>
      </w:r>
    </w:p>
    <w:p>
      <w:pPr>
        <w:pStyle w:val="Normal"/>
        <w:ind w:left="540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</w:rPr>
        <w:t>4.   Соглашение.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Экземпляр Страховател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глашение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явление</w:t>
      </w:r>
      <w:r>
        <w:rPr>
          <w:color w:val="000000"/>
          <w:lang w:val="en-US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асы приема: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онедельник – четверг: с 9-00 до 1</w:t>
      </w:r>
      <w:r>
        <w:rPr>
          <w:color w:val="000000"/>
          <w:lang w:val="en-US"/>
        </w:rPr>
        <w:t>8</w:t>
      </w:r>
      <w:r>
        <w:rPr>
          <w:color w:val="000000"/>
        </w:rPr>
        <w:t>-00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</w:rPr>
        <w:t>Пятница: с 9-00 до 16-</w:t>
      </w:r>
      <w:r>
        <w:rPr>
          <w:color w:val="000000"/>
          <w:lang w:val="en-US"/>
        </w:rPr>
        <w:t>4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бед: с 12-30 до 13-1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Заполненное Соглашение сдается в Управление №3 по адресу: </w:t>
      </w:r>
      <w:r>
        <w:rPr>
          <w:b/>
          <w:color w:val="000000"/>
        </w:rPr>
        <w:t>г. Москва, Шлюзовая наб., д.8 стр.1,  каб. 601, 6-ой этаж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 получении необходима доверенность и знание регистрационного номера в ПФ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4:00Z</dcterms:created>
  <dc:creator>Kudravceva</dc:creator>
  <dc:description/>
  <cp:keywords/>
  <dc:language>en-US</dc:language>
  <cp:lastModifiedBy>bekova</cp:lastModifiedBy>
  <cp:lastPrinted>2009-07-21T09:53:00Z</cp:lastPrinted>
  <dcterms:modified xsi:type="dcterms:W3CDTF">2014-11-13T08:48:00Z</dcterms:modified>
  <cp:revision>37</cp:revision>
  <dc:subject/>
  <dc:title>Памятка по заполнению Соглашения по ЭДО в ПФР Управление №103</dc:title>
</cp:coreProperties>
</file>