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оэффициенты  перевода литров в тонны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Бензин АИ-76 кол-во литров х 0,715 : 1000 = тонны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АИ- 92 кол-во литров х 0,735 : 1000 = тон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И-93, АИ-95 кол-во литров х 0,75 : 1000 = тон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И-98 кол-во литров х 0,765 : 1000 = тонны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изельное топливо кол-во литров х 0,84 : 1000 = тонны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жиженный газ х 0,583 : 1000 = тонны</w:t>
      </w:r>
    </w:p>
    <w:p>
      <w:pPr>
        <w:pStyle w:val="Normal"/>
        <w:jc w:val="both"/>
        <w:rPr>
          <w:sz w:val="4"/>
          <w:szCs w:val="32"/>
        </w:rPr>
      </w:pPr>
      <w:r>
        <w:rPr>
          <w:sz w:val="4"/>
          <w:szCs w:val="32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993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11:00Z</dcterms:created>
  <dc:creator>User</dc:creator>
  <dc:description/>
  <dc:language>en-US</dc:language>
  <cp:lastModifiedBy>Tveritneva</cp:lastModifiedBy>
  <cp:lastPrinted>2006-08-15T12:18:00Z</cp:lastPrinted>
  <dcterms:modified xsi:type="dcterms:W3CDTF">2008-04-07T11:52:00Z</dcterms:modified>
  <cp:revision>3</cp:revision>
  <dc:subject/>
  <dc:title>НОРМАТИВЫ ПЛАТЫ ЗА РАЗМЕЩЕНИЕ ОТХОДОВ </dc:title>
</cp:coreProperties>
</file>