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Плата за загрязнение окружающей природной среды осуществляется по следующим реквизита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НН: 6829009609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ПП: 682901001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лучатель: Управление федерального казначейства по Тамбовской области (Управление по технологическому и экологическому надзору Ростехнадзора по Тамбовской области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/с: 40101810000000010005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анк получателя:  ГРКЦ ГУ Банка России по Тамбовской области г.Тамб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ИК банка: 046850001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 xml:space="preserve">Код бюджетной классификации: 49811201000010000120 </w:t>
      </w:r>
    </w:p>
    <w:p>
      <w:pPr>
        <w:pStyle w:val="3"/>
        <w:rPr/>
      </w:pPr>
      <w:r>
        <w:rPr/>
        <w:t>ОКАТО территории, на которой расположено предприятие.</w:t>
      </w:r>
    </w:p>
    <w:p>
      <w:pPr>
        <w:pStyle w:val="TextBody"/>
        <w:ind w:firstLine="708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ind w:firstLine="708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i/>
      <w:iCs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2:09:00Z</dcterms:created>
  <dc:creator>Korotaeva</dc:creator>
  <dc:description/>
  <dc:language>en-US</dc:language>
  <cp:lastModifiedBy>Tveritneva</cp:lastModifiedBy>
  <dcterms:modified xsi:type="dcterms:W3CDTF">2007-05-07T13:05:00Z</dcterms:modified>
  <cp:revision>4</cp:revision>
  <dc:subject/>
  <dc:title/>
</cp:coreProperties>
</file>