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5256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МЕХАНИКА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ХАНИК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ПРОИЗВОДС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ОСНОВНЫЕ ТЕХНИЧЕСКИЕ ОТДЕЛЫ (СЛУЖБЫ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СПЕЦИАЛИСТЫ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ханика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Механик относится к категории специалист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На должность механика назначается лицо, имеющее высшее профессиональное (техническое) образование и стаж работы по специальности на инженерно-технических должностях не менее  3 лет или среднее профессиональное (техническое) образование и стаж работы по специальности на инженерно-технических должностях не менее 5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Назначение на должность механика и освобождение от нее производится 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2"/>
        <w:gridCol w:w="3628"/>
        <w:gridCol w:w="460"/>
      </w:tblGrid>
      <w:tr>
        <w:trPr/>
        <w:tc>
          <w:tcPr>
            <w:tcW w:w="49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ректора предприятия по представлению </w:t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9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руководителя соответствующего структурного подразделения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Механик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. Постановления, распоряжения, приказы, методические, нормативные материалы по организации ремонта оборудования, зданий, сооружени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2. Организацию ремонтной службы на предприятии и в его подразделениях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3. Единую систему планово-предупредительного ремонта и рациональной эксплуатации технологического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. Перспективы технического развития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5. Технические характеристики, конструктивные особенности, назначение, режимы работы и правила эксплуатации оборудования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6. Организацию и технологию ремонт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7. Методы монтажа, регулировки и наладки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8. Основы технологии производства продукци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9. Порядок составления паспортов на оборудование, инструкций по эксплуатации, ведомостей дефектов, спецификаций и другой технической документ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0. Правила сдачи оборудования в ремонт и прием после ремонт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1. Организацию смазочно-эмульсионного хозяй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2. Требования рациональной организации труда при эксплуатации, ремонте и модернизации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3. Передовой отечественный и зарубежный опыт ремонтного обслуживания на предприят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4. Основы экономики, организации труда и управл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5. Основы трудового законодатель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6. Основы экологического законодатель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7. Правила внутреннего трудового распорядк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&lt;При бесцеховой структуре управления - механик участка либо мехнаик ремонтной мастерской&gt;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8. Правила и нормы охраны труда, техники безопасности, производственной санитарии и противопожарной защиты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48"/>
        <w:gridCol w:w="244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19.</w:t>
            </w:r>
          </w:p>
        </w:tc>
        <w:tc>
          <w:tcPr>
            <w:tcW w:w="79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5587"/>
        <w:gridCol w:w="691"/>
      </w:tblGrid>
      <w:tr>
        <w:trPr/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5. Механик подчиняется</w:t>
            </w:r>
          </w:p>
        </w:tc>
        <w:tc>
          <w:tcPr>
            <w:tcW w:w="55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5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руководителю соответствующ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3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уктурного подразделения; иному должностному лицу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На время отсутствия механика (болезнь, отпуск, пр.) его обязанности исполняет лицо, назначенное приказом директора предприятия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ханик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Обеспечивает безаварийную и надежную работу всех видов оборудования, их правильную эксплуатацию, своевременный качественный ремонт и техническое обслуживание, проведение работ по его модернизации и повышение экономичности ремонтного обслуживания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Осуществляет технический надзор за состоянием и ремонтом защитных устройств на механическом оборудовании, зданий и сооружений цех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Организует подготовку календарных планов (графиков) осмотров, проверок и ремонта оборудования, заявок на централизованное выполнение капитальных ремонтов, на получение необходимых для планово-предупредительных и текущих ремонтов материалов, запасных частей, инструмента и т.п., составление паспортов на оборудование, спецификаций на запасные части и другой технической документ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Участвует в приеме и установке нового оборудования, проведении работ по аттестации и рационализации рабочих мест, модернизации и замене малоэффективного оборудования высокопроизводительным, во внедрении средств механизации тяжелых физических и трудоемки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Организует учет всех видов оборудования, а также отработавшего амортизационный срок и морально устаревшего, подготовку документов на их списани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Изучает условия работы оборудования, отдельных деталей и узлов с целью выявления причин их преждевременного износ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. Осуществляет анализ причин и продолжительности простоев, связанных с техническим состоянием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8. Разрабатывает и внедряет прогрессивные методы ремонта и восстановления узлов и деталей механизмов, а также мероприятия по увеличению сроков службы оборудования, сокращению его простоев и повышению сменности, предупреждению аварии и производственного травматизма, снижению трудоемкости и себестоимости ремонта, улучшению его каче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9. Подготавливает для предъявления органам государственного надзора подъемные механизмы и другие объекты государственного надзор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0. Осуществляет техническое руководство смазочно-эмульсионным хозяйством, внедряет прогрессивные нормы расхода смазочных и обтирочных материалов, организует регенерацию отобранных масел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1. Участвует в проверке оборудования цеха на техническую точность, в установлении оптимальных режимов работы оборудования, способствующих его эффективному использованию, в разработке инструкций по технической эксплуатации, смазке оборудования и уходу за ним, безопасному ведению ремонт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2. Рассматривает рационализаторские предложения и изобретения, касающиеся ремонта и модернизации оборудования, дает заключения по ним, обеспечивает внедрение принятых организаци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3. Организует учет выполнения работ по ремонту и модернизации оборудования, контролирует их качество, а также правильность расходования материальных ресурсов, отпущенных на эти цел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4. Обеспечивает соблюдение правил и норм охраны труда, требований экологической безопасности при производстве ремонт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5. Руководит работниками подразделения предприятия, осуществляющими ремонт оборудования и поддержание его в работоспособном состоян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6. Выполняет отдельные служебные поручения своего непосредственного руководителя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905"/>
        <w:gridCol w:w="302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7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ханик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накомиться с проектами решений руководства предприятия, касающимися его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Вносить на рассмотрение руководства предложения по совершенствованию работы, связанной с предусмотренными настоящей должностной инструкций обязанностям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Требовать от руководства предприятия оказания содействия в исполнении им его должностных обязанностей и пра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еханик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10:00Z</dcterms:created>
  <dc:creator>Evdokunina_Elena</dc:creator>
  <dc:description/>
  <dc:language>en-US</dc:language>
  <cp:lastModifiedBy>Evdokunina_Elena</cp:lastModifiedBy>
  <dcterms:modified xsi:type="dcterms:W3CDTF">2006-04-21T08:10:00Z</dcterms:modified>
  <cp:revision>1</cp:revision>
  <dc:subject/>
  <dc:title>Наименование документа</dc:title>
</cp:coreProperties>
</file>