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ДОЛЖНОСТНАЯ ИНСТРУКЦИЯ ЗАВЕДУЮЩЕГО СКЛАДОМ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1259"/>
        <w:gridCol w:w="144"/>
        <w:gridCol w:w="1871"/>
        <w:gridCol w:w="468"/>
        <w:gridCol w:w="1871"/>
      </w:tblGrid>
      <w:tr>
        <w:trPr/>
        <w:tc>
          <w:tcPr>
            <w:tcW w:w="500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4210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/>
        <w:tc>
          <w:tcPr>
            <w:tcW w:w="500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редприятия,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421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500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4210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руководитель предприятия </w:t>
            </w:r>
          </w:p>
        </w:tc>
      </w:tr>
      <w:tr>
        <w:trPr/>
        <w:tc>
          <w:tcPr>
            <w:tcW w:w="500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и, учреждения)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421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500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4210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и, учреждения)</w:t>
            </w:r>
          </w:p>
        </w:tc>
      </w:tr>
      <w:tr>
        <w:trPr/>
        <w:tc>
          <w:tcPr>
            <w:tcW w:w="5001" w:type="dxa"/>
            <w:gridSpan w:val="2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ЛОЖЕНИЕ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4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0.00.0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4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нициалы)</w:t>
            </w:r>
          </w:p>
        </w:tc>
      </w:tr>
      <w:tr>
        <w:trPr/>
        <w:tc>
          <w:tcPr>
            <w:tcW w:w="500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4210" w:type="dxa"/>
            <w:gridSpan w:val="3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0.00.0000</w:t>
            </w:r>
          </w:p>
        </w:tc>
      </w:tr>
      <w:tr>
        <w:trPr/>
        <w:tc>
          <w:tcPr>
            <w:tcW w:w="500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421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</w:tbl>
    <w:p>
      <w:pPr>
        <w:pStyle w:val="Normal"/>
        <w:spacing w:before="0" w:after="240"/>
        <w:jc w:val="center"/>
        <w:rPr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.1. Настоящая должностная инструкция определяет функциональные обязанности, права и ответственность Заведующего складом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.2. Заведующий складом назначается на должность и освобождается от должности в установленном действующим трудовым законодательством порядке приказом директора предприят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.3. Заведующий складом подчиняется непосредственно ____________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.4. На должность Заведующего складом назначается лицо, имеющее высшее или среднее профессиональное образование и стаж работы в должности заведующего складом не менее 1 года или среднее (полное) общее образование и стаж работы в должности заведующего складом не менее 3 лет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.5. Заведующий складом должен знать: нормативные и методические материалы по вопросам организации складского хозяйства; стандарты и технические условия на хранение товарно-материальных ценностей; виды, размеры, марки, сортность и другие качественные характеристики товарно-материальных ценностей и нормы их расхода; организацию погрузочно-разгрузочных работ; правила и порядок хранения и складирования товарно-материальных ценностей, положения и инструкции по их учету; условия договоров на перевозку и хранение грузов, на аренду складских помещений и оборудования; порядок расчетов за оказанные услуги и выполненные работы; правила эксплуатации средств вычислительной техники, коммуникаций и связи; основы экономики, организации производства, труда и управления; основы трудового законодательства; правила и нормы охраны труд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.6. В период временного отсутствия Заведующего складом его обязанности возлагаются на _________________________________________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2. ФУНКЦИОНАЛЬНЫЕ ОБЯЗАННОСТИ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имечание. Функциональные обязанности Заведующего складом определены на основе и в объеме квалификационной характеристики по должности Заведующего складом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.1. Руководит работой склада по приему, хранению и отпуску товарно-материальных ценностей, по их размещению с учетом наиболее рационального использования складских площадей, облегчения и ускорения поиска необходимых материалов, инвентаря и т.п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.2. Обеспечивает сохранность складируемых товарно-материальных ценностей, соблюдение режимов хранения, правил оформления и сдачи приходно-расходных документов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.3. Следит за наличием и исправностью противопожарных средств, состоянием помещений, оборудования и инвентаря на складе и обеспечивает их своевременный ремонт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.4. Организует проведение погрузочно-разгрузочных работ на складе с соблюдением норм, правил и инструкций по охране труд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.5. Обеспечивает сбор, хранение и своевременный возврат поставщикам погрузочного реквизит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.6. Участвует в проведении инвентаризаций товарно-материальных ценностей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.7. Контролирует ведение учета складских операций, установленной отчетност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.8. Принимает участие в разработке и осуществлении мероприятий по повышению эффективности работы складского хозяйства, сокращению расходов на транспортировку и хранение товарно-материальных ценностей, внедрению в организацию складского хозяйства современных средств вычислительной техники, коммуникаций и связи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3. ПРАВА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Заведующий складом имеет право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.1. Давать подчиненным ему сотрудникам и службам поручения, задания по кругу вопросов, входящих в его функциональные обязанност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.2. Контролировать выполнение производственных заданий, своевременное выполнение отдельных поручений подчиненными ему службами и отдельными работникам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.3. Запрашивать и получать необходимые материалы и документы, относящиеся к вопросам деятельности Заведующего складом, подчиненных ему служб и подразделений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.4. От имени предприятия осуществлять взаимодействие с соответствующими службами и сотрудниками других организаций в целях оперативного решения вопросов производственно-хозяйственной деятельности, входящей в его компетенцию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.5. В необходимых случаях представлять предприятие в отношениях с другими предприятиями, организациями, учреждениями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4. ОТВЕТСТВЕННОСТЬ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Заведующий складом несет ответственность за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.1. Результаты и эффективность производственной деятельности предприят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.2. Необеспечение выполнения своих функциональных обязанностей и обязанностей подчиненных ему служб предприятия по вопросам производственной деятельност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.3. Недостоверную информацию о состоянии выполнения производственных заданий подчиненными службам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.4. Невыполнение приказов, распоряжений и поручений директора предприят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.5. Непринятие мер по пресечению выявленных нарушений правил техники безопасности, противопожарных и других правил, создающих угрозу нормальной (безопасной) деятельности предприятия, его работникам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.6. Необеспечение соблюдения трудовой и исполнительской дисциплины работниками подчиненных службы и персоналом, находящимися в подчинении Заведующего складом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5. РЕЖИМ РАБОТЫ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5.1. Режим работы Заведующего складом определяется в соответствии с Правилами внутреннего трудового распорядка, установленными на предприяти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5.2. В связи с производственной необходимостью Заведующий складом может выезжать в служебные командировки (в т.ч. местного значения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5.3. Для решения оперативных вопросов по обеспечению производственной деятельности Заведующему складом может выделяться служебный автотранспорт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1286"/>
        <w:gridCol w:w="2153"/>
        <w:gridCol w:w="217"/>
        <w:gridCol w:w="1642"/>
        <w:gridCol w:w="201"/>
        <w:gridCol w:w="2199"/>
      </w:tblGrid>
      <w:tr>
        <w:trPr/>
        <w:tc>
          <w:tcPr>
            <w:tcW w:w="5096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5096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509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руководитель структурного</w:t>
            </w:r>
          </w:p>
        </w:tc>
        <w:tc>
          <w:tcPr>
            <w:tcW w:w="2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5096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2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9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нициалы)</w:t>
            </w:r>
          </w:p>
        </w:tc>
      </w:tr>
      <w:tr>
        <w:trPr/>
        <w:tc>
          <w:tcPr>
            <w:tcW w:w="509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ения)</w:t>
            </w:r>
          </w:p>
        </w:tc>
        <w:tc>
          <w:tcPr>
            <w:tcW w:w="2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0.00.0000</w:t>
            </w:r>
          </w:p>
        </w:tc>
        <w:tc>
          <w:tcPr>
            <w:tcW w:w="2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5096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5096" w:type="dxa"/>
            <w:gridSpan w:val="3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</w:tc>
        <w:tc>
          <w:tcPr>
            <w:tcW w:w="2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5096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509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ное лицо, с которым</w:t>
            </w:r>
          </w:p>
        </w:tc>
        <w:tc>
          <w:tcPr>
            <w:tcW w:w="2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5096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509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овывается Положение)</w:t>
            </w:r>
          </w:p>
        </w:tc>
        <w:tc>
          <w:tcPr>
            <w:tcW w:w="2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5096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165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165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1657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нициалы)</w:t>
            </w:r>
          </w:p>
        </w:tc>
        <w:tc>
          <w:tcPr>
            <w:tcW w:w="2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1657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0.00.000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165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509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</w:t>
            </w:r>
          </w:p>
        </w:tc>
        <w:tc>
          <w:tcPr>
            <w:tcW w:w="2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165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1657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нициалы)</w:t>
            </w:r>
          </w:p>
        </w:tc>
        <w:tc>
          <w:tcPr>
            <w:tcW w:w="2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1657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0.00.000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8:33:00Z</dcterms:created>
  <dc:creator>Evdokunina_Elena</dc:creator>
  <dc:description/>
  <dc:language>en-US</dc:language>
  <cp:lastModifiedBy>Evdokunina_Elena</cp:lastModifiedBy>
  <dcterms:modified xsi:type="dcterms:W3CDTF">2006-04-21T08:33:00Z</dcterms:modified>
  <cp:revision>1</cp:revision>
  <dc:subject/>
  <dc:title>ДОЛЖНОСТНАЯ ИНСТРУКЦИЯ ЗАВЕДУЮЩЕГО СКЛАДОМ</dc:title>
</cp:coreProperties>
</file>