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59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документа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 "МЕХАНИКА АВТОКОЛОННЫ"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документа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ХАНИК АВТОКОЛОННЫ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главление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 ДОЛЖНОСТНОЙ ИНСТРУК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ТРАНСПОРТ (АВТОМОБИЛЬНЫЙ И ЖЕЛЕЗНОДОРОЖНЫЙ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>СПЕЦИАЛИСТЫ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мментарии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кст документа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КА АВТОКОЛОНН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814"/>
        <w:gridCol w:w="907"/>
        <w:gridCol w:w="181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ВЕРЖДАЮ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 юридического лица (учредители)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 № 00</w:t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ицо, уполномоченное утверждат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еханика автоколонны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ую инструкцию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г.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Механик автоколонны относится к категории специалист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На должность механика автоколонны назначается лицо, имеющее высшее профессиональное образование и стаж работы по профилю в организациях автомобильного транспорта не менее 5 ле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3. Назначение на должность и освобождение от нее производится приказом  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2"/>
        <w:gridCol w:w="3628"/>
        <w:gridCol w:w="460"/>
      </w:tblGrid>
      <w:tr>
        <w:trPr/>
        <w:tc>
          <w:tcPr>
            <w:tcW w:w="498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ректора предприятия по представлению</w:t>
            </w:r>
          </w:p>
        </w:tc>
        <w:tc>
          <w:tcPr>
            <w:tcW w:w="36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9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(начальника автоколонны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86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а гаража; иного должностного лица)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Механик автоколонны должен зна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. Руководящие документы по механическому обслуживанию и ремонту подвижного состава автомобильного транспорт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2. Устройство, конструктивные особенности, назначение автомобилей и прицеп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3. Технологию обслуживания и ремонта автомобил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4. Основы научной организации труда и производ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5. Методы диагностики состояния автомобил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6. Правила охраны труда, техники безопасности, производственной санитарии и противопожарной защиты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7905"/>
        <w:gridCol w:w="288"/>
      </w:tblGrid>
      <w:tr>
        <w:trPr/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0"/>
        <w:gridCol w:w="2260"/>
        <w:gridCol w:w="460"/>
      </w:tblGrid>
      <w:tr>
        <w:trPr/>
        <w:tc>
          <w:tcPr>
            <w:tcW w:w="63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5. Механик автоколонны подчиняется непосредственно </w:t>
            </w:r>
          </w:p>
        </w:tc>
        <w:tc>
          <w:tcPr>
            <w:tcW w:w="22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(начальнику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86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колонны; начальнику гаража; иному должностному лицу)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На время отсутствия механика автоколонны (отпуск, болезнь, пр.) его обязанности исполняет лицо, назначенное приказом директора предприятия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. Должностные обязан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еханик автоколонны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Обеспечивает исправное состояние подвижного состава автоколонны и выпуск его на линию в соответствии с графиком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Выявляет причины неисправностей, вызывавших простой автомобилей, и принимает меры к их устранен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Разрабатывает графики обслуживания и ремонта подвижного состава колонны и осуществляет контроль за качеством и своевременностью выполнения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Принимает участие в оказании технической помощи водителям автомобилей на лин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. Осуществляет контроль за соблюдением водителями правил движения и правильностью эксплуатации автомобилей, выполнением правил охраны труда и техники безопасност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Проводит инструктаж водителей перед выездом на лин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7. Участвует в списании и сдаче агрегатов, шин и автомобилей в ремон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8. Обеспечивает соблюдение установленных норм расхода эксплуатационных материал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9. При наличии в колонне рабочих по обслуживанию и ремонту подвижного состава руководит их работо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0. Обеспечивает внедрение научной организации труда в колонне (гараже)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1. Обеспечивает соблюдение рабочими трудовой и производственной дисциплины и выполнение ими работ с надлежащим качеством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905"/>
        <w:gridCol w:w="302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2.</w:t>
            </w:r>
          </w:p>
        </w:tc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I. Пра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еханик автоколонны имеет право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Знакомиться с проектами решений руководства предприятия, касающимися его деятельност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Запрашивать лично или по поручению своего непосредственного руководителя от руководителей подразделений предприятия и специалистов информацию и документы, необходимые для выполнения своих должностных обязанност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ства предприятия)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Требовать от руководства предприятия оказания содействия в исполнении своих должностных обязанностей и пра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V. Ответственность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еханик автоколонны несет ответственнос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312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лжностная инструкция разработана в соответствии с  </w:t>
            </w:r>
          </w:p>
        </w:tc>
        <w:tc>
          <w:tcPr>
            <w:tcW w:w="33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1036"/>
        <w:gridCol w:w="2462"/>
        <w:gridCol w:w="1036"/>
        <w:gridCol w:w="1267"/>
        <w:gridCol w:w="187"/>
        <w:gridCol w:w="1699"/>
      </w:tblGrid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уководитель структурного подразделения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ГЛАСОВАНО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юридического отде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инициалы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инструкцией ознакомлен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11:00Z</dcterms:created>
  <dc:creator>Evdokunina_Elena</dc:creator>
  <dc:description/>
  <dc:language>en-US</dc:language>
  <cp:lastModifiedBy>Evdokunina_Elena</cp:lastModifiedBy>
  <dcterms:modified xsi:type="dcterms:W3CDTF">2006-04-21T08:12:00Z</dcterms:modified>
  <cp:revision>1</cp:revision>
  <dc:subject/>
  <dc:title>Наименование документа</dc:title>
</cp:coreProperties>
</file>