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019"/>
      </w:tblGrid>
      <w:tr>
        <w:trPr/>
        <w:tc>
          <w:tcPr>
            <w:tcW w:w="5120" w:type="dxa"/>
            <w:tcBorders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рвисные услуги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НАЯ ИНСТРУКЦ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ка отдела главног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а службы начальника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 xml:space="preserve">»  </w:t>
            </w:r>
            <w:r>
              <w:rPr>
                <w:sz w:val="22"/>
                <w:szCs w:val="22"/>
                <w:u w:val="single"/>
              </w:rPr>
              <w:tab/>
              <w:tab/>
              <w:tab/>
            </w:r>
            <w:r>
              <w:rPr>
                <w:sz w:val="22"/>
                <w:szCs w:val="22"/>
              </w:rPr>
              <w:t>200   г. №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4"/>
              <w:ind w:firstLine="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ind w:firstLine="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Сервисные услуги»</w:t>
            </w:r>
          </w:p>
          <w:p>
            <w:pPr>
              <w:pStyle w:val="Normal"/>
              <w:ind w:firstLine="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7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М.В. Панов</w:t>
            </w:r>
          </w:p>
          <w:p>
            <w:pPr>
              <w:pStyle w:val="Normal"/>
              <w:ind w:left="82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</w:rPr>
              <w:t>»</w:t>
              <w:tab/>
            </w:r>
            <w:r>
              <w:rPr>
                <w:sz w:val="22"/>
                <w:szCs w:val="22"/>
                <w:u w:val="single"/>
              </w:rPr>
              <w:tab/>
              <w:tab/>
            </w:r>
            <w:r>
              <w:rPr>
                <w:sz w:val="22"/>
                <w:szCs w:val="22"/>
              </w:rPr>
              <w:t>200   г</w:t>
            </w:r>
          </w:p>
        </w:tc>
      </w:tr>
    </w:tbl>
    <w:p>
      <w:pPr>
        <w:pStyle w:val="Heading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ик отдела главного инженера службы начальника производства (далее – электрик) относится к категории рабочих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начение на должность электрика и освобождение от нее производиться приказом директора ООО «Сервисные услуги» (далее предприятие), по представлению главного инженера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Электрик подчиняется непосредственно энергетику.</w:t>
      </w:r>
    </w:p>
    <w:p>
      <w:pPr>
        <w:pStyle w:val="2"/>
        <w:numPr>
          <w:ilvl w:val="1"/>
          <w:numId w:val="2"/>
        </w:numPr>
        <w:rPr/>
      </w:pPr>
      <w:r>
        <w:rPr>
          <w:sz w:val="22"/>
          <w:szCs w:val="22"/>
        </w:rPr>
        <w:t>Электрик долж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иметь группу безопасности не ниже 4, до 1000 В.</w:t>
      </w:r>
    </w:p>
    <w:p>
      <w:pPr>
        <w:pStyle w:val="2"/>
        <w:numPr>
          <w:ilvl w:val="1"/>
          <w:numId w:val="2"/>
        </w:numPr>
        <w:rPr/>
      </w:pPr>
      <w:r>
        <w:rPr>
          <w:sz w:val="22"/>
          <w:szCs w:val="22"/>
        </w:rPr>
        <w:t>Электрик должен знать: технические характеристики и конструктивные особенности приборов и оборудовани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устройство и принцип действия приборов и оборудования; правила и порядок испытания устройств и электротехнических измерений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характерные виды повреждений и способы их устранения; организацию и технологию производства электромонтажных работ; основы электротехники, радиотехники, телемеханики; передовой опыт по эксплуатации, ремонту и обслуживанию электроустройств и оборудования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нормы расхода материалов, запасных частей и электроэнергии; стандарты предприятия и методологические инструкции по качеству в части, касающейся его деятельности; правила и нормы охраны труда, техники безопасности и противопожарной защиты; правила внутреннего трудового распорядка, действующие на предприят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firstLine="247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лжностные обязанност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Электрик: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еспечивает поддержание исправного состояния, безаварийную и надежную работу обслуживаемых устройств и электрооборудования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изводит монтаж новых электрических сетей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водит планово-предупредительный ремонт (ППР) электрической части оборудования согласно графика ППР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Выявляет причины износа, принимает меры по их предупреждению и устранению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Обеспечивает правильную эксплуатацию, своевременный качественный ремонт в соответствии с инструкциями по техническому обслуживанию, действующими техническими условиями и нормами и обслуживание трансформатора ТП-2 и электрических сетей предприятия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Ликвидирует неисправности в работе устройств, их ремонт, монтаж и регулировку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блюдает правила внутреннего распорядка цеха и режима работы.</w:t>
      </w:r>
    </w:p>
    <w:p>
      <w:pPr>
        <w:pStyle w:val="2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блюдает правила охраны труда, техники безопасности и пожарной безопасности согласно действующих инструкций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firstLine="247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Электрик имеет право:</w:t>
      </w:r>
    </w:p>
    <w:p>
      <w:pPr>
        <w:pStyle w:val="TextBody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носить на рассмотрение главного инженера и руководителей структурных подразделений предложения по улучшению электрического обслуживания предприятия и его подразделений,</w:t>
      </w:r>
      <w:r>
        <w:rPr>
          <w:sz w:val="22"/>
          <w:szCs w:val="22"/>
        </w:rPr>
        <w:t xml:space="preserve"> по улучшению технологических процессов, усовершенствованию оснастки, оборудования, повышению эстетики труда</w:t>
      </w:r>
      <w:r>
        <w:rPr>
          <w:color w:val="000000"/>
          <w:sz w:val="22"/>
          <w:szCs w:val="22"/>
        </w:rPr>
        <w:t>.</w:t>
      </w:r>
    </w:p>
    <w:p>
      <w:pPr>
        <w:pStyle w:val="TextBody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обеспечения нормальных условий труда.</w:t>
      </w:r>
    </w:p>
    <w:p>
      <w:pPr>
        <w:pStyle w:val="TextBody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чать от энергетика информацию и инструктаж в части появления новых видов работ на участке.</w:t>
      </w:r>
    </w:p>
    <w:p>
      <w:pPr>
        <w:pStyle w:val="TextBody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от администрации обеспечения правил охраны труда, техники безопасности и пожарной безопасности.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Требовать обеспечения спецодеждой согласно действующих норм.</w:t>
      </w:r>
    </w:p>
    <w:p>
      <w:pPr>
        <w:pStyle w:val="TextBody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 свои предложения по улучшению технологических процессов, усовершенствованию оснастки, оборудования, повышению эстетики труд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firstLine="247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Электрик отвечает за:</w:t>
      </w:r>
    </w:p>
    <w:p>
      <w:pPr>
        <w:pStyle w:val="TextBody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ьную эксплуатацию оборудования в части эл. безопасности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и качественное выполнение планово-предупредительного ремонта, за простой оборудования, произошедший по его вине.</w:t>
      </w:r>
    </w:p>
    <w:p>
      <w:pPr>
        <w:pStyle w:val="2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блюдение правил охраны труда, техники безопасности и пожарной безопасности.</w:t>
      </w:r>
    </w:p>
    <w:p>
      <w:pPr>
        <w:pStyle w:val="2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истоту и порядок на рабочем месте.</w:t>
      </w:r>
    </w:p>
    <w:p>
      <w:pPr>
        <w:pStyle w:val="2"/>
        <w:numPr>
          <w:ilvl w:val="1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2"/>
        <w:numPr>
          <w:ilvl w:val="1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2"/>
        <w:numPr>
          <w:ilvl w:val="1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ind w:left="540" w:firstLine="286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заимосвяз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ик взаимодействует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операторами станков, наладчиками станков с ПУ, мастерами смены, энергетиком, главным инженером, начальником производства по вопросам связанным с его должностными обязанност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алификационные требова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На должность электрика назначается лицо, имеющее начальное профессиональное или среднее-специальное образование  по данной специальности со стажем работы не менее 1 год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РАЗРАБОТА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r>
        <w:rPr/>
        <w:t>Менеджер по персоналу</w:t>
        <w:tab/>
        <w:tab/>
        <w:tab/>
        <w:tab/>
        <w:tab/>
        <w:tab/>
        <w:tab/>
        <w:tab/>
        <w:t>М.В. Орехов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производства                                                                  </w:t>
        <w:tab/>
        <w:tab/>
        <w:tab/>
        <w:t xml:space="preserve">В.П. Лебедев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«___»______________20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</w:t>
        <w:tab/>
        <w:tab/>
        <w:tab/>
        <w:tab/>
        <w:tab/>
        <w:tab/>
        <w:tab/>
        <w:tab/>
        <w:tab/>
        <w:t>В.В. Демен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«___»______________20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олжностной инструкцией ознакомлен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«___»______________200  г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04:00Z</dcterms:created>
  <dc:creator>Evdokunina_Elena</dc:creator>
  <dc:description/>
  <dc:language>en-US</dc:language>
  <cp:lastModifiedBy>Evdokunina_Elena</cp:lastModifiedBy>
  <dcterms:modified xsi:type="dcterms:W3CDTF">2006-04-21T08:04:00Z</dcterms:modified>
  <cp:revision>1</cp:revision>
  <dc:subject/>
  <dc:title>ООО «Сервисные услуги»</dc:title>
</cp:coreProperties>
</file>