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5256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документа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КЦИЯ "ГЛАВНОГО ИНЖЕНЕРА"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документа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КЦИЯ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ая инструкция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ЛАВНЫЙ ИНЖЕНЕР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главление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ЕЦ ДОЛЖНОСТНОЙ ИНСТРУК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ПРОИЗВОДСТВ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</w:t>
            </w:r>
            <w:r>
              <w:rPr>
                <w:color w:val="000000"/>
                <w:sz w:val="21"/>
                <w:szCs w:val="21"/>
              </w:rPr>
              <w:t>ОСНОВНЫЕ ТЕХНИЧЕСКИЕ ОТДЕЛЫ (СЛУЖБЫ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>РУКОВОДИТЕЛИ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мментарии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екст документа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ОГО ИНЖЕНЕР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814"/>
        <w:gridCol w:w="907"/>
        <w:gridCol w:w="181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АЯ ИНСТРУКЦИЯ</w:t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ТВЕРЖДАЮ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орган юридического лица (учредители)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  № 00</w:t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ицо, уполномоченное утверждать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лавного инженера</w:t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ую инструкцию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 г.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Главный инженер относится к категории руководителе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Главный инженер является первым заместителем директора предприятия и несет ответственность за результаты и эффективность производственной деятельности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На должность главного инженера назначается лицо, имеющее высшее профессиональное (техническое) образование и стаж работы по специальности на руководящих должностях в соответствующей профилю предприятия отрасли не менее 5 ле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 Назначение на должность главного инженера и освобождение от нее производится приказом директора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Главный инженер должен знать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1. Законодательные и нормативные правовые акты, регламентирующие производственно-хозяйственную и финансово-экономическую деятельность предприяти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2. Организационно-распорядительные документы и нормативные материалы других органов, касающиеся деятельности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3. Профиль, специализацию и особенности структуры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4. Перспективы технического, экономического и социального развития отрасли и бизнес-план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5. Производственные мощности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6. Технологию производства продукции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7. Порядок составления и согласования планов производственно-хозяйственной деятельности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8. Рыночные методы хозяйствования и управления предприятием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9. Порядок заключения и исполнения хозяйственных и финансовых договор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10. Научно-технические достижения в соответствующей отрасли производства и опыт передовых предприяти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11. Экономику, организацию труда, производства и управлен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12. Основы экологического законодательств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13. Основы трудового законодательств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14. Правила и нормы охраны труда, техники безопасности, производственной санитарии и противопожарной защиты.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7948"/>
        <w:gridCol w:w="244"/>
      </w:tblGrid>
      <w:tr>
        <w:trPr/>
        <w:tc>
          <w:tcPr>
            <w:tcW w:w="8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5.15.</w:t>
            </w:r>
          </w:p>
        </w:tc>
        <w:tc>
          <w:tcPr>
            <w:tcW w:w="79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 Главный инженер подчиняется непосредственно директору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Главный инженер осуществляет руководство техническими службами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 На время отсутствия главного инженера (отпуск, болезнь, командировка, пр.) его обязанности исполняет заместитель (при отсутствии такового - лицо, назначенное в установленном порядке), который приобретает соответствующие права и несет ответственность за надлежащее их исполнение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9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I. Должностные обязанно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Главный инженер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Определяет техническую политику и направления технического развития предприятия в условиях рыночной экономики, пути реконструкции и технического перевооружения действующего производства, уровень специализации и диверсификации производства на перспективу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Обеспечивает необходимый уровень технической подготовки производств и его постоянный рост, повышение эффективности производства и производительности труда, сокращение издержек (материальных, финансовых и трудовых), рациональное использование производственных ресурсов, высокое качество и конкурентоспособность производимой продукции, работ или услуг, соответствие выпускаемых изделий действующим государственным стандартам, техническим условиям и требованиям технической эстетики, а также их надежность и долговечность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В соответствии с утвержденными бизнес-планами предприятия на долгосрочную и среднесрочную перспективу руководит разработкой мероприятий по реконструкции и модернизации предприятия, предотвращению вредного воздействия производства на окружающую среду, бережному использованию природных ресурсов, созданию безопасных условий труда и повышению технической культуры производств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 Организует разработку и реализацию планов внедрения новой техники и технологии, проведения организационно-технических мероприятий, научно-исследовательских и опытно-конструкторских рабо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Обеспечивает эффективность проектных решений, своевременную и качественную подготовку производства, техническую эксплуатацию, ремонт и модернизацию оборудования, достижение высокого качества продукции в процессе ее разработки и производств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1"/>
          <w:szCs w:val="21"/>
        </w:rPr>
        <w:t>6. На основе современных достижений науки и техники, результатов патентных исследований, а также передового опыта с учетом конъюнктуры рынка организует работу по улучшению ассортимента и качества, совершенствованию и обновлению выпускаемой продукции, выполняемых работ (услуг), техники и технологии, созданию принципиально новых конкурентоспособных видов продукции, по проектированию и внедрению в производство средств комплексной механизации и автоматизации технологических процессов, контроля и испытаний высокопроизводительного специализированного оборудования, разработке нормативов трудоемкости изделий и норм расхода материалов на их изготовление, последовательному осуществлению режима экономии и сокращению издержек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Осуществляет контроль за соблюдением проектной, конструкторской и технологической дисциплины, правил и норм по охране труда, технике безопасности, производственной санитарии и пожарной безопасности, требований природоохранных, санитарных органов, а также органов, осуществляющих технический надзор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 Обеспечивает своевременную подготовку технической документации (чертежей, спецификаций, технических условий. Технологических карт)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 Заключает с научно-исследовательскими, проектными (конструкторскими и технологическими) организациями и высшими учебными заведениями договоры на разработку новой техники и технологии производства, проектов реконструкции предприятия, его подразделений, обновления и модернизации оборудования, комплексной механизации и автоматизации производственных процессов, автоматизированных систем управления производством, осуществляет контроль за их разработкой, организует рассмотрение и внедрение проектов технического перевооружения, разработанных сторонними организациями, составление заявок на приобретение оборудования на условиях лизинг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 Координирует работу по вопросам патентно-изобретательской деятельности, унификации, стандартизации и сертификации продукции, аттестации и рационализации рабочих мест, метрологического обеспечения, механоэнергетического обслуживания производств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 Принимает меры по совершенствованию организации производства, труда и управления на основе внедрения новейших технических и телекоммуникационных средств выполнения инженерных и управленческих рабо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 Организует проведение научных исследований и экспериментов, испытаний новой техники и технологии, а также работу в области научно-технической информации, рационализации и изобретательства, распространения передового производственного опыт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. Проводит работу по защите приоритета внедренных научно-технических решений, подготовке материалов на их патентования, получение лицензий и прав на интеллектуальную собственность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. Организует обучение и повышение квалификации рабочих и инженерно-технических работников и обеспечивает постоянное совершенствование подготовки персонал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. Руководит деятельностью технических служб предприятия, контролирует результаты их работы, состояние трудовой и производственной дисциплины в подчиненных подразделениях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. На время отсутствия директора предприятия исполняет его обязанности и использует его права, несет ответственность за надлежащее их исполнение и использование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905"/>
        <w:gridCol w:w="302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7.</w:t>
            </w:r>
          </w:p>
        </w:tc>
        <w:tc>
          <w:tcPr>
            <w:tcW w:w="79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II. Прав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Главный инженер имеет право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Действовать от имени технических служб предприятия, представлять интересы предприятия во взаимоотношениях с иными структурными подразделениями предприятия, организациями и органами государственной власт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Запрашивать и получать от руководителей структурных подразделений предприятия и специалистов необходимую информацию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Проверять деятельность структурных подразделений предприятия в сфере технической подготовки производств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 Участвовать в подготовке проектов приказов, инструкций, указаний, а также смет, договоров и других документов, связанных с производственной деятельностью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Взаимодействовать с руководителями всех структурных подразделений по вопросам производственной деятельности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 Давать руководителям структурных подразделений предприятия указания, по вопросам производств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В пределах своей компетенции подписывать и визировать документы; издавать за своей подписью распоряжения по предприятию по вопросам производственной деятельност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 Самостоятельно вести переписку со структурными подразделениями предприятия а также иными организациями по вопросам, входящим в его компетенцию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 Вносить предложения директору предприятия о привлечении к материальной и дисциплинарной ответственности должностных лиц по результатам проверок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905"/>
        <w:gridCol w:w="302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0.</w:t>
            </w:r>
          </w:p>
        </w:tc>
        <w:tc>
          <w:tcPr>
            <w:tcW w:w="79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V. Ответственность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Главный инженер несет ответственность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За ненадлежащее исполнение или неисполнение своих должностных обязанностей, предусмотренных настоящей должностной инструкцией - в пределах, определенных действующим трудовым законодательств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3312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олжностная инструкция разработана в соответствии с  </w:t>
            </w:r>
          </w:p>
        </w:tc>
        <w:tc>
          <w:tcPr>
            <w:tcW w:w="33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1036"/>
        <w:gridCol w:w="2462"/>
        <w:gridCol w:w="1036"/>
        <w:gridCol w:w="1267"/>
        <w:gridCol w:w="187"/>
        <w:gridCol w:w="1699"/>
      </w:tblGrid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уководитель структурного подразделения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ГЛАСОВАНО: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чальник юридического отдел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инициалы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 инструкцией ознакомлен: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00:00Z</dcterms:created>
  <dc:creator>Evdokunina_Elena</dc:creator>
  <dc:description/>
  <dc:language>en-US</dc:language>
  <cp:lastModifiedBy>Evdokunina_Elena</cp:lastModifiedBy>
  <dcterms:modified xsi:type="dcterms:W3CDTF">2006-04-21T08:00:00Z</dcterms:modified>
  <cp:revision>1</cp:revision>
  <dc:subject/>
  <dc:title>Наименование документа</dc:title>
</cp:coreProperties>
</file>