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0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4"/>
        <w:gridCol w:w="59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именование документа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СТРУКЦИЯ "ЭКСПЕДИТОРА ПО ПЕРЕВОЗКЕ ГРУЗОВ"</w:t>
            </w:r>
          </w:p>
        </w:tc>
      </w:tr>
      <w:tr>
        <w:trPr/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ид документа</w:t>
            </w:r>
          </w:p>
        </w:tc>
        <w:tc>
          <w:tcPr>
            <w:tcW w:w="5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СТРУКЦИЯ</w:t>
            </w:r>
          </w:p>
        </w:tc>
      </w:tr>
      <w:tr>
        <w:trPr/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лжностная инструкция</w:t>
            </w:r>
          </w:p>
        </w:tc>
        <w:tc>
          <w:tcPr>
            <w:tcW w:w="5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КСПЕДИТОР ПО ПЕРЕВОЗКЕ ГРУЗОВ</w:t>
            </w:r>
          </w:p>
        </w:tc>
      </w:tr>
      <w:tr>
        <w:trPr/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главление</w:t>
            </w:r>
          </w:p>
        </w:tc>
        <w:tc>
          <w:tcPr>
            <w:tcW w:w="5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РАЗЕЦ ДОЛЖНОСТНОЙ ИНСТРУКЦИ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</w:t>
            </w:r>
            <w:r>
              <w:rPr>
                <w:color w:val="000000"/>
                <w:sz w:val="21"/>
                <w:szCs w:val="21"/>
              </w:rPr>
              <w:t>ТРАНСПОРТ (АВТОМОБИЛЬНЫЙ И ЖЕЛЕЗНОДОРОЖНЫЙ)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 </w:t>
            </w:r>
            <w:r>
              <w:rPr>
                <w:color w:val="000000"/>
                <w:sz w:val="21"/>
                <w:szCs w:val="21"/>
              </w:rPr>
              <w:t>ТЕХНИЧЕСКИЕ ИСПОЛНИТЕЛИ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Комментарии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Текст документа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СТРУКЦИЯ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ЭКСПЕДИТОРА ПО ПЕРЕВОЗКЕ ГРУЗОВ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1814"/>
        <w:gridCol w:w="907"/>
        <w:gridCol w:w="1814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ЛЖНОСТНАЯ ИНСТРУКЦИЯ</w:t>
            </w:r>
          </w:p>
        </w:tc>
        <w:tc>
          <w:tcPr>
            <w:tcW w:w="453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ТВЕРЖДАЮ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5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5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орган юридического лица (учредители);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.00.00  № 00</w:t>
            </w:r>
          </w:p>
        </w:tc>
        <w:tc>
          <w:tcPr>
            <w:tcW w:w="45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ицо, уполномоченное утверждать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экспедитора по перевозке грузов</w:t>
            </w:r>
          </w:p>
        </w:tc>
        <w:tc>
          <w:tcPr>
            <w:tcW w:w="453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лжностную инструкцию)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1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1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подпись)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фамилия, инициалы)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.00.00 г.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I. Общие положения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1. Экспедитор по перевозке грузов относится к категории технических исполнителей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2. На должность экспедитора по перевозке грузов назначается лицо, имеющее начальное профессиональное образование без предъявления требований к стажу работы или среднее (полное) общее образование и специальную подготовку по установленной программе без предъявления требований к стажу работы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3. Назначение на должность и освобождение от нее производится приказом </w:t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2"/>
        <w:gridCol w:w="3628"/>
        <w:gridCol w:w="460"/>
      </w:tblGrid>
      <w:tr>
        <w:trPr/>
        <w:tc>
          <w:tcPr>
            <w:tcW w:w="498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ректора предприятия по представлению</w:t>
            </w:r>
          </w:p>
        </w:tc>
        <w:tc>
          <w:tcPr>
            <w:tcW w:w="362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98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62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861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заведующего экспедицией; иного должностного лица)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 Экспедитор по перевозке грузов должен знать: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1. Постановления, распоряжения, приказы, другие руководящие и нормативные документы вышестоящих органов, касающиеся работы экспедиции предприятия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2. Организацию погрузочно-разгрузочных работ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3. Порядок приема и сдачи грузов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4. Условия перевозки и хранения экспедируемых грузов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5. Нормативы простоя подвижного состава и контейнеров под погрузочно-разгрузочными операциями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6. Маршруты перевозки грузов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7. Формы документов на прием и отправку грузов и правила их оформления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8. Основы организации труда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9. Законодательство о труде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10. Правила внутреннего трудового распорядка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11. Правила и нормы охраны труда, техники безопасности, производственной санитарии и противопожарной защиты.</w:t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"/>
        <w:gridCol w:w="7948"/>
        <w:gridCol w:w="244"/>
      </w:tblGrid>
      <w:tr>
        <w:trPr/>
        <w:tc>
          <w:tcPr>
            <w:tcW w:w="8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4.12.</w:t>
            </w:r>
          </w:p>
        </w:tc>
        <w:tc>
          <w:tcPr>
            <w:tcW w:w="794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5. Экспедитор по перевозке грузов непосредственно подчиняется 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6"/>
        <w:gridCol w:w="475"/>
      </w:tblGrid>
      <w:tr>
        <w:trPr/>
        <w:tc>
          <w:tcPr>
            <w:tcW w:w="859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859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 xml:space="preserve">(заведующему экспедицией; начальнику транспортной службы предприятия; иному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85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лжностному лицу)</w:t>
            </w:r>
          </w:p>
        </w:tc>
        <w:tc>
          <w:tcPr>
            <w:tcW w:w="4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6. На время отсутствия экспедитора по перевозке грузов (болезнь, отпуск, пр.) его обязанности исполняет лицо, назначенное в установленном порядке. Данное лицо приобретает соответствующие права и несет ответственность за надлежащее исполнение возложенных на него обязанностей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7848"/>
        <w:gridCol w:w="360"/>
      </w:tblGrid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7.</w:t>
            </w:r>
          </w:p>
        </w:tc>
        <w:tc>
          <w:tcPr>
            <w:tcW w:w="784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II. Должностные обязанност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Экспедитор по перевозке грузов: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1. Принимает грузы со складов в соответствии с сопроводительными документами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2. Проверяет целостность упаковки (тары)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3. Контролирует наличие приспособлений для перевозки грузов и санитарное состояние соответствующих видов транспорта, предназначенных для их перевозки, правильность погрузочно-разгрузочных работ, размещение и укладку грузов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 Сопровождает грузы к месту назначения, обеспечивает необходимый режим хранения, сохранность их при транспортировке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5. Сдает доставленный груз, оформляет приемо-сдаточную документацию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6. Участвует в составлении актов и других документов на недостачу, порчу грузов и т.п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7848"/>
        <w:gridCol w:w="360"/>
      </w:tblGrid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7.</w:t>
            </w:r>
          </w:p>
        </w:tc>
        <w:tc>
          <w:tcPr>
            <w:tcW w:w="784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III. Прав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Экспедитор по перевозке грузов имеет право: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1. Вносить на рассмотрение руководства предложения по совершенствованию работы, связанной с предусмотренными настоящей инструкцией обязанностями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2. В пределах своей компетенции сообщать своему непосредственному руководителю о всех выявленных в процессе своей деятельности недостатках и вносить предложения по их устранению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3. Запрашивать лично или по поручению своего непосредственного руководителя от руководителей подразделений организации и специалистов информацию и документы, необходимые для выполнения его должностных обязанностей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 Требовать от руководства предприятия оказания содействия в исполнении им его должностных обязанностей и прав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7848"/>
        <w:gridCol w:w="360"/>
      </w:tblGrid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5.</w:t>
            </w:r>
          </w:p>
        </w:tc>
        <w:tc>
          <w:tcPr>
            <w:tcW w:w="784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IV. Ответственность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Экспедитор по перевозке грузов несет ответственность: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1. За ненадлежащее исполнение или неисполнение своих должностных обязанностей, предусмотренных настоящей должностной инструкцией - в пределах, определенных действующим трудовым законодательством Российской Федерации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2. За правонарушения, совершенные в процессе осуществления своей деятельности - в пределах, определенных действующим административным, уголовным и гражданским законодательством Российской Федерации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3. За причинение материального ущерба - в пределах, определенных действующим трудовым и гражданским законодательством Российской Федераци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7848"/>
        <w:gridCol w:w="360"/>
      </w:tblGrid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4.</w:t>
            </w:r>
          </w:p>
        </w:tc>
        <w:tc>
          <w:tcPr>
            <w:tcW w:w="784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3312"/>
      </w:tblGrid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Должностная инструкция разработана в соответствии с  </w:t>
            </w:r>
          </w:p>
        </w:tc>
        <w:tc>
          <w:tcPr>
            <w:tcW w:w="331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2"/>
        <w:gridCol w:w="1036"/>
        <w:gridCol w:w="2462"/>
        <w:gridCol w:w="1036"/>
        <w:gridCol w:w="1267"/>
        <w:gridCol w:w="187"/>
        <w:gridCol w:w="1699"/>
      </w:tblGrid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Руководитель структурного подразделения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подпись)</w:t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фамилия, инициалы)</w:t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.00.00</w:t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ГЛАСОВАНО: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чальник юридического отдел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38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6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подпись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6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фамилия,инициалы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.00.0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 инструкцией ознакомлен: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подпись)</w:t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фамилия, инициалы)</w:t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.00.00</w:t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8:06:00Z</dcterms:created>
  <dc:creator>Evdokunina_Elena</dc:creator>
  <dc:description/>
  <dc:language>en-US</dc:language>
  <cp:lastModifiedBy>Evdokunina_Elena</cp:lastModifiedBy>
  <dcterms:modified xsi:type="dcterms:W3CDTF">2006-04-21T08:06:00Z</dcterms:modified>
  <cp:revision>1</cp:revision>
  <dc:subject/>
  <dc:title>Наименование документа</dc:title>
</cp:coreProperties>
</file>