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6768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документа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СТРУКЦИЯ "ИНЖЕНЕРА ПО ОХРАНЕ ТРУДА И ТЕХНИКЕ БЕЗОПАСНОСТИ"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документа</w:t>
            </w:r>
          </w:p>
        </w:tc>
        <w:tc>
          <w:tcPr>
            <w:tcW w:w="6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СТРУКЦИЯ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ая инструкция</w:t>
            </w:r>
          </w:p>
        </w:tc>
        <w:tc>
          <w:tcPr>
            <w:tcW w:w="6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ЖЕНЕР ПО ОХРАНЕ ТРУДА И ТЕХНИКЕ БЕЗОПАСНОСТИ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главление</w:t>
            </w:r>
          </w:p>
        </w:tc>
        <w:tc>
          <w:tcPr>
            <w:tcW w:w="6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ЕЦ ДОЛЖНОСТНОЙ ИНСТРУК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ОБЩЕОТРАСЛЕВЫ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</w:t>
            </w:r>
            <w:r>
              <w:rPr>
                <w:color w:val="000000"/>
                <w:sz w:val="21"/>
                <w:szCs w:val="21"/>
              </w:rPr>
              <w:t>ОТДЕЛ ОХРАНЫ ТРУД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z w:val="21"/>
                <w:szCs w:val="21"/>
              </w:rPr>
              <w:t>СПЕЦИАЛИСТЫ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омментарии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екст документа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Ц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ЖЕНЕРА ПО ОХРАНЕ ТРУДА И ТЕХНИКЕ БЕЗОПАСНО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814"/>
        <w:gridCol w:w="907"/>
        <w:gridCol w:w="181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АЯ ИНСТРУКЦИЯ</w:t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ТВЕРЖДАЮ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орган юридического лица (учредители)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  № 00</w:t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ицо, уполномоченное утверждать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Инженера по охране труда и технике безопасности</w:t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ую инструкцию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 г.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 Инженер по охране труда и технике безопасности относится к категории специалисто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. На должность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инженера по охране труда и безопасности назначается лицо, имеющее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I категории не менее 3 лет либо других должностях, замещаемых специалистами со средним профессиональным (техническим) образованием, не менее 5 лет;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инженера по охране труда и безопасности II категории - лицо, имеющее высшее профессиональное (техническое) образование и стаж работы в должности инженера по охране труда или других инженерно-технических должностях, замещаемых специалистами с высшим профессиональным образованием, не менее 3 лет;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инженера по охране труда и безопасности I категории - лицо, имеющее высшее профессиональное (техническое) образование и стаж работы в должности инженера по охране труда II категории не менее 3 лет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 Назначение на должность инженера по охране труда и освобождение от нее производится приказом директора предприятия по представлению начальника отдела охраны труд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 Инженер по охране труда должен знать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1. Законодательные и нормативные правовые акты, методические материалы по вопросам охраны труд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2. Основные технологические процессы производства продукции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3. Методы изучения условий труда на рабочих местах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4. Организацию работы по охране труд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5. Систему стандартов безопасности труд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6. Психофизиологические требования к работникам, исходя из категории тяжести работ, ограничения применения труда женщин, подростков и других работников, переведенных на легкий труд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7. Особенности эксплуатации оборудования, применяемого на предприят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8. Правила и средства контроля соответствия технического состояния оборудования требованиям безопасного ведения работ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9. Передовой отечественный и зарубежный опыт по охране труд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10. Методы и формы пропаганды и информации по охране труд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11. Порядок и сроки составления отчетности о выполнении мероприятий по охране труд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12. Основы экономики, организации труда и управлен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13. Основы трудового законодательств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14. Правила внутреннего трудового распорядка.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7948"/>
        <w:gridCol w:w="244"/>
      </w:tblGrid>
      <w:tr>
        <w:trPr/>
        <w:tc>
          <w:tcPr>
            <w:tcW w:w="8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4.15.</w:t>
            </w:r>
          </w:p>
        </w:tc>
        <w:tc>
          <w:tcPr>
            <w:tcW w:w="79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Инженер по охране труда подчиняется непосредственно начальнику отдела охраны труд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 На время отсутствия инженера по охране труда (болезнь, отпуск, командировка, пр.) его обязанности исполняет лицо, назначенное приказом директора предприятия. Данное лицо приобретает соответствующие права и несет ответственность за качественное и своевременное исполнение возложенных на него обязанностей.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7833"/>
        <w:gridCol w:w="388"/>
      </w:tblGrid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</w:t>
            </w:r>
          </w:p>
        </w:tc>
        <w:tc>
          <w:tcPr>
            <w:tcW w:w="783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I. Должностные обязанно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нженер по охране труда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Осуществляет контроль за соблюдением на предприятии и в его подразделениях законодательных и иных нормативных правовых актов по охране труда, за предоставлением работникам установленных льгот и компенсаций по условиям труд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Изучает условия труда на рабочих местах, подготавливает и вносит предложения о разработке и внедрении более совершенных конструкций оградительной техники, предохранительных и блокировочных устройств, других средств защиты от воздействия опасных и вредных производственных факторо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 Участвует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1. В проведении проверок, обследований технического состояния зданий, сооружений, оборудования, машин и механизмов, эффективности работы вентиляционных систем, состояния санитарно-технических устройств, санитарно-бытовых помещений, средств коллективной и индивидуальной защиты работнико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2. В определении их соответствия требованиям нормативных правовых актов по охране труда и при выявлении нарушений, которые создают угрозу жизни и здоровью работников или могут привести к аварии, принимает меры по прекращению эксплуатации машин, оборудования и производства работ в цехах, на участках, на рабочих местах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 Совместно с другими подразделениями предприятия проводит работу по аттестации и сертификации рабочих мест и производственного оборудования на соответствие требованиям охраны труд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Участвует в разработке мероприятий по предупреждению профессиональных заболеваний и несчастных случаев на производстве, по улучшению условий труда и доведению их до требований нормативных правовых актов по охране труда, а также оказывает организационную помощь по выполнению разработанных мероприяти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 Контролирует своевременность проведения соответствующими службами необходимых испытаний и технических освидетельствований состояния оборудования, машин и механизмов, соблюдение графиков замеров параметров опасных и вредных производственных факторов, выполнение предписаний органов государственного надзора и контроля за соблюдением действующих норм, правил и инструкций по охране труда, стандартов безопасности труда в процессе производства, а также в проектах новых и реконструируемых производственных объектов, участвует в приемке их в эксплуатацию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 Участвует в рассмотрении вопросов о возмещении работодателем вреда, причиненного работникам увечьем, профессиональным заболеванием или другим повреждением здоровья, связанными с выполнением ими трудовых обязанносте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 Оказывает подразделениям предприятия методическую помощь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1. В составлении списков профессий и должностей, в соответствии с которыми работники должны проходить обязательные медицинские осмотры, а также списков профессий и должностей, в соответствии с которыми на основании действующего законодательства работникам предоставляются компенсации и льготы за тяжелые, вредные или опасные условия труд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2. При разработке и пересмотре инструкций по охране труда, стандартов предприятия системы стандартов безопасности труд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3. По организации инструктажа, обучения и проверки знаний работников по охране труд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 Проводит вводные инструктажи по охране труда со всеми вновь принимаемыми на работу, командированными, учащимися и студентами, прибывшими на производственное обучения или практику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 Участвует в составлении раздела "Охрана труда" коллективного договора, в расследовании случае производственного травматизма, профессиональных и производственно-обусловленных заболеваний, изучает их причины, анализирует эффективность проводимых мероприятий по их предупреждению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 Осуществляет контроль за организацией хранения, выдачи, стирки химической чистки, сушки, обеспыливания, обезжиривания и ремонт специальной одежды, специальной обуви и других средств индивидуальной защиты, состоянием предохранительных приспособлений и защитных устройств, а также правильным расходованием в подразделения предприятия средств, выделенных на выполнение мероприятий по охране труд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 Составляет отчетность по охране труда по установленным формам и в соответствующие срок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. Выполняет отдельные служебные поручения своего непосредственного руководителя.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7862"/>
        <w:gridCol w:w="331"/>
      </w:tblGrid>
      <w:tr>
        <w:trPr/>
        <w:tc>
          <w:tcPr>
            <w:tcW w:w="8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.</w:t>
            </w:r>
          </w:p>
        </w:tc>
        <w:tc>
          <w:tcPr>
            <w:tcW w:w="786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II. Прав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нженер по охране труда имеет право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Знакомиться с проектами решений руководства предприятия, касающихся его деятельност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По вопросам, находящимся в его компетенции вносить на рассмотрение руководства предприятия и начальника отдела охраны труда предложения по улучшению деятельности предприятия и совершенствованию форм и методов труда работников; замечания по деятельности работников предприятия; варианты устранения имеющихся в деятельности предприятия недостатко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 Запрашивать лично или по поручению начальника отдела охраны труда от руководителей подразделений и специалистов информацию и документы, необходимые для выполнения его должностных обязанносте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 Привлекать специалистов всех (отдельных) структурных подразделений к решению задач, возложенных на него (если это предусмотрено положениями о структурных подразделениях, если нет - то с разрешения руководства)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Требовать от руководства предприятия оказания содействия в исполнении своих должностных обязанностей и прав.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7833"/>
        <w:gridCol w:w="388"/>
      </w:tblGrid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</w:t>
            </w:r>
          </w:p>
        </w:tc>
        <w:tc>
          <w:tcPr>
            <w:tcW w:w="783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V. Ответственность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нженер по охране труда несет ответственность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За ненадлежащее исполнение или неисполнение своих должностных обязанностей, предусмотренных настоящей должностной инструкцией - в пределах, определенных действующим трудовым законодательств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7833"/>
        <w:gridCol w:w="388"/>
      </w:tblGrid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783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3"/>
        <w:gridCol w:w="3628"/>
      </w:tblGrid>
      <w:tr>
        <w:trPr/>
        <w:tc>
          <w:tcPr>
            <w:tcW w:w="544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олжностная инструкция разработана в соответствии с  </w:t>
            </w:r>
          </w:p>
        </w:tc>
        <w:tc>
          <w:tcPr>
            <w:tcW w:w="36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1036"/>
        <w:gridCol w:w="2462"/>
        <w:gridCol w:w="1036"/>
        <w:gridCol w:w="1267"/>
        <w:gridCol w:w="187"/>
        <w:gridCol w:w="1699"/>
      </w:tblGrid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уководитель структурного подразделения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ГЛАСОВАНО: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чальник юридического отдел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инициалы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 инструкцией ознакомлен: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23:00Z</dcterms:created>
  <dc:creator>Evdokunina_Elena</dc:creator>
  <dc:description/>
  <dc:language>en-US</dc:language>
  <cp:lastModifiedBy>Evdokunina_Elena</cp:lastModifiedBy>
  <dcterms:modified xsi:type="dcterms:W3CDTF">2006-04-21T08:24:00Z</dcterms:modified>
  <cp:revision>1</cp:revision>
  <dc:subject/>
  <dc:title>Наименование документа</dc:title>
</cp:coreProperties>
</file>