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28575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56381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742"/>
                              <w:gridCol w:w="5137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42" w:type="dxa"/>
                                  <w:tcBorders>
                                    <w:bottom w:val="single" w:sz="12" w:space="0" w:color="F4F4F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лжностная инструкция инженера-энергетика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bottom w:val="single" w:sz="12" w:space="0" w:color="F4F4F4"/>
                                  </w:tcBorders>
                                  <w:tcMar>
                                    <w:right w:w="45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Style w:val="InternetLink"/>
                                      <w:u w:val="single"/>
                                      <w:color w:val="0000FF"/>
                                    </w:rPr>
                                    <w:instrText xml:space="preserve"> HYPERLINK "http://www.rabota66.ru/pub/instructions/" \l "list"</w:instrTex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Style w:val="InternetLink"/>
                                      <w:u w:val="single"/>
                                      <w:color w:val="0000FF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b/>
                                      <w:bCs/>
                                      <w:color w:val="0000FF"/>
                                      <w:u w:val="single"/>
                                    </w:rPr>
                                    <w:t>К списку должностных инструкций »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Style w:val="InternetLink"/>
                                      <w:u w:val="single"/>
                                      <w:color w:val="0000FF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79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450" w:type="dxa"/>
                                    <w:bottom w:w="0" w:type="dxa"/>
                                    <w:right w:w="45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0" w:after="280"/>
                                    <w:rPr/>
                                  </w:pPr>
                                  <w:bookmarkStart w:id="0" w:name="h1249-1"/>
                                  <w:bookmarkEnd w:id="0"/>
                                  <w:r>
                                    <w:rPr/>
                                    <w:t>I. Общие 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Инженер-энергетик относится к категории специалистов.</w:t>
                                    <w:br/>
                                    <w:t>2. На должность инженера-энергетика назначается лицо, имеющее высшее профессиональное (техническое) образование и стаж работы по специальности на инженерно-технических должностях не менее 3 лет или среднее профессиональное (техническое) образование и стаж работы по специальности на инженерно-технических должностях.</w:t>
                                    <w:br/>
                                    <w:t xml:space="preserve">3. Назначение на должность инженера-энергетика и освобождение от нее производится приказом директора предприятия по представлению (руководителя соответствующего структурного подразделения; иного должностного лица) </w:t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4. Инженер-энергетик должен знать:</w:t>
                                  </w:r>
                                  <w:r>
                                    <w:rPr/>
                                    <w:br/>
                                    <w:t>4.1. Постановления, распоряжения, приказы, методические и нормативные материалы по эксплуатации энергетического оборудования и коммуникаций.</w:t>
                                    <w:br/>
                                    <w:t>4.2. Организацию энергетического хозяйства.</w:t>
                                    <w:br/>
                                    <w:t>4.3. Перспективы технического развития предприятия.</w:t>
                                    <w:br/>
                                    <w:t>4.4. Технические характеристики, конструктивные особенности, режимы работы и правила технической эксплуатации энергетического оборудования.</w:t>
                                    <w:br/>
                                    <w:t>4.5. Единую систему планово-предупредительного ремонта и рациональной эксплуатации оборудования.</w:t>
                                    <w:br/>
                                    <w:t>4.6. Организацию и технологию ремонтных работ.</w:t>
                                    <w:br/>
                                    <w:t>4.7. Методы монтажа, регулировки, наладки и ремонта энергетического оборудования.</w:t>
                                    <w:br/>
                                    <w:t>4.8. Порядок составления заявок на энергоресурсы, оборудование, материалы, запасные части, инструменты.</w:t>
                                    <w:br/>
                                    <w:t>4.9. Правила сдачи оборудования в ремонт и приема после ремонта.</w:t>
                                    <w:br/>
                                    <w:t>4.10. Основы технологии производства продукции предприятия.</w:t>
                                    <w:br/>
                                    <w:t>4.11. Требования организации труда при эксплуатации, ремонте и модернизации энергетического оборудования.</w:t>
                                    <w:br/>
                                    <w:t>4.12. Передовой отечественный и зарубежный опыт по эксплуатации и ремонту энергооборудования.</w:t>
                                    <w:br/>
                                    <w:t>4.13. Установленные тарифы на электрическую энергию.</w:t>
                                    <w:br/>
                                    <w:t>4.14. Основы экономики, организации производства и управления.</w:t>
                                    <w:br/>
                                    <w:t>4.15. Основы трудового законодательства.</w:t>
                                    <w:br/>
                                    <w:t>4.16. Правила внутреннего трудового распорядка.</w:t>
                                    <w:br/>
                                    <w:t>4.17. Правила и нормы по охране труда, технике безопасности, производственной санитарии и пожарной безопасности.</w:t>
                                    <w:br/>
                                    <w:t xml:space="preserve">5. Инженер-энергетик подчиняется непосредственно (руководителю соответствующего структурного подразделения; иному должностному лицу) </w:t>
                                    <w:br/>
                                    <w:t>6. На время отсутствия инженера-энергетика (болезнь, отпуск, командировка, пр.)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                            </w:r>
                                  <w:bookmarkStart w:id="1" w:name="h1249-2"/>
                                  <w:bookmarkEnd w:id="1"/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I. Должностные обяза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Инженер-энергетик:</w:t>
                                  </w:r>
                                  <w:r>
                                    <w:rPr/>
                                    <w:br/>
                                    <w:t>1. Обеспечивает бесперебойную работу, правильную эксплуатацию, ремонт и модернизацию энергетического оборудования, электрических и тепловых сетей, воздухопроводов и газопроводов.</w:t>
                                    <w:br/>
                                    <w:t>2. Определяет потребность производства в топливно-энергетических ресурсах, готовит необходимые обоснования технического перевооружения, развития энергохозяйства, реконструкции и модернизации систем энергоснабжения.</w:t>
                                    <w:br/>
                                    <w:t>3. Составляет заявки на приобретения оборудования, материалов, запасных частей, необходимых для эксплуатации энергохозяйства, выполняет расчеты с необходимыми обоснованиями мероприятий по экономии энергоресурсов, потребности подразделений предприятия в электрической, тепловой и других видах энергии, участвует в разработке нор их расхода, режима работы подразделений предприятия, исходя из потребностей в энергии.</w:t>
                                    <w:br/>
                                    <w:t>4. Составляет графики снижения энергетических нагрузок в часы максимальных нагрузок энергосистемы и обеспечивает их выполнение в пределах определенной для подразделений предприятия величины, проводит паспортизацию установленных на предприятии энергетических, электрических и природоохранных установок.</w:t>
                                    <w:br/>
                                    <w:t>5. Участвует в испытаниях и приемке энергетических установок и сетей в промышленную эксплуатацию, в рассмотрении причина аварий энергетического оборудования и разрабатывает мероприятия по их предупреждению, созданию безопасных условий труда.</w:t>
                                    <w:br/>
                                    <w:t>6. Организует проверку и испытания средств релейной защиты и автоматики.</w:t>
                                    <w:br/>
                                    <w:t>7. Осуществляет технический надзор за контрольно-измерительными, электротехническими и теплотехническими приборами, применяемыми на предприятии, а также обеспечивает подготовку котлов сосудов, работающих под давлением, трубопроводов пара и горячей воды, электроустановок и других объектов энергохозяйства дли приемки в эксплуатацию, проверки и освидетельствования органами государственного надзора.</w:t>
                                    <w:br/>
                                    <w:t>8. Осуществляет контроль за соблюдением инструкций по эксплуатации, техническому обслуживанию и надзору за оборудованием и электрическими сетями.</w:t>
                                    <w:br/>
                                    <w:t>9. Участвует в разработке и внедрении стандартов и технических условий на энергетическое оборудование.</w:t>
                                    <w:br/>
                                    <w:t>10. Подготавливает необходимые материалы для заключения договоров на ремонт оборудования с подрядными организациями.</w:t>
                                    <w:br/>
                                    <w:t>11. Осуществляет контроль за выполнением капитальных и других ремонтов энергооборудования.</w:t>
                                    <w:br/>
                                    <w:t>12. Изучает и обобщает передовой отечественный и зарубежный опыт по рациональному использованию и экономии топливно-энергетических ресурсов.</w:t>
                                    <w:br/>
                                    <w:t>13. Обеспечивает соблюдение правил и норм охраны труда при эксплуатации и ремонте энергоустановок и сетей.</w:t>
                                    <w:br/>
                                    <w:t>14. Подготавливает отчетность по утвержденным формам и показателям.</w:t>
                                    <w:br/>
                                    <w:t>15. Выполняет отдельные служебные поручения своего непосредственного руководителя.</w:t>
                                  </w:r>
                                  <w:bookmarkStart w:id="2" w:name="h1249-3"/>
                                  <w:bookmarkEnd w:id="2"/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II. Пра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Инженер-энергетик вправе:</w:t>
                                  </w:r>
                                  <w:r>
                                    <w:rPr/>
                                    <w:br/>
                                    <w:t>1. Знакомиться с проектами решений руководства предприятия, касающимися его деятельности.</w:t>
                                    <w:br/>
                                    <w:t>2. Вносить на рассмотрение руководства предложения по совершенствованию работы, связанной с предусмотренными настоящей должностной инструкций обязанностями.</w:t>
                                    <w:br/>
                                    <w:t>3. 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ях) и вносить предложения по их устранению.</w:t>
                                    <w:br/>
                                    <w:t>4. Запрашивать лично или по поручению непосредственного руководителя от руководителей подразделений предприятия и специалистов информацию и документы, необходимые для выполнения его должностных обязанностей.</w:t>
                                    <w:br/>
                                    <w:t>5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ства).</w:t>
                                    <w:br/>
                                    <w:t>6. Требовать от руководства предприятия оказания содействия в исполнении им его должностных обязанностей и прав.</w:t>
                                  </w:r>
                                  <w:bookmarkStart w:id="3" w:name="h1249-4"/>
                                  <w:bookmarkEnd w:id="3"/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V. Ответ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Инженер-энергетик несет ответственность:</w:t>
                                  </w:r>
                                  <w:r>
                                    <w:rPr/>
                                    <w:br/>
                            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                              <w:br/>
                            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                              <w:br/>
                                    <w:t xml:space="preserve">3. За причинение материального ущерба - в пределах, определенных действующим трудовым и гражданским законодательством Российской Федераци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841.9pt;mso-wrap-distance-left:2.25pt;mso-wrap-distance-right:0pt;mso-wrap-distance-top:0pt;mso-wrap-distance-bottom:22.5pt;margin-top:-56.7pt;mso-position-vertical:center;mso-position-vertical-relative:text;margin-left:23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87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742"/>
                        <w:gridCol w:w="5137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3742" w:type="dxa"/>
                            <w:tcBorders>
                              <w:bottom w:val="single" w:sz="12" w:space="0" w:color="F4F4F4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80" w:after="0"/>
                              <w:rPr/>
                            </w:pPr>
                            <w:r>
                              <w:rPr/>
                              <w:t>Должностная инструкция инженера-энергетика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bottom w:val="single" w:sz="12" w:space="0" w:color="F4F4F4"/>
                            </w:tcBorders>
                            <w:tcMar>
                              <w:right w:w="45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/>
                                <w:bCs/>
                                <w:rStyle w:val="InternetLink"/>
                                <w:u w:val="single"/>
                                <w:color w:val="0000FF"/>
                              </w:rPr>
                              <w:instrText xml:space="preserve"> HYPERLINK "http://www.rabota66.ru/pub/instructions/" \l "list"</w:instrText>
                            </w:r>
                            <w:r>
                              <w:rPr>
                                <w:b/>
                                <w:b/>
                                <w:bCs/>
                                <w:rStyle w:val="InternetLink"/>
                                <w:u w:val="single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  <w:t>К списку должностных инструкций »</w:t>
                            </w:r>
                            <w:r>
                              <w:rPr>
                                <w:b/>
                                <w:b/>
                                <w:bCs/>
                                <w:rStyle w:val="InternetLink"/>
                                <w:u w:val="single"/>
                                <w:color w:val="0000FF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79" w:type="dxa"/>
                            <w:gridSpan w:val="2"/>
                            <w:tcBorders/>
                            <w:tcMar>
                              <w:top w:w="0" w:type="dxa"/>
                              <w:left w:w="450" w:type="dxa"/>
                              <w:bottom w:w="0" w:type="dxa"/>
                              <w:right w:w="450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spacing w:before="0" w:after="280"/>
                              <w:rPr/>
                            </w:pPr>
                            <w:bookmarkStart w:id="4" w:name="h1249-1"/>
                            <w:bookmarkEnd w:id="4"/>
                            <w:r>
                              <w:rPr/>
                              <w:t>I. Общие 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Инженер-энергетик относится к категории специалистов.</w:t>
                              <w:br/>
                              <w:t>2. На должность инженера-энергетика назначается лицо, имеющее высшее профессиональное (техническое) образование и стаж работы по специальности на инженерно-технических должностях не менее 3 лет или среднее профессиональное (техническое) образование и стаж работы по специальности на инженерно-технических должностях.</w:t>
                              <w:br/>
                              <w:t xml:space="preserve">3. Назначение на должность инженера-энергетика и освобождение от нее производится приказом директора предприятия по представлению (руководителя соответствующего структурного подразделения; иного должностного лица) </w:t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4. Инженер-энергетик должен знать:</w:t>
                            </w:r>
                            <w:r>
                              <w:rPr/>
                              <w:br/>
                              <w:t>4.1. Постановления, распоряжения, приказы, методические и нормативные материалы по эксплуатации энергетического оборудования и коммуникаций.</w:t>
                              <w:br/>
                              <w:t>4.2. Организацию энергетического хозяйства.</w:t>
                              <w:br/>
                              <w:t>4.3. Перспективы технического развития предприятия.</w:t>
                              <w:br/>
                              <w:t>4.4. Технические характеристики, конструктивные особенности, режимы работы и правила технической эксплуатации энергетического оборудования.</w:t>
                              <w:br/>
                              <w:t>4.5. Единую систему планово-предупредительного ремонта и рациональной эксплуатации оборудования.</w:t>
                              <w:br/>
                              <w:t>4.6. Организацию и технологию ремонтных работ.</w:t>
                              <w:br/>
                              <w:t>4.7. Методы монтажа, регулировки, наладки и ремонта энергетического оборудования.</w:t>
                              <w:br/>
                              <w:t>4.8. Порядок составления заявок на энергоресурсы, оборудование, материалы, запасные части, инструменты.</w:t>
                              <w:br/>
                              <w:t>4.9. Правила сдачи оборудования в ремонт и приема после ремонта.</w:t>
                              <w:br/>
                              <w:t>4.10. Основы технологии производства продукции предприятия.</w:t>
                              <w:br/>
                              <w:t>4.11. Требования организации труда при эксплуатации, ремонте и модернизации энергетического оборудования.</w:t>
                              <w:br/>
                              <w:t>4.12. Передовой отечественный и зарубежный опыт по эксплуатации и ремонту энергооборудования.</w:t>
                              <w:br/>
                              <w:t>4.13. Установленные тарифы на электрическую энергию.</w:t>
                              <w:br/>
                              <w:t>4.14. Основы экономики, организации производства и управления.</w:t>
                              <w:br/>
                              <w:t>4.15. Основы трудового законодательства.</w:t>
                              <w:br/>
                              <w:t>4.16. Правила внутреннего трудового распорядка.</w:t>
                              <w:br/>
                              <w:t>4.17. Правила и нормы по охране труда, технике безопасности, производственной санитарии и пожарной безопасности.</w:t>
                              <w:br/>
                              <w:t xml:space="preserve">5. Инженер-энергетик подчиняется непосредственно (руководителю соответствующего структурного подразделения; иному должностному лицу) </w:t>
                              <w:br/>
                              <w:t>6. На время отсутствия инженера-энергетика (болезнь, отпуск, командировка, пр.)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                      </w:r>
                            <w:bookmarkStart w:id="5" w:name="h1249-2"/>
                            <w:bookmarkEnd w:id="5"/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I. Должностные обяза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Инженер-энергетик:</w:t>
                            </w:r>
                            <w:r>
                              <w:rPr/>
                              <w:br/>
                              <w:t>1. Обеспечивает бесперебойную работу, правильную эксплуатацию, ремонт и модернизацию энергетического оборудования, электрических и тепловых сетей, воздухопроводов и газопроводов.</w:t>
                              <w:br/>
                              <w:t>2. Определяет потребность производства в топливно-энергетических ресурсах, готовит необходимые обоснования технического перевооружения, развития энергохозяйства, реконструкции и модернизации систем энергоснабжения.</w:t>
                              <w:br/>
                              <w:t>3. Составляет заявки на приобретения оборудования, материалов, запасных частей, необходимых для эксплуатации энергохозяйства, выполняет расчеты с необходимыми обоснованиями мероприятий по экономии энергоресурсов, потребности подразделений предприятия в электрической, тепловой и других видах энергии, участвует в разработке нор их расхода, режима работы подразделений предприятия, исходя из потребностей в энергии.</w:t>
                              <w:br/>
                              <w:t>4. Составляет графики снижения энергетических нагрузок в часы максимальных нагрузок энергосистемы и обеспечивает их выполнение в пределах определенной для подразделений предприятия величины, проводит паспортизацию установленных на предприятии энергетических, электрических и природоохранных установок.</w:t>
                              <w:br/>
                              <w:t>5. Участвует в испытаниях и приемке энергетических установок и сетей в промышленную эксплуатацию, в рассмотрении причина аварий энергетического оборудования и разрабатывает мероприятия по их предупреждению, созданию безопасных условий труда.</w:t>
                              <w:br/>
                              <w:t>6. Организует проверку и испытания средств релейной защиты и автоматики.</w:t>
                              <w:br/>
                              <w:t>7. Осуществляет технический надзор за контрольно-измерительными, электротехническими и теплотехническими приборами, применяемыми на предприятии, а также обеспечивает подготовку котлов сосудов, работающих под давлением, трубопроводов пара и горячей воды, электроустановок и других объектов энергохозяйства дли приемки в эксплуатацию, проверки и освидетельствования органами государственного надзора.</w:t>
                              <w:br/>
                              <w:t>8. Осуществляет контроль за соблюдением инструкций по эксплуатации, техническому обслуживанию и надзору за оборудованием и электрическими сетями.</w:t>
                              <w:br/>
                              <w:t>9. Участвует в разработке и внедрении стандартов и технических условий на энергетическое оборудование.</w:t>
                              <w:br/>
                              <w:t>10. Подготавливает необходимые материалы для заключения договоров на ремонт оборудования с подрядными организациями.</w:t>
                              <w:br/>
                              <w:t>11. Осуществляет контроль за выполнением капитальных и других ремонтов энергооборудования.</w:t>
                              <w:br/>
                              <w:t>12. Изучает и обобщает передовой отечественный и зарубежный опыт по рациональному использованию и экономии топливно-энергетических ресурсов.</w:t>
                              <w:br/>
                              <w:t>13. Обеспечивает соблюдение правил и норм охраны труда при эксплуатации и ремонте энергоустановок и сетей.</w:t>
                              <w:br/>
                              <w:t>14. Подготавливает отчетность по утвержденным формам и показателям.</w:t>
                              <w:br/>
                              <w:t>15. Выполняет отдельные служебные поручения своего непосредственного руководителя.</w:t>
                            </w:r>
                            <w:bookmarkStart w:id="6" w:name="h1249-3"/>
                            <w:bookmarkEnd w:id="6"/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II. Пр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Инженер-энергетик вправе:</w:t>
                            </w:r>
                            <w:r>
                              <w:rPr/>
                              <w:br/>
                              <w:t>1. Знакомиться с проектами решений руководства предприятия, касающимися его деятельности.</w:t>
                              <w:br/>
                              <w:t>2. Вносить на рассмотрение руководства предложения по совершенствованию работы, связанной с предусмотренными настоящей должностной инструкций обязанностями.</w:t>
                              <w:br/>
                              <w:t>3. 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предприятия (его структурных подразделениях) и вносить предложения по их устранению.</w:t>
                              <w:br/>
                              <w:t>4. Запрашивать лично или по поручению непосредственного руководителя от руководителей подразделений предприятия и специалистов информацию и документы, необходимые для выполнения его должностных обязанностей.</w:t>
                              <w:br/>
                              <w:t>5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ства).</w:t>
                              <w:br/>
                              <w:t>6. Требовать от руководства предприятия оказания содействия в исполнении им его должностных обязанностей и прав.</w:t>
                            </w:r>
                            <w:bookmarkStart w:id="7" w:name="h1249-4"/>
                            <w:bookmarkEnd w:id="7"/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V. Ответстве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Инженер-энергетик несет ответственность:</w:t>
                            </w:r>
                            <w:r>
                              <w:rPr/>
                              <w:br/>
                      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                        <w:br/>
                      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                        <w:br/>
                              <w:t xml:space="preserve">3. За причинение материального ущерба - в пределах, определенных действующим трудовым и гражданским законодательством Российской Федерац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46:00Z</dcterms:created>
  <dc:creator>Evdokunina_Elena</dc:creator>
  <dc:description/>
  <dc:language>en-US</dc:language>
  <cp:lastModifiedBy>Evdokunina_Elena</cp:lastModifiedBy>
  <dcterms:modified xsi:type="dcterms:W3CDTF">2006-04-21T08:46:00Z</dcterms:modified>
  <cp:revision>1</cp:revision>
  <dc:subject/>
  <dc:title>Должностная инструкция инженера-энергетика</dc:title>
</cp:coreProperties>
</file>