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7"/>
          <w:szCs w:val="27"/>
          <w:lang w:val="en-US"/>
        </w:rPr>
      </w:pPr>
      <w:r>
        <w:rPr>
          <w:rFonts w:cs="Verdana" w:ascii="Verdana" w:hAnsi="Verdana"/>
          <w:color w:val="000000"/>
          <w:sz w:val="27"/>
          <w:szCs w:val="27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>Бизнес-план магазина проката видеокассет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1. Резюме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Цель создания организации - оказание услуг видеопроката продажи аудио-видеоносителей фотопленки батареек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Особенность предоставляемой услуги состоит в фирменном ма</w:t>
        <w:softHyphen/>
        <w:t>газине имеющем торговую марку уровне обслуживания клиентов на</w:t>
        <w:softHyphen/>
        <w:t>личии большого ассортимента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Достижение поставленных целей будет реализовано за счет до</w:t>
        <w:softHyphen/>
        <w:t>говора френчайзинга с концерном «Видеосервис» и опыта руковод</w:t>
        <w:softHyphen/>
        <w:t>ства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Выбор вида деятельности обусловлен наличием опыта в данной области у одного из организаторов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Организационно-правовая форма предприятия - Общество с ог</w:t>
        <w:softHyphen/>
        <w:t>раниченной ответственностью, так как фирма по всем критериям подходит под категорию малого предприятия и пользуется льготами по налогообложению и правом на использование патента на упрощенное налогообложение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Поставка товара будет осуществляться на реализацию по договору франчайзинга с концерном «Видеосервис». Согласно договору концерн предоставляет право на торговую марку «Видеоленд», обеспечивает техническое обслуживание оборудования и поставку товара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741 Согласно договору «Видеосервис» выплачивает агентское вознаг</w:t>
        <w:softHyphen/>
        <w:t>раждение 70% от выручки проката и 15% от выручки продажи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Концерн также предлагает комплекс услуг по оформлению и обору</w:t>
        <w:softHyphen/>
        <w:t>дованию магазина которое он готов выкупить с 10-15%-ной скидкой.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Услуги предоставляемые концерном «Видеосервис»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2"/>
        <w:gridCol w:w="1179"/>
        <w:gridCol w:w="1262"/>
        <w:gridCol w:w="1516"/>
      </w:tblGrid>
      <w:tr>
        <w:trPr>
          <w:trHeight w:val="225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л-во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Цена, руб.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умма, руб.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еллаж пристенный (около 100 в/кассет)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2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300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Гондола (около 1 20 в/кассет)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9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280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йка кассовая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0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00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ассовый аппарат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7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70 </w:t>
            </w:r>
          </w:p>
        </w:tc>
      </w:tr>
      <w:tr>
        <w:trPr>
          <w:trHeight w:val="195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мпьютер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90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900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канер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0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аблички жанровые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формационный стенд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тивокражная система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60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600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Лицензия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 </w:t>
            </w:r>
          </w:p>
        </w:tc>
      </w:tr>
      <w:tr>
        <w:trPr>
          <w:trHeight w:val="195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ывеска с регистрацией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0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л стулья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</w:tr>
      <w:tr>
        <w:trPr>
          <w:trHeight w:val="195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Бытовые приборы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елевизор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идеомагнитофон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</w:tr>
      <w:tr>
        <w:trPr>
          <w:trHeight w:val="195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ступительный взнос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0 </w:t>
            </w:r>
          </w:p>
        </w:tc>
      </w:tr>
      <w:tr>
        <w:trPr>
          <w:trHeight w:val="225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того </w:t>
            </w:r>
          </w:p>
        </w:tc>
        <w:tc>
          <w:tcPr>
            <w:tcW w:w="39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600 </w:t>
            </w:r>
          </w:p>
        </w:tc>
      </w:tr>
    </w:tbl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оведение рекламных акций в виде поощрения наиболее актив</w:t>
        <w:softHyphen/>
        <w:t>ных и постоянных клиентов привлечет внимание будущих клиен</w:t>
        <w:softHyphen/>
        <w:t>тов и увеличит выручки от существующих клиентов.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2. Выбор вида деятельности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Виды деятельности организации - оказание услуг видеопроката продажи аудио-видеоносителей фотопленки батареек. Выбор вида деятельности обусловлен наличием опыта в данной области у одно</w:t>
        <w:softHyphen/>
        <w:t>го из организаторов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Приоритетным видом будет видеопрокат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Потенциальные потребители наших услуг население всех возра</w:t>
        <w:softHyphen/>
        <w:t>стных групп. Цены на видеопрокат устанавливаются концерном «Видеосервис» от 10 рублей в неделю до 35 рублей в сутки. Вся продукция лицензирована сертифицирована и защищена патентами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Постоянные месячные затраты составляют 83888 рублей.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3. План маркетинга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Проанализировав работу магазинов, работающих по аналогичной системе средние выручки по прокату составляют 180-200 тысяч рублей по продаже - 40-60 тысяч рублей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При месячных затратах 83888 рублей и коэффициенте роста выручки для первого месяца 0,7, для второго 0,8, для третьего 0,9 мож</w:t>
        <w:softHyphen/>
        <w:t>но прогнозировать сумму выручки по месяцам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Для первого месяца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2"/>
        <w:gridCol w:w="3957"/>
      </w:tblGrid>
      <w:tr>
        <w:trPr>
          <w:trHeight w:val="225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кат 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33000руб. </w:t>
            </w:r>
          </w:p>
        </w:tc>
      </w:tr>
      <w:tr>
        <w:trPr>
          <w:trHeight w:val="195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дажа 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5000 руб.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знаграждение 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98350 руб. </w:t>
            </w:r>
          </w:p>
        </w:tc>
      </w:tr>
      <w:tr>
        <w:trPr>
          <w:trHeight w:val="225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ибыль 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4465 руб. </w:t>
            </w:r>
          </w:p>
        </w:tc>
      </w:tr>
    </w:tbl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Для второго месяца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2"/>
        <w:gridCol w:w="3957"/>
      </w:tblGrid>
      <w:tr>
        <w:trPr>
          <w:trHeight w:val="225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кат 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2000руб.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дажа 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0000 руб. </w:t>
            </w:r>
          </w:p>
        </w:tc>
      </w:tr>
      <w:tr>
        <w:trPr>
          <w:trHeight w:val="18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знаграждение 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12400руб. </w:t>
            </w:r>
          </w:p>
        </w:tc>
      </w:tr>
      <w:tr>
        <w:trPr>
          <w:trHeight w:val="240" w:hRule="atLeast"/>
        </w:trPr>
        <w:tc>
          <w:tcPr>
            <w:tcW w:w="4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ибыль 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8512руб. </w:t>
            </w:r>
          </w:p>
        </w:tc>
      </w:tr>
    </w:tbl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Для третьего месяца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5"/>
        <w:gridCol w:w="3874"/>
      </w:tblGrid>
      <w:tr>
        <w:trPr>
          <w:trHeight w:val="225" w:hRule="atLeast"/>
        </w:trPr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кат 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71000руб. </w:t>
            </w:r>
          </w:p>
        </w:tc>
      </w:tr>
      <w:tr>
        <w:trPr>
          <w:trHeight w:val="180" w:hRule="atLeast"/>
        </w:trPr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дажа 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5000 руб. </w:t>
            </w:r>
          </w:p>
        </w:tc>
      </w:tr>
      <w:tr>
        <w:trPr>
          <w:trHeight w:val="180" w:hRule="atLeast"/>
        </w:trPr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знаграждение 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6450 руб. </w:t>
            </w:r>
          </w:p>
        </w:tc>
      </w:tr>
      <w:tr>
        <w:trPr>
          <w:trHeight w:val="240" w:hRule="atLeast"/>
        </w:trPr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ибыль 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2562 руб. </w:t>
            </w:r>
          </w:p>
        </w:tc>
      </w:tr>
    </w:tbl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Для четвертого и последующих месяцев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5"/>
        <w:gridCol w:w="3874"/>
      </w:tblGrid>
      <w:tr>
        <w:trPr>
          <w:trHeight w:val="225" w:hRule="atLeast"/>
        </w:trPr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кат 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90000руб. </w:t>
            </w:r>
          </w:p>
        </w:tc>
      </w:tr>
      <w:tr>
        <w:trPr>
          <w:trHeight w:val="195" w:hRule="atLeast"/>
        </w:trPr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дажа 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000 руб. </w:t>
            </w:r>
          </w:p>
        </w:tc>
      </w:tr>
      <w:tr>
        <w:trPr>
          <w:trHeight w:val="180" w:hRule="atLeast"/>
        </w:trPr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знаграждение 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40500 руб. </w:t>
            </w:r>
          </w:p>
        </w:tc>
      </w:tr>
      <w:tr>
        <w:trPr>
          <w:trHeight w:val="225" w:hRule="atLeast"/>
        </w:trPr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ибыль 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6612руб. </w:t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4. Производственная программа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Технологически процесс работы магазина будет осуществляться с помощью сканера компьютера и программы 1C предприятие. Клиенты желающие брать кассеты в прокат будут заключать договор и приобретать клиентскую карточку с нанесенным на нее штрихкодом. В дальнейшем при сканировании карточки и видеокассет кас</w:t>
        <w:softHyphen/>
        <w:t>сеты будут записываться на данного клиента и будет выбит чек. Весь товар будет расставлен на пристенных стеллажах и гондолах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Поставка товара будет осуществляться на реализацию по договору франчайзинга с концерном «Видеосервис». Согласно договору концерн предоставляет право на торговую марку «Видеоленд» обеспечивает техническое обслуживание оборудования и поставку товара. К открытию магазина концерн завозит 800 видеокассет для проката количество товара для продажи завозится исходя из местоположения точки. В течение первого месяца довозятся кассеты для проката до 1500 штук. Далее не менее одного раза в неделю идет пополнение продажи согласно заказа пополнение ассортимента и завоз новинок видеопроката. На данный момент концерн «Видеосервис» располагает коллекцией более 5000 видеофильмов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Согласно договору «Видеосервис» выплачивает агентское вознаграждение 70% от выручки проката и 15% от выручки продажи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Концерн также предлагает комплекс услуг по оформлению и оборудованию магазина, который он готов выкупить с 10-15%-ной скидкой.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Услуги предоставляемые концерном «Видеосервис»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3"/>
        <w:gridCol w:w="1010"/>
        <w:gridCol w:w="1348"/>
        <w:gridCol w:w="1348"/>
      </w:tblGrid>
      <w:tr>
        <w:trPr>
          <w:trHeight w:val="21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л-во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Цена, руб.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умма, руб. </w:t>
            </w:r>
          </w:p>
        </w:tc>
      </w:tr>
      <w:tr>
        <w:trPr>
          <w:trHeight w:val="18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еллаж пристенный (около 100 в/кассет)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2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300 </w:t>
            </w:r>
          </w:p>
        </w:tc>
      </w:tr>
      <w:tr>
        <w:trPr>
          <w:trHeight w:val="18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Гондола (около 1 20 в/кассет)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9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280 </w:t>
            </w:r>
          </w:p>
        </w:tc>
      </w:tr>
      <w:tr>
        <w:trPr>
          <w:trHeight w:val="195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йка кассовая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0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00 </w:t>
            </w:r>
          </w:p>
        </w:tc>
      </w:tr>
      <w:tr>
        <w:trPr>
          <w:trHeight w:val="18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ассовый аппарат j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7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70 </w:t>
            </w:r>
          </w:p>
        </w:tc>
      </w:tr>
      <w:tr>
        <w:trPr>
          <w:trHeight w:val="18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мпьютер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90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900 </w:t>
            </w:r>
          </w:p>
        </w:tc>
      </w:tr>
      <w:tr>
        <w:trPr>
          <w:trHeight w:val="195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канер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0 </w:t>
            </w:r>
          </w:p>
        </w:tc>
      </w:tr>
      <w:tr>
        <w:trPr>
          <w:trHeight w:val="18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аблички жанровые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 </w:t>
            </w:r>
          </w:p>
        </w:tc>
      </w:tr>
      <w:tr>
        <w:trPr>
          <w:trHeight w:val="18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формационный стенд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 </w:t>
            </w:r>
          </w:p>
        </w:tc>
      </w:tr>
      <w:tr>
        <w:trPr>
          <w:trHeight w:val="18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тивокражная система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60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600 </w:t>
            </w:r>
          </w:p>
        </w:tc>
      </w:tr>
      <w:tr>
        <w:trPr>
          <w:trHeight w:val="18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Лицензия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 </w:t>
            </w:r>
          </w:p>
        </w:tc>
      </w:tr>
      <w:tr>
        <w:trPr>
          <w:trHeight w:val="18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ывеска с регистрацией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0 </w:t>
            </w:r>
          </w:p>
        </w:tc>
      </w:tr>
      <w:tr>
        <w:trPr>
          <w:trHeight w:val="195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л стулья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</w:tr>
      <w:tr>
        <w:trPr>
          <w:trHeight w:val="18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Бытовые приборы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 </w:t>
            </w:r>
          </w:p>
        </w:tc>
      </w:tr>
      <w:tr>
        <w:trPr>
          <w:trHeight w:val="18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елевизор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</w:tr>
      <w:tr>
        <w:trPr>
          <w:trHeight w:val="18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идеомагнитофон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</w:tr>
      <w:tr>
        <w:trPr>
          <w:trHeight w:val="180" w:hRule="atLeast"/>
        </w:trPr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ступительный взнос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0 </w:t>
            </w:r>
          </w:p>
        </w:tc>
      </w:tr>
      <w:tr>
        <w:trPr>
          <w:trHeight w:val="210" w:hRule="atLeast"/>
        </w:trPr>
        <w:tc>
          <w:tcPr>
            <w:tcW w:w="7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того 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960 </w:t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Для работы магазина необходимо следующее оборудование: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5"/>
        <w:gridCol w:w="2274"/>
      </w:tblGrid>
      <w:tr>
        <w:trPr>
          <w:trHeight w:val="21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л-во </w:t>
            </w:r>
          </w:p>
        </w:tc>
      </w:tr>
      <w:tr>
        <w:trPr>
          <w:trHeight w:val="18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еллаж пристенный (около 1 00 в/кассет)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2 </w:t>
            </w:r>
          </w:p>
        </w:tc>
      </w:tr>
      <w:tr>
        <w:trPr>
          <w:trHeight w:val="195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Гондола (около 120 в/кассет)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 </w:t>
            </w:r>
          </w:p>
        </w:tc>
      </w:tr>
      <w:tr>
        <w:trPr>
          <w:trHeight w:val="18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йка кассовая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</w:tr>
      <w:tr>
        <w:trPr>
          <w:trHeight w:val="18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ассовый аппарат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</w:tr>
      <w:tr>
        <w:trPr>
          <w:trHeight w:val="18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мпьютер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 </w:t>
            </w:r>
          </w:p>
        </w:tc>
      </w:tr>
      <w:tr>
        <w:trPr>
          <w:trHeight w:val="18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интер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</w:tr>
      <w:tr>
        <w:trPr>
          <w:trHeight w:val="18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Факс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</w:tr>
      <w:tr>
        <w:trPr>
          <w:trHeight w:val="18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канер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 </w:t>
            </w:r>
          </w:p>
        </w:tc>
      </w:tr>
      <w:tr>
        <w:trPr>
          <w:trHeight w:val="195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аблички жанровые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 </w:t>
            </w:r>
          </w:p>
        </w:tc>
      </w:tr>
      <w:tr>
        <w:trPr>
          <w:trHeight w:val="18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формационный стенд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</w:tr>
      <w:tr>
        <w:trPr>
          <w:trHeight w:val="18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тивокражная система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</w:tr>
      <w:tr>
        <w:trPr>
          <w:trHeight w:val="21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Лицензия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</w:tr>
      <w:tr>
        <w:trPr>
          <w:trHeight w:val="21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ывеска с регистрацией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л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ул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ресло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агнитофон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елевизор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идеомагнитофон 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йф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мещение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 80 кв. м</w:t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Штатное расписание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2"/>
        <w:gridCol w:w="1683"/>
        <w:gridCol w:w="1515"/>
        <w:gridCol w:w="1769"/>
      </w:tblGrid>
      <w:tr>
        <w:trPr>
          <w:trHeight w:val="240" w:hRule="atLeast"/>
        </w:trPr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лжность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л-во, чел.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клад, руб. 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умма, руб. </w:t>
            </w:r>
          </w:p>
        </w:tc>
      </w:tr>
      <w:tr>
        <w:trPr>
          <w:trHeight w:val="180" w:hRule="atLeast"/>
        </w:trPr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Генеральный директор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0 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0 </w:t>
            </w:r>
          </w:p>
        </w:tc>
      </w:tr>
      <w:tr>
        <w:trPr>
          <w:trHeight w:val="180" w:hRule="atLeast"/>
        </w:trPr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давец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00 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200 </w:t>
            </w:r>
          </w:p>
        </w:tc>
      </w:tr>
      <w:tr>
        <w:trPr>
          <w:trHeight w:val="225" w:hRule="atLeast"/>
        </w:trPr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того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700 </w:t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Внештатное расписание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0"/>
        <w:gridCol w:w="1684"/>
        <w:gridCol w:w="1515"/>
        <w:gridCol w:w="1600"/>
      </w:tblGrid>
      <w:tr>
        <w:trPr>
          <w:trHeight w:val="225" w:hRule="atLeast"/>
        </w:trPr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лжность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л-во, чел.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клад, руб.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умма, руб. </w:t>
            </w:r>
          </w:p>
        </w:tc>
      </w:tr>
      <w:tr>
        <w:trPr>
          <w:trHeight w:val="180" w:hRule="atLeast"/>
        </w:trPr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^Генеральный директор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000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710 </w:t>
            </w:r>
          </w:p>
        </w:tc>
      </w:tr>
      <w:tr>
        <w:trPr>
          <w:trHeight w:val="180" w:hRule="atLeast"/>
        </w:trPr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давец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000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9248 </w:t>
            </w:r>
          </w:p>
        </w:tc>
      </w:tr>
      <w:tr>
        <w:trPr>
          <w:trHeight w:val="180" w:hRule="atLeast"/>
        </w:trPr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Бухгалтер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500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500 </w:t>
            </w:r>
          </w:p>
        </w:tc>
      </w:tr>
      <w:tr>
        <w:trPr>
          <w:trHeight w:val="180" w:hRule="atLeast"/>
        </w:trPr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борщица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00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00 </w:t>
            </w:r>
          </w:p>
        </w:tc>
      </w:tr>
      <w:tr>
        <w:trPr>
          <w:trHeight w:val="195" w:hRule="atLeast"/>
        </w:trPr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храна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000 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000 </w:t>
            </w:r>
          </w:p>
        </w:tc>
      </w:tr>
      <w:tr>
        <w:trPr>
          <w:trHeight w:val="225" w:hRule="atLeast"/>
        </w:trPr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того 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9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9258 </w:t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Смета расходов по белой бухгалтерии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9"/>
        <w:gridCol w:w="3620"/>
      </w:tblGrid>
      <w:tr>
        <w:trPr>
          <w:trHeight w:val="240" w:hRule="atLeast"/>
        </w:trPr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атьи расходов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умма, руб. </w:t>
            </w:r>
          </w:p>
        </w:tc>
      </w:tr>
      <w:tr>
        <w:trPr>
          <w:trHeight w:val="180" w:hRule="atLeast"/>
        </w:trPr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ФЗП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700 </w:t>
            </w:r>
          </w:p>
        </w:tc>
      </w:tr>
      <w:tr>
        <w:trPr>
          <w:trHeight w:val="180" w:hRule="atLeast"/>
        </w:trPr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числения на ФЗП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880 </w:t>
            </w:r>
          </w:p>
        </w:tc>
      </w:tr>
      <w:tr>
        <w:trPr>
          <w:trHeight w:val="195" w:hRule="atLeast"/>
        </w:trPr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ренда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6400 </w:t>
            </w:r>
          </w:p>
        </w:tc>
      </w:tr>
      <w:tr>
        <w:trPr>
          <w:trHeight w:val="180" w:hRule="atLeast"/>
        </w:trPr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анцелярия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0 </w:t>
            </w:r>
          </w:p>
        </w:tc>
      </w:tr>
      <w:tr>
        <w:trPr>
          <w:trHeight w:val="180" w:hRule="atLeast"/>
        </w:trPr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Хоз. расходы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</w:tr>
      <w:tr>
        <w:trPr>
          <w:trHeight w:val="180" w:hRule="atLeast"/>
        </w:trPr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епредвиденные расходы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0 </w:t>
            </w:r>
          </w:p>
        </w:tc>
      </w:tr>
      <w:tr>
        <w:trPr>
          <w:trHeight w:val="240" w:hRule="atLeast"/>
        </w:trPr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того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4630 </w:t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Смета расходов по черной бухгалтерии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9"/>
        <w:gridCol w:w="3620"/>
      </w:tblGrid>
      <w:tr>
        <w:trPr>
          <w:trHeight w:val="225" w:hRule="atLeast"/>
        </w:trPr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атьи расходов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2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умма, руб. </w:t>
            </w:r>
          </w:p>
        </w:tc>
      </w:tr>
      <w:tr>
        <w:trPr>
          <w:trHeight w:val="195" w:hRule="atLeast"/>
        </w:trPr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ФЗП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9258 </w:t>
            </w:r>
          </w:p>
        </w:tc>
      </w:tr>
      <w:tr>
        <w:trPr>
          <w:trHeight w:val="240" w:hRule="atLeast"/>
        </w:trPr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того </w:t>
            </w:r>
          </w:p>
        </w:tc>
        <w:tc>
          <w:tcPr>
            <w:tcW w:w="3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9258 </w:t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5. Организационно-правовая структура предприятия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Организационно-правовая форма предприятия - Общество с ограниченной ответственностью, фирма по всем критериям подходит под категорию малого предприятия и пользуется льготами по налогообложению и правом на использование патента на упрощенное налогообложение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Высшим органом управления организации является общее собрание учредителей непосредственное руководство фирмой будет осуществляться генеральным директором.</w:t>
      </w:r>
    </w:p>
    <w:p>
      <w:pPr>
        <w:pStyle w:val="Style15"/>
        <w:spacing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6. Стоимость оборудования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98"/>
        <w:gridCol w:w="2105"/>
        <w:gridCol w:w="1516"/>
      </w:tblGrid>
      <w:tr>
        <w:trPr>
          <w:trHeight w:val="21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л-во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умма, $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еллаж пристенный (около 100 в/кассет)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2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300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Гондола (около 1 20 в/кассет)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280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йка кассовая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00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ассовый аппарат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70 </w:t>
            </w:r>
          </w:p>
        </w:tc>
      </w:tr>
      <w:tr>
        <w:trPr>
          <w:trHeight w:val="195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омпьютер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72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канер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0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Факс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10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интер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60 </w:t>
            </w:r>
          </w:p>
        </w:tc>
      </w:tr>
      <w:tr>
        <w:trPr>
          <w:trHeight w:val="195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аблички жанровые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нформационный стенд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5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отивокражная система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600 </w:t>
            </w:r>
          </w:p>
        </w:tc>
      </w:tr>
      <w:tr>
        <w:trPr>
          <w:trHeight w:val="195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Лицензия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ывеска с регистрацией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40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л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0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ул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4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ресло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4 </w:t>
            </w:r>
          </w:p>
        </w:tc>
      </w:tr>
      <w:tr>
        <w:trPr>
          <w:trHeight w:val="195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одставка под аппаратуру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0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Телевизор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идеомагнитофон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ступительный взнос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0 </w:t>
            </w:r>
          </w:p>
        </w:tc>
      </w:tr>
      <w:tr>
        <w:trPr>
          <w:trHeight w:val="195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ейф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70 </w:t>
            </w:r>
          </w:p>
        </w:tc>
      </w:tr>
      <w:tr>
        <w:trPr>
          <w:trHeight w:val="195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еллаж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95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5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анцтовары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,79 </w:t>
            </w:r>
          </w:p>
        </w:tc>
      </w:tr>
      <w:tr>
        <w:trPr>
          <w:trHeight w:val="18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Хоз. товары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1,78 </w:t>
            </w:r>
          </w:p>
        </w:tc>
      </w:tr>
      <w:tr>
        <w:trPr>
          <w:trHeight w:val="210" w:hRule="atLeast"/>
        </w:trPr>
        <w:tc>
          <w:tcPr>
            <w:tcW w:w="4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того 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21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382,57 </w:t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Расходы на аренду и ремонт помещения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80 кв. м * (240/12) = 1600 $/месяц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Оплата производится за первый и последний месяца 1600 * 2 = 3200 $. Поиск помещения будет вести реэлторская фирма, за что ей бу</w:t>
        <w:softHyphen/>
        <w:t>дет выплачено вознаграждение в размере 70% от месячной стоимо</w:t>
        <w:softHyphen/>
        <w:t>сти аренды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1600/0,7= 1120$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Затраты на ремонт 3000 $</w:t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Итого затрат 7320 $</w:t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Всего первоначальные затраты составляют 19702-57 $</w:t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Точка безубыточности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При месячных затратах 83888 рублей и предположении что вы</w:t>
        <w:softHyphen/>
        <w:t>ручка от продажи будет нулевой точка безубыточности составит 83888/0,7 = 119840 руб.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7. Анализ рисков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Насколько показывает практика за время работы магазинов «Ви</w:t>
        <w:softHyphen/>
        <w:t>деоленд» ни один не прекратил своей деятельности, наоборот их чис</w:t>
        <w:softHyphen/>
        <w:t>ло постоянно растет, что доказывает их безубыточность. Если обра</w:t>
        <w:softHyphen/>
        <w:t>тить внимание на приложение 2, где отражены реальные выручки за месяц работающего магазина и сравнить результат с точкой бе</w:t>
        <w:softHyphen/>
        <w:t>зубыточности, то будет видно покрытие этой точки и прибыль ма</w:t>
        <w:softHyphen/>
        <w:t>газина.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Концерн «Видеосервис» в свою очередь снижает риск готовнос</w:t>
        <w:softHyphen/>
        <w:t>тью выкупить оборудование с 10-15%-ной скидкой, что составляет 10630- 15% = 9035$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Горемыкин В.А., Богомолов А.Ю. «Бизнес план - методика разработки»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  <w:lang w:val="en-US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9:42:00Z</dcterms:created>
  <dc:creator>Бизнес-план</dc:creator>
  <dc:description/>
  <cp:keywords/>
  <dc:language>en-US</dc:language>
  <cp:lastModifiedBy>Admin</cp:lastModifiedBy>
  <dcterms:modified xsi:type="dcterms:W3CDTF">2008-04-25T15:48:00Z</dcterms:modified>
  <cp:revision>7</cp:revision>
  <dc:subject/>
  <dc:title>Бизнес-план: Магазин проката видеокассет</dc:title>
</cp:coreProperties>
</file>