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0" w:after="240"/>
        <w:ind w:hanging="0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Справочник периодов применения форматов представления в электронном виде налоговых деклараций, расчетов (уточненных налоговых деклараций, расчетов), бухгалтерской отчетности и иных документов, служащих для исчисления и уплаты налогов и сборов (СППФД)</w:t>
      </w:r>
    </w:p>
    <w:p>
      <w:pPr>
        <w:pStyle w:val="1"/>
        <w:spacing w:before="120" w:after="120"/>
        <w:ind w:hanging="0"/>
        <w:jc w:val="center"/>
        <w:rPr>
          <w:b/>
          <w:b/>
          <w:bCs/>
          <w:iCs/>
          <w:sz w:val="28"/>
          <w:szCs w:val="28"/>
          <w:lang w:val="en-US"/>
        </w:rPr>
      </w:pPr>
      <w:r>
        <w:rPr>
          <w:b/>
          <w:bCs/>
          <w:iCs/>
          <w:sz w:val="28"/>
          <w:szCs w:val="28"/>
          <w:lang w:val="en-US"/>
        </w:rPr>
      </w:r>
    </w:p>
    <w:p>
      <w:pPr>
        <w:pStyle w:val="1"/>
        <w:spacing w:before="120" w:after="120"/>
        <w:ind w:hanging="0"/>
        <w:jc w:val="center"/>
        <w:rPr>
          <w:b/>
          <w:b/>
          <w:bCs/>
          <w:lang w:val="en-US"/>
        </w:rPr>
      </w:pPr>
      <w:r>
        <w:rPr>
          <w:b/>
          <w:bCs/>
        </w:rPr>
        <w:t>ВВЕДЕНИЕ</w:t>
      </w:r>
    </w:p>
    <w:p>
      <w:pPr>
        <w:pStyle w:val="1"/>
        <w:spacing w:before="120" w:after="120"/>
        <w:ind w:hanging="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1"/>
        <w:spacing w:before="0" w:after="0"/>
        <w:rPr/>
      </w:pPr>
      <w:r>
        <w:rPr>
          <w:bCs/>
          <w:iCs/>
        </w:rPr>
        <w:t>Ведомственный ФНС России Справочник периодов применения форматов представления в электронном виде налоговых деклараций, расчетов (уточненных налоговых деклараций, расчетов), бухгалтерской отчетности и иных документов, служащих для исчисления и уплаты налогов и сборов</w:t>
      </w:r>
      <w:r>
        <w:rPr>
          <w:b/>
          <w:bCs/>
          <w:iCs/>
          <w:sz w:val="28"/>
          <w:szCs w:val="28"/>
        </w:rPr>
        <w:t xml:space="preserve"> </w:t>
      </w:r>
      <w:r>
        <w:rPr>
          <w:bCs/>
          <w:iCs/>
        </w:rPr>
        <w:t>(СППФД)</w:t>
      </w:r>
      <w:r>
        <w:rPr/>
        <w:t xml:space="preserve">, </w:t>
      </w:r>
      <w:r>
        <w:rPr>
          <w:bCs/>
          <w:iCs/>
        </w:rPr>
        <w:t xml:space="preserve">предназначен для использования в программном обеспечении в целях формирования, передачи и приема от налогоплательщиков налоговых деклараций, расчетов (уточненных налоговых деклараций), </w:t>
      </w:r>
      <w:r>
        <w:rPr/>
        <w:t>бухгалтерской отчетности и иных документов, служащих для исчисления и уплаты налогов и сборов в электронном виде (НБО).</w:t>
      </w:r>
      <w:r>
        <w:rPr>
          <w:bCs/>
          <w:iCs/>
        </w:rPr>
        <w:t xml:space="preserve"> </w:t>
      </w:r>
    </w:p>
    <w:p>
      <w:pPr>
        <w:pStyle w:val="1"/>
        <w:spacing w:before="0" w:after="0"/>
        <w:rPr/>
      </w:pPr>
      <w:r>
        <w:rPr/>
        <w:t xml:space="preserve">СППФД содержит сведения о начале и конце применения различных версий </w:t>
      </w:r>
      <w:r>
        <w:rPr>
          <w:bCs/>
          <w:iCs/>
        </w:rPr>
        <w:t>форматов для каждой налоговой декларации, расчета, бухгалтерской отчетности и иного документа, служащего для исчисления и уплаты налога и сбора. Для уточненных налоговых деклараций (расчетов), указывается дата начала/окончания отчетного (налогового) периода представления налоговых деклараций в утвержденном формате.</w:t>
      </w:r>
    </w:p>
    <w:p>
      <w:pPr>
        <w:pStyle w:val="1"/>
        <w:spacing w:before="0" w:after="0"/>
        <w:rPr/>
      </w:pPr>
      <w:r>
        <w:rPr/>
        <w:t>СППФД разработан на основании  пунктов 3, 4 и 7 статьи 80 и пункта 1 статьи 81 Налогового кодекса Российской Федерации.</w:t>
      </w:r>
    </w:p>
    <w:p>
      <w:pPr>
        <w:pStyle w:val="1"/>
        <w:spacing w:before="120" w:after="0"/>
        <w:rPr/>
      </w:pPr>
      <w:r>
        <w:rPr/>
        <w:t>Разработка СППФД проведена в соответствии с Положением о единой системе классификации и кодирования технико-экономической и социальной информации ФНС России (Приказ МНС России от 02.06.2003 № БГ-3-13/285) на основе следующих нормативных документов:</w:t>
      </w:r>
    </w:p>
    <w:p>
      <w:pPr>
        <w:pStyle w:val="1"/>
        <w:rPr/>
      </w:pPr>
      <w:r>
        <w:rPr/>
        <w:t>Порядка разработки и регистрации форматов представления налоговых деклараций, бухгалтерской отчетности и иных документов, служащих для исчисления и уплаты налогов, в электронном виде, утвержденного приказом МНС России от 01.07.2003  № БГ-3-13/375 (далее – Порядок);</w:t>
      </w:r>
    </w:p>
    <w:p>
      <w:pPr>
        <w:pStyle w:val="1"/>
        <w:spacing w:before="0" w:after="0"/>
        <w:rPr/>
      </w:pPr>
      <w:r>
        <w:rPr/>
        <w:t>Федерального реестра форматов представления налоговых деклараций, бухгалтерской отчетности и иных документов, служащих для исчисления и уплаты налогов, в электронном виде (Приложение № 1 к Порядку);</w:t>
      </w:r>
    </w:p>
    <w:p>
      <w:pPr>
        <w:pStyle w:val="1"/>
        <w:spacing w:before="0" w:after="0"/>
        <w:rPr/>
      </w:pPr>
      <w:r>
        <w:rPr/>
        <w:t xml:space="preserve">Приказа МНС России от 25.03.2002 № БГ-3-13/149 «Формат представления налоговой и бухгалтерской отчетности в электронном виде (версия 2.00)»; </w:t>
      </w:r>
    </w:p>
    <w:p>
      <w:pPr>
        <w:pStyle w:val="1"/>
        <w:spacing w:before="0" w:after="0"/>
        <w:rPr/>
      </w:pPr>
      <w:r>
        <w:rPr/>
        <w:t>Приказа МНС России от 12.02.2003 № БГ-3-13/59 «О внесении изменений в формат представления налоговой и бухгалтерской отчетности в электронном виде (версия 2.00)»;</w:t>
      </w:r>
    </w:p>
    <w:p>
      <w:pPr>
        <w:pStyle w:val="1"/>
        <w:spacing w:before="0" w:after="0"/>
        <w:rPr>
          <w:lang w:val="en-US"/>
        </w:rPr>
      </w:pPr>
      <w:r>
        <w:rPr/>
        <w:t>Приказа МНС России от 22.12.2003  N БГ-3-13/705@ "Об утверждении формата представления налоговых деклараций, бухгалтерской отчетности и иных документов, служащих для исчисления и уплаты налогов и сборов, в электронном виде (версия 3.00)".</w:t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1. ОБЪЕКТЫ УЧЕТА</w:t>
      </w:r>
    </w:p>
    <w:p>
      <w:pPr>
        <w:pStyle w:val="1"/>
        <w:spacing w:before="120" w:after="0"/>
        <w:rPr/>
      </w:pPr>
      <w:r>
        <w:rPr/>
        <w:t xml:space="preserve">Объектами учета являются </w:t>
      </w:r>
      <w:r>
        <w:rPr>
          <w:bCs/>
          <w:iCs/>
        </w:rPr>
        <w:t xml:space="preserve">периоды применения </w:t>
      </w:r>
      <w:r>
        <w:rPr/>
        <w:t>версий</w:t>
      </w:r>
      <w:r>
        <w:rPr>
          <w:bCs/>
          <w:iCs/>
        </w:rPr>
        <w:t xml:space="preserve"> форматов НБО в электронном виде, определяемые датами </w:t>
      </w:r>
      <w:r>
        <w:rPr/>
        <w:t xml:space="preserve">начала и окончания применения этих версий </w:t>
      </w:r>
      <w:r>
        <w:rPr>
          <w:bCs/>
          <w:iCs/>
        </w:rPr>
        <w:t xml:space="preserve">для каждой налоговой декларации, расчета, </w:t>
      </w:r>
      <w:r>
        <w:rPr/>
        <w:t>бухгалтерской отчетности и иных документов, служащих для исчисления и уплаты налогов и сборов.</w:t>
      </w:r>
    </w:p>
    <w:p>
      <w:pPr>
        <w:pStyle w:val="1"/>
        <w:spacing w:before="120" w:after="0"/>
        <w:rPr/>
      </w:pPr>
      <w:r>
        <w:rPr/>
        <w:t>Для уточненных налоговых деклараций (расчетов) объектами учета является</w:t>
      </w:r>
      <w:r>
        <w:rPr>
          <w:bCs/>
          <w:iCs/>
        </w:rPr>
        <w:t xml:space="preserve"> дата начала/окончания отчетного (налогового) периода представления налоговых деклараций (расчетов) в утвержденном формате.</w:t>
      </w:r>
    </w:p>
    <w:p>
      <w:pPr>
        <w:pStyle w:val="Normal"/>
        <w:spacing w:before="12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120" w:after="120"/>
        <w:jc w:val="center"/>
        <w:rPr>
          <w:b/>
          <w:b/>
          <w:bCs/>
          <w:lang w:val="en-US"/>
        </w:rPr>
      </w:pPr>
      <w:r>
        <w:rPr>
          <w:b/>
          <w:bCs/>
        </w:rPr>
        <w:t>2. СТРУКТУРА СПРАВОЧНИКА</w:t>
      </w:r>
    </w:p>
    <w:p>
      <w:pPr>
        <w:pStyle w:val="1"/>
        <w:spacing w:before="0" w:after="0"/>
        <w:rPr/>
      </w:pPr>
      <w:r>
        <w:rPr/>
        <w:t>Каждая строка справочника СППФД содержит:</w:t>
      </w:r>
    </w:p>
    <w:p>
      <w:pPr>
        <w:pStyle w:val="1"/>
        <w:spacing w:before="0" w:after="0"/>
        <w:rPr/>
      </w:pPr>
      <w:r>
        <w:rPr/>
        <w:t>код налоговой декларации по классификатору налоговой документации (КНД);</w:t>
      </w:r>
    </w:p>
    <w:p>
      <w:pPr>
        <w:pStyle w:val="1"/>
        <w:spacing w:before="0" w:after="0"/>
        <w:rPr/>
      </w:pPr>
      <w:r>
        <w:rPr/>
        <w:t>наименование формы НБО;</w:t>
      </w:r>
    </w:p>
    <w:p>
      <w:pPr>
        <w:pStyle w:val="1"/>
        <w:spacing w:before="0" w:after="0"/>
        <w:rPr/>
      </w:pPr>
      <w:r>
        <w:rPr/>
        <w:t>номер и дату утверждения формы НБО;</w:t>
      </w:r>
    </w:p>
    <w:p>
      <w:pPr>
        <w:pStyle w:val="1"/>
        <w:spacing w:before="0" w:after="0"/>
        <w:rPr/>
      </w:pPr>
      <w:r>
        <w:rPr/>
        <w:t>номер части формата НБО;</w:t>
      </w:r>
    </w:p>
    <w:p>
      <w:pPr>
        <w:pStyle w:val="1"/>
        <w:spacing w:before="0" w:after="0"/>
        <w:rPr/>
      </w:pPr>
      <w:r>
        <w:rPr/>
        <w:t>номер версии формата НБО;</w:t>
      </w:r>
    </w:p>
    <w:p>
      <w:pPr>
        <w:pStyle w:val="1"/>
        <w:spacing w:before="0" w:after="0"/>
        <w:rPr/>
      </w:pPr>
      <w:r>
        <w:rPr/>
        <w:t>дату начала применения (первый отчетный (налоговый) период применения) формата НБО;</w:t>
      </w:r>
    </w:p>
    <w:p>
      <w:pPr>
        <w:pStyle w:val="1"/>
        <w:spacing w:before="0" w:after="0"/>
        <w:rPr/>
      </w:pPr>
      <w:r>
        <w:rPr/>
        <w:t>первый отчетный (налоговый) период применения формата НБО;</w:t>
      </w:r>
    </w:p>
    <w:p>
      <w:pPr>
        <w:pStyle w:val="1"/>
        <w:spacing w:before="0" w:after="0"/>
        <w:rPr/>
      </w:pPr>
      <w:r>
        <w:rPr/>
        <w:t>дату окончания применения (дата окончания отчетного (налогового) периода для уточненных налоговых деклараций (расчетов)) данной версии формата НБО;</w:t>
      </w:r>
    </w:p>
    <w:p>
      <w:pPr>
        <w:pStyle w:val="1"/>
        <w:spacing w:before="0" w:after="0"/>
        <w:rPr/>
      </w:pPr>
      <w:r>
        <w:rPr/>
        <w:t>номер и дата утверждения формата НБО;</w:t>
      </w:r>
    </w:p>
    <w:p>
      <w:pPr>
        <w:pStyle w:val="1"/>
        <w:spacing w:before="0" w:after="0"/>
        <w:rPr/>
      </w:pPr>
      <w:r>
        <w:rPr/>
        <w:t>номер по федеральному реестру форматов представления налоговых деклараций, бухгалтерской отчетности и иных документов, служащих для исчисления и уплаты налогов, в электронном виде (далее - номер по реестру форматов);</w:t>
      </w:r>
    </w:p>
    <w:p>
      <w:pPr>
        <w:pStyle w:val="1"/>
        <w:spacing w:before="0" w:after="0"/>
        <w:rPr/>
      </w:pPr>
      <w:r>
        <w:rPr/>
        <w:t xml:space="preserve">сведения о схеме </w:t>
      </w:r>
      <w:r>
        <w:rPr>
          <w:lang w:val="en-US"/>
        </w:rPr>
        <w:t>XSD</w:t>
      </w:r>
      <w:r>
        <w:rPr/>
        <w:t xml:space="preserve"> к формату НБО на основе </w:t>
      </w:r>
      <w:r>
        <w:rPr>
          <w:lang w:val="en-US"/>
        </w:rPr>
        <w:t>XML</w:t>
      </w:r>
      <w:r>
        <w:rPr/>
        <w:t>;</w:t>
      </w:r>
    </w:p>
    <w:p>
      <w:pPr>
        <w:pStyle w:val="1"/>
        <w:spacing w:before="0" w:after="0"/>
        <w:rPr/>
      </w:pPr>
      <w:r>
        <w:rPr/>
        <w:t>примечание.</w:t>
      </w:r>
    </w:p>
    <w:p>
      <w:pPr>
        <w:pStyle w:val="1"/>
        <w:spacing w:before="0" w:after="0"/>
        <w:rPr>
          <w:lang w:val="en-US"/>
        </w:rPr>
      </w:pPr>
      <w:r>
        <w:rPr/>
        <w:t>Строки справочника идентифицируются сочетанием кода декларации по КНД и номера версии формата НБО и датами начала/окончания действия формата НБО.</w:t>
      </w:r>
      <w:r>
        <w:br w:type="page"/>
      </w:r>
    </w:p>
    <w:p>
      <w:pPr>
        <w:pStyle w:val="1"/>
        <w:spacing w:before="0" w:after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</w:rPr>
      </w:pPr>
      <w:r>
        <w:rPr>
          <w:b/>
          <w:bCs/>
        </w:rPr>
        <w:t>Состав и форматы полей справочника СППФ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02" w:type="dxa"/>
        <w:jc w:val="center"/>
        <w:tblInd w:w="0" w:type="dxa"/>
        <w:tblLayout w:type="fixed"/>
        <w:tblCellMar>
          <w:top w:w="0" w:type="dxa"/>
          <w:left w:w="79" w:type="dxa"/>
          <w:bottom w:w="0" w:type="dxa"/>
          <w:right w:w="79" w:type="dxa"/>
        </w:tblCellMar>
      </w:tblPr>
      <w:tblGrid>
        <w:gridCol w:w="855"/>
        <w:gridCol w:w="1452"/>
        <w:gridCol w:w="1053"/>
        <w:gridCol w:w="2083"/>
        <w:gridCol w:w="4659"/>
      </w:tblGrid>
      <w:tr>
        <w:trPr>
          <w:tblHeader w:val="true"/>
          <w:cantSplit w:val="true"/>
        </w:trPr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 п/п</w:t>
            </w:r>
          </w:p>
        </w:tc>
        <w:tc>
          <w:tcPr>
            <w:tcW w:w="25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ставление в АСВК</w:t>
            </w:r>
          </w:p>
        </w:tc>
        <w:tc>
          <w:tcPr>
            <w:tcW w:w="2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ля</w:t>
            </w:r>
          </w:p>
        </w:tc>
        <w:tc>
          <w:tcPr>
            <w:tcW w:w="4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оля</w:t>
            </w:r>
          </w:p>
        </w:tc>
      </w:tr>
      <w:tr>
        <w:trPr>
          <w:trHeight w:val="529" w:hRule="atLeast"/>
          <w:cantSplit w:val="true"/>
        </w:trPr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мя поля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лина, с</w:t>
            </w:r>
          </w:p>
        </w:tc>
        <w:tc>
          <w:tcPr>
            <w:tcW w:w="2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КНД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д налоговой декларации по классификатору налоговой документации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AI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</w:t>
            </w:r>
            <w:r>
              <w:rPr>
                <w:lang w:val="en-US"/>
              </w:rPr>
              <w:t xml:space="preserve"> </w:t>
            </w:r>
            <w:r>
              <w:rPr/>
              <w:t>формы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формы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KDO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 формы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CHS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части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VE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версии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версии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N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рименения (дата начала отчетного (налогового) периода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рименения (дата начала отчетного (налогового) периода)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ERPRIM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вый отчетный (налоговый) период применения формата НБО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ывается первый отчетный (налоговый) период применения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TAK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кончания применения (дата окончания отчетного (налогового) периода)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окончания применения (дата окончания отчетного (налогового) периода)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IKFP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риказа и дата утверждения формата НБО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OMRSTR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 реестру форматов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по федеральному реестру форматов представления налоговых деклараций, бухгалтерской отчетности и иных документов, служащих для исчисления и уплаты налогов, в электронном виде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CHMXSD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хема </w:t>
            </w:r>
            <w:r>
              <w:rPr>
                <w:lang w:val="en-US"/>
              </w:rPr>
              <w:t>XSD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едения о схеме </w:t>
            </w:r>
            <w:r>
              <w:rPr>
                <w:lang w:val="en-US"/>
              </w:rPr>
              <w:t>XSD</w:t>
            </w:r>
            <w:r>
              <w:rPr/>
              <w:t xml:space="preserve"> (наименование)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MENT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5</w:t>
            </w:r>
            <w:r>
              <w:rPr/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мечание</w:t>
            </w:r>
          </w:p>
        </w:tc>
        <w:tc>
          <w:tcPr>
            <w:tcW w:w="4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казывается примечание</w:t>
            </w:r>
          </w:p>
        </w:tc>
      </w:tr>
    </w:tbl>
    <w:p>
      <w:pPr>
        <w:pStyle w:val="TextBody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567" w:gutter="0" w:header="709" w:top="765" w:footer="709" w:bottom="765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spacing w:before="120" w:after="0"/>
        <w:rPr>
          <w:b/>
          <w:b/>
          <w:bCs/>
          <w:iCs/>
          <w:sz w:val="28"/>
          <w:szCs w:val="28"/>
        </w:rPr>
      </w:pPr>
      <w:r>
        <w:rPr/>
        <w:t xml:space="preserve">Имя файла для загрузки справочника в АСВК  -  </w:t>
      </w:r>
      <w:r>
        <w:rPr>
          <w:b/>
        </w:rPr>
        <w:t>SPPFD.TXT</w:t>
      </w:r>
    </w:p>
    <w:p>
      <w:pPr>
        <w:pStyle w:val="Normal"/>
        <w:spacing w:before="120" w:after="0"/>
        <w:jc w:val="center"/>
        <w:rPr/>
      </w:pPr>
      <w:r>
        <w:rPr>
          <w:b/>
          <w:bCs/>
        </w:rPr>
        <w:t xml:space="preserve">3. Справочник периодов применения форматов представления в электронном виде налоговых деклараций, расчетов (уточненных налоговых деклараций, расчетов), бухгалтерской отчетности и иных документов, служащих для исчисления и уплаты налогов и сборов (СППФД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9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1927"/>
        <w:gridCol w:w="1701"/>
        <w:gridCol w:w="851"/>
        <w:gridCol w:w="907"/>
        <w:gridCol w:w="1701"/>
        <w:gridCol w:w="1418"/>
        <w:gridCol w:w="1701"/>
        <w:gridCol w:w="1416"/>
        <w:gridCol w:w="1022"/>
        <w:gridCol w:w="1077"/>
        <w:gridCol w:w="1304"/>
        <w:gridCol w:w="16"/>
      </w:tblGrid>
      <w:tr>
        <w:trPr>
          <w:tblHeader w:val="true"/>
          <w:trHeight w:val="397" w:hRule="atLeast"/>
          <w:cantSplit w:val="true"/>
        </w:trPr>
        <w:tc>
          <w:tcPr>
            <w:tcW w:w="45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</w:rPr>
              <w:t>Форма НБО</w:t>
            </w:r>
          </w:p>
        </w:tc>
        <w:tc>
          <w:tcPr>
            <w:tcW w:w="11397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</w:rPr>
              <w:t>Формат НБО</w: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Код КНД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аименование форм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приказа и дата утверждения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части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bookmarkStart w:id="0" w:name="RANGE!B1%3AG278"/>
            <w:r>
              <w:rPr>
                <w:b/>
                <w:spacing w:val="-18"/>
              </w:rPr>
              <w:t>Номер версии</w:t>
            </w:r>
            <w:bookmarkEnd w:id="0"/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Дата начала применен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pacing w:val="-18"/>
              </w:rPr>
              <w:t>(дата начала отчетного (налогового) периода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/>
            </w:pPr>
            <w:r>
              <w:rPr>
                <w:b/>
                <w:spacing w:val="-18"/>
              </w:rPr>
              <w:t>Первый отчетный (налоговый) период применения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 w:before="20" w:after="0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Дата окончания применения</w:t>
            </w:r>
          </w:p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(дата окончания отчетного (налогового) периода)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приказа и дата утверждения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Номер по реестру форматов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  <w:lang w:val="en-US"/>
              </w:rPr>
            </w:pPr>
            <w:r>
              <w:rPr>
                <w:b/>
                <w:spacing w:val="-18"/>
              </w:rPr>
              <w:t xml:space="preserve">Схема </w:t>
            </w:r>
            <w:r>
              <w:rPr>
                <w:b/>
                <w:spacing w:val="-18"/>
                <w:lang w:val="en-US"/>
              </w:rPr>
              <w:t>XSD</w:t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192"/>
              <w:ind w:left="-57" w:right="-57" w:hanging="0"/>
              <w:jc w:val="center"/>
              <w:rPr>
                <w:b/>
                <w:b/>
                <w:spacing w:val="-18"/>
              </w:rPr>
            </w:pPr>
            <w:r>
              <w:rPr>
                <w:b/>
                <w:spacing w:val="-18"/>
              </w:rPr>
              <w:t>Примечание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07.12.2001 г. № БГ-3-02/54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0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30</w:t>
            </w:r>
            <w:r>
              <w:rPr>
                <w:sz w:val="22"/>
                <w:szCs w:val="22"/>
              </w:rPr>
              <w:t>.0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>.20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03.2002 № БГ-3-13/149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002.00.200.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а  МНС России от 07.12.2001 г. № БГ-3-02/542</w:t>
            </w:r>
          </w:p>
          <w:p>
            <w:pPr>
              <w:pStyle w:val="Normal"/>
              <w:spacing w:lineRule="auto" w:line="192" w:before="40" w:after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МНС России от 12.07.2002 г. № БГ-3-02/3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месяцев 2002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 месяцев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1.</w:t>
            </w:r>
            <w:r>
              <w:rPr>
                <w:sz w:val="22"/>
                <w:szCs w:val="22"/>
                <w:lang w:val="en-US"/>
              </w:rPr>
              <w:t>12</w:t>
            </w:r>
            <w:r>
              <w:rPr>
                <w:sz w:val="22"/>
                <w:szCs w:val="22"/>
              </w:rPr>
              <w:t>.20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192" w:before="40" w:after="0"/>
              <w:rPr/>
            </w:pPr>
            <w:r>
              <w:rPr>
                <w:sz w:val="22"/>
                <w:szCs w:val="22"/>
              </w:rPr>
              <w:t>Приказ МНС России от 04.09.2002 г №вВГ-3-13/479</w:t>
              <w:br/>
              <w:t>с изменениями</w:t>
              <w:br/>
              <w:t>Приказ ФНС России от 20.07.2007 г №ВЕ-3-13/45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6.01.2004 г №БГ-3-13/47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0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 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 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6.06.2004 г №САЭ-3-13/371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6.07.2004 г №САЭ-3-13/426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месяцев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5.08.2004 г №САЭ-3-13/477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7 месяцев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5.08.2004 г №САЭ-3-13/477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30.12.2004 г №САЭ-3-13/195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25.02.2005 № 03-03-01-02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4.03.2005 г №САЭ-3-13/111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11.2003 г. №БГ-3-02/614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НС России от 03.06.2004 г. № САЭ-3-02/35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25.02.2005 № 03-03-01-02/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01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4.03.2005 г №САЭ-3-13/111@</w:t>
              <w:br/>
              <w:t>c изменениями</w:t>
              <w:br/>
              <w:t>Приказ ФНС России от 14.09.2007 г №ММ-3-13/53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7.03.2006 г №САЭ-3-13/132@</w:t>
              <w:br/>
              <w:t>c изменениями</w:t>
              <w:br/>
              <w:t>Приказ ФНС России от 20.07.2007 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месяца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1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7.03.2006 г №САЭ-3-13/132@</w:t>
              <w:br/>
              <w:t>c изменениями</w:t>
              <w:br/>
              <w:t>Приказ ФНС России от 20.07.2007 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09.01.2007 № 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1.02.2007 г №ММ-3-13/7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02.2006 № 24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09.01.2007 № 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2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5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1.02.2007 г №ММ-3-13/7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300.007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2.04.2009 № ШС-22-3/32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8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6.2008 г №ММ-3-6/28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1_03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8.07.2008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9.07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2.04.2009 № ШС-22-3/322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6 месяцев 2008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6.2008 г №ММ-3-6/28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1_03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8.07.2008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PRIB_1_002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рименяется с 09.07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16.12.2009 №13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 г.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10.02.2010 г №ММ-7-6/4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2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5.05.2008  № 5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 изменениями</w:t>
              <w:br/>
              <w:t>Приказ Минфина России от 16.12.2009 №13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 г.*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2.2010 г №ММ-7-6/4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2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PRIB_1_002_00_05_02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12.2001 г. № БГ-3-03/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03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03.2002 г №БГ-3-14/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12.2001 г. № БГ-3-03/572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МНС России от 02.04.2002 г. № БГ-3-03/1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2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ре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 г №БГ-3-13/2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7.2002  № БГ-3-03/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9.2002 г №ВГ-3-13/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2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7.2002  № БГ-3-03/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3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1.2003г №БГ-3-13/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2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2.03.2004г №БГ-3-13/17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г №САЭ-3-13/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г №САЭ-3-13/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0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г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г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МНС России от 20.11.2003 № БГ-3-03/644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о Минфина России от 10.02.2005 № 03-04-08/21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000000"/>
                <w:sz w:val="22"/>
                <w:szCs w:val="22"/>
              </w:rPr>
              <w:t>Письмо ФНС России от 02.06.2008 № 3-1-17/5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15.03.2005г №САЭ-3-13/9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-ся коды операций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98 - реализация жилых домов, жилых помещений, а также долей в них; 1010294 - передача доли в праве на общее имущество в многоквартирном доме при реализации квартир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8.12.2005 № 16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2.02.2006 №САЭ-3-13/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7.11.2006 № 13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12.2006 №САЭ-3-13/85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07.11.2006 № 136н</w:t>
              <w:br/>
              <w:t>с изменениями Приказ Минфина России от 21.11.2007 № 11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5.08.2008 № ШС-6-3/60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Минфина России от 11.09.2008 № 94н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8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008г.**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НС России от 13.12.2006 №САЭ-3-13/859@ </w:t>
              <w:br/>
              <w:t>с изменениями Приказ ФНС России от 29.12.2007 № ММ-3-13/70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и 1 Формата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ют-ся коды операций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010809 -реализация налогоплательщиками, являющимися российскими организаторами Олимпийских игр и Паралимпийских игр в соответствии со статьей 3 Федерального закона «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», товаров (работ, услуг) и имущественных прав, осуществляемые по согласованию с лицами, являющимися иностранными организаторами Олимпийских игр и Паралимпийских игр в соответствии со статьей 3 Федерального закона «Об организации и о проведении XXII Олимпийских зимних игр и XI Паралимпийских зимних игр 2014 года в городе Сочи, развитии города Сочи как горноклиматического курорта и внесении изменений в отдельные законодательные акты Российской Федерации», в рамках исполнения обязательств по соглашению, заключенному Международным олимпийским комитетом с Олимпийским комитетом России и городом Сочи на проведение XXII Олимпийских зимних игр и XI Паралимпийских зимних игр 2014 года в городе Сочи;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259 -  проведение работ (оказание услуг) резидентами портовой особой экономической зоны в портовой особой экономической зоне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5.10.2009 № 104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4.02.2010 №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ШС-22-3/131</w:t>
            </w:r>
            <w:r>
              <w:rPr>
                <w:sz w:val="22"/>
                <w:szCs w:val="22"/>
                <w:lang w:val="en-US"/>
              </w:rPr>
              <w:t>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  <w:lang w:val="en-US"/>
              </w:rPr>
              <w:t>31</w:t>
            </w:r>
            <w:r>
              <w:rPr>
                <w:color w:val="333399"/>
                <w:sz w:val="22"/>
                <w:szCs w:val="22"/>
              </w:rPr>
              <w:t>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2.2009 № ММ-3-6/73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NO_NDS_1_003_00_05_01_01.</w:t>
            </w:r>
            <w:r>
              <w:rPr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исьмо Минфина России от 13.01.2010 № 03-07-15/01</w:t>
            </w:r>
          </w:p>
        </w:tc>
      </w:tr>
      <w:tr>
        <w:trPr>
          <w:trHeight w:val="2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115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Налоговая декларация по налогу на добавленную стоим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риказ Минфина России от 15.10.2009 № 104н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исьмо ФНС России от 24.02.2010 №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ШС-22-3/131</w:t>
            </w:r>
            <w:r>
              <w:rPr>
                <w:color w:val="333399"/>
                <w:sz w:val="22"/>
                <w:szCs w:val="22"/>
                <w:lang w:val="en-US"/>
              </w:rPr>
              <w:t>@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  <w:lang w:val="en-US"/>
              </w:rPr>
            </w:pPr>
            <w:r>
              <w:rPr>
                <w:color w:val="333399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- 1 квартал 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Приказ ФНС России от 31.12.2009 № ММ-3-6/73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4.00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NO_NDS_1_003_00_05_01_01.</w:t>
            </w:r>
            <w:r>
              <w:rPr>
                <w:color w:val="333399"/>
                <w:sz w:val="22"/>
                <w:szCs w:val="22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Письмо ФНС России от 24.02.2010 № ШС-22-3/131@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12.2001  №БГ-3-03/57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03.2002 г №БГ-3-13/14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03.07.2002 г. № БГ-3-03/33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3 квартал 2002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9.2002 г №ВГ-3-13/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2.03.2004г №БГ-3-13/17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6">
              <w:r>
                <w:rPr>
                  <w:rStyle w:val="InternetLink"/>
                  <w:sz w:val="22"/>
                  <w:szCs w:val="22"/>
                </w:rPr>
                <w:t>с изменениями</w:t>
                <w:br/>
                <w:t>Приказ ФНС России от 10.08.2007 г № ММ-3-13/471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0.11.2003 г. №  БГ-3-03/6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1 квартал 2004 г**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г №САЭ-3-13/371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10.08.2007 г № ММ-3-13/47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*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10.08.2007 г № ММ-3-13/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6.05.2005 №ШС-3-13/196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10.08.2007 г № ММ-3-13/4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бавленную стоимость по налоговой ставке 0 проц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Ф России от 28.12.2005 № 163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6г**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7">
              <w:r>
                <w:rPr>
                  <w:rStyle w:val="InternetLink"/>
                  <w:sz w:val="22"/>
                  <w:szCs w:val="22"/>
                </w:rPr>
                <w:t>Приказ ФНС России от 02.02.2006 №САЭ-3-13/68@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от 31.07.200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0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2  № БГ-3-03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г.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2  № БГ-3-03/3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7.2002 № БГ-3-03/3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9.2002 г №ВГ-3-13/47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7.12.2002 г. №  БГ-3-03/7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3.2003 г №БГ-3-13/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 17.12.2002  №  БГ-3-03/716                  с изменениями</w:t>
              <w:br/>
              <w:t>Приказ МНС России от 04.02.2003  №БГ-3-03/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3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7.03.2003 г №БГ-3-13/13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1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НС России от 17.12.2002 №  БГ-3-03/716             </w:t>
              <w:br/>
              <w:t>с изменениями</w:t>
              <w:br/>
              <w:t>Приказ МНС России от 04.02.2003 №БГ-3-03/46</w:t>
              <w:br/>
              <w:t>Приказ МНС России от 16.06.2003 № БГ-3-03/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8.2003 г №БГ-3-13/4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0.201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2.01005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НС России от 17.12.2002 №  БГ-3-03/716             </w:t>
              <w:br/>
              <w:t>с изменениями</w:t>
              <w:br/>
              <w:t>Приказ МНС России от 04.02.2003 №БГ-3-03/46</w:t>
              <w:br/>
              <w:t>Приказ МНС России от 16.06.2003 № БГ-3-03/3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0.11.2003 г №БГ-3-13/64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6.005.00.201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 г №САЭ-3-13/37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 МНС России от 10.12.2003г. БГ-3-03/67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5.03.2005г №САЭ-3-13/9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алкогольной продукции, реализуемой с акцизных складов оптовой торговли, и нефтепрод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6.005.01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нефтепродуктов и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 России от 30.12.2005 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г №САЭ-3-13/10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1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2.2004 г №БГ-3-13/12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 г №БГ-3-13/37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0.12.2003г. №  БГ-3-03/67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г №САЭ-3-13/3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 г. №ШС-3-13/1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алкогольную продукцию, реализуемую с акцизных складов оптовой торгов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инфина России от 03.03.2005 № 32н </w:t>
              <w:br/>
              <w:t>с изменениями Приказ Минфина России от 30.12.2005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 г. №САЭ-3-13/10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2.300.006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2.2004 г №БГ-3-13/12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0.02.2005 № 03-04-08/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5.03.2005г №САЭ-3-13/9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нефтепродук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2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0.12.2005 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г №САЭ-3-13/10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3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3.02.2004 г №БГ-3-13/7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4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6.2004 г №БГ-3-13/37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4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0.12.2003г. №  БГ-3-03/675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2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г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4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у на подакцизное минеральное сырье (природный газ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3.03.2005  № 32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4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Минфина России от 03.03.2005 № 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4.2005г №ШС-3-13/1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2н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0.12.2005  № 16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2.2006г №САЭ-3-13/10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форм. письмо ФНС России опубл. на сайте ФНС России 01.03.2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01.03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ФНС России от 31.01.2008 № ММ-3-13/3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5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 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01.03.2007 с изменениями Приказ ФНС России от 31.01.2008 № ММ-3-13/36@ с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ми Приказ ФНС России от 14.02.2008 №ШТ-3-6/6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6.005.05.300.00</w:t>
            </w:r>
            <w:r>
              <w:rPr>
                <w:sz w:val="22"/>
                <w:szCs w:val="22"/>
                <w:lang w:val="en-US"/>
              </w:rPr>
              <w:t>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97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115107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Налоговая декларация по акцизам на табачные издел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V-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Приказ ФНС России от 11.01.2007г №САЭ-3-13/4@ с изменениями: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Информ. письмо ФНС России опубл. на сайте ФНС России 01.03.2007 с изменениями Приказ ФНС России от 31.01.2008 № ММ-3-13/36@ с</w:t>
            </w:r>
          </w:p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изменениями Приказ ФНС России от 14.02.2008 №ШТ-3-6/63@ с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color w:val="333399"/>
                <w:sz w:val="22"/>
                <w:szCs w:val="22"/>
              </w:rPr>
              <w:t>изменениями Приказ ФНС России от 01.03.2010 № ММ-7-6/8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  <w:t>6.005.05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6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акцизам на подакцизные товары, за исключением табачных издел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4.11.2006  № 146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0.12.2007  № 14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-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г №САЭ-3-13/4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 xml:space="preserve"> изменениями : Приказ ФНС России от 31.01.2008г №ММ-3-13/3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005.06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и 2 Формат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01.2002 г. № БГ-3-2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г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мущество пред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4.2003 г. № БГ-3-21/2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04.07.2003г </w:t>
              <w:br/>
              <w:t>№БГ-3-13/38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начала отчетного периода -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06.04.2004 г №САЭ-3-13/269@</w:t>
              <w:br/>
              <w:t>с изменениями</w:t>
              <w:br/>
              <w:t>Приказ ФНС России от 20.07.2007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1.06.2004 г №САЭ-3-13/365@</w:t>
              <w:br/>
              <w:t>с изменениями</w:t>
              <w:br/>
              <w:t>Приказ ФНС России от 20.07.2007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16.02.2005 г №САЭ-3-13/41@</w:t>
              <w:br/>
              <w:t>с изменениями</w:t>
              <w:br/>
              <w:t>Приказ ФНС России от 20.07.2007г №ВЕ-3-13/45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 (налоговый расчет по авансовому платеж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03.2004  № САЭ-3-21/224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7.02.2006 № ГВ-6-21/197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01.2006 г №САЭ-3-13/6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006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 за 2004 год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исьмом ФНС России от 27.02.2006 № ГВ-6-21/197@ применяется код льготы 2010254 - в отношении судов, зарегистрированных в Российском международном реестре суд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мущество предприятий (по обособленному подразделению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01.2002 г. № БГ-3-2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г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7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(взносу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7.12.2001  №БГ-3-05/57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1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№БГ-3-13/196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: организаций; индивидуальных предпринимате-лей; физических лиц, не признаваемых индивидуальны-ми предприним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10.2002  № БГ-3-05/5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: организаций; индивидуальных предпринимате-лей; физических лиц, не признаваемых индивидуальны-ми предпринимател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09.10.2002  № БГ-3-05/550 </w:t>
              <w:br/>
              <w:t>с изменениями и дополнениями в соответствии с Приказом МНС России от  24.12.2003  №  БГ-3-05/7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9.008.00.201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2.2005 г. №2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3.2005 г. №САЭ-3-13/7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10.02.2005 г. №21н </w:t>
              <w:br/>
              <w:t>Письмо Минфина России от 11.01.2006 г. №03-05-02-0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01.2006 г.№САЭ-3-13/5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01.2006 г. №1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4.03.2006 №САЭ-3-13/14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7 г. №16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02.2008 №ШТ-3-6/6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8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8">
              <w:r>
                <w:rPr>
                  <w:rStyle w:val="InternetLink"/>
                  <w:sz w:val="22"/>
                  <w:szCs w:val="22"/>
                </w:rPr>
                <w:t>Приказ МНС России от 01.02.2002  № БГ-3-05/49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7.05.2002 №БГ-3-13/2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01.02.2002  № БГ-3-05/4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и дополнениями в соответствии с Приказом МНС России от   26.03.2003  №БГ-3-05/13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.№БГ-3-13/3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;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9.12.2003 г. №БГ-3-05/7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г. №БГ-3-13/8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единому социальному налогу для лиц, производящих выплаты физическим лицам;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9.12.2003 г. №БГ-3-05/72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г. №САЭ-3-13/36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единому социальному налогу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3.2005 г. №40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9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5 г. № САЭ-3-13/15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форм. письмо ФНС России от 13.03.2009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публ. на сайте ФНС России 16.03.20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единому социальному налогу для налогоплательщиков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9.02.2007 г. № 1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4.2007 № ММ-3-13/2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0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12.2001 г. № БГ-3-21/555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</w:t>
              <w:br/>
              <w:t>Приказ МНС РФ от 14.02.2002 г № БГ-3-21/6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г №БГ-3-13/29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.01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5.07.2002 г. № БГ-3-21/3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9.2002г №БГ-3-13/5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2.2004г №БГ-3-13/108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г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01.2005 г №САЭ-3-13/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3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29.12.2003 г. №  БГ-3-21/7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2.08.2005 №ММ-3-13/3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кабрь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9.12.2006г. № 18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2.2007 №ММ-3-13/53@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19.02.2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добычу полезных ископаем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6г. № 185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12.2008г. № 15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2.2007 №ММ-3-13/5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публ. на сайте ФНС России 19.02.2007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10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формате применяют-ся коды оснований согласно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фина России от 31.12.2008г. № 15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8.03.2002  № БГ-3-05/15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 г №БГ-3-13/29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8.03.2002  № БГ-3-05/153</w:t>
              <w:br/>
              <w:t>с изменениями и дополнениями в соответствии с Приказом МНС России от 24.04.2003  №БГ-3-05/21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 г №БГ-3-13/3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27.01.2004  №  БГ-3-05/5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6.02.2004 г №БГ-3-13/124</w:t>
              <w:br/>
              <w:t xml:space="preserve">с изменения-ми </w:t>
              <w:br/>
              <w:t>Приказ МНС России от 05.04.2004 г №САЭ-3-13/26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Расчет по авансовым платежам по страховым взносам на обязательное пенсионное страхование для лиц, производящих выплаты физическим лицам: организаций;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7.01.2004  №  БГ-3-05/51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г.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авансовых платежей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4.03.2005 г. №4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 год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ФНС России от 14.04.2005 г №САЭ-3-13/158@ </w:t>
              <w:br/>
              <w:t>С изменениями:</w:t>
            </w:r>
          </w:p>
          <w:p>
            <w:pPr>
              <w:pStyle w:val="Normal"/>
              <w:ind w:left="-57" w:right="-57" w:hanging="0"/>
              <w:rPr>
                <w:color w:val="00008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6.2009 г. №ШТ-7-6/31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11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суммах единого социального налога, начисленных и уплаченных за истекший налоговый период коллегией адвокатов (ее учреждением) за адв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9">
              <w:r>
                <w:rPr>
                  <w:rStyle w:val="InternetLink"/>
                  <w:sz w:val="22"/>
                  <w:szCs w:val="22"/>
                </w:rPr>
                <w:t>Приказ МНС России от 03.04.2002  № БГ-3-05/173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пр. за 2002 год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7.06.2002г №БГ-3-13/29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12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и о суммах единого социального налога, уплаченных за истекший налоговый период коллегией адвокатов, адвокатским бюро или юридической консультацией за адвок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10">
              <w:r>
                <w:rPr>
                  <w:rStyle w:val="InternetLink"/>
                  <w:sz w:val="22"/>
                  <w:szCs w:val="22"/>
                </w:rPr>
                <w:t xml:space="preserve">Приказ ФНС России от 22.12.2007  № </w:t>
              </w:r>
            </w:hyperlink>
            <w:r>
              <w:rPr>
                <w:sz w:val="22"/>
                <w:szCs w:val="22"/>
              </w:rPr>
              <w:t>ММ-3-05/64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Спр. за 2007 год 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8.12.2007г №ММ-3-13/70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 Приказ ФНС России от 28.01.2008 № ММ-3-13/2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3.012.00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SPRADV_1_012_00_05_01_03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SPRADV_1_012_00_05_01_02.xsd не применяется с 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плате за пользование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5.2002  № БГ-3-21/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6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июн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г №БГ-3-13/3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3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плате за пользование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 БГ-3-21/726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1">
              <w:r>
                <w:rPr>
                  <w:rStyle w:val="InternetLink"/>
                  <w:sz w:val="22"/>
                  <w:szCs w:val="22"/>
                </w:rPr>
                <w:t>Приказ МНС России от 12.02.2004 г №БГ-3-13/108</w:t>
                <w:br/>
                <w:t>с изменениями:</w:t>
                <w:br/>
                <w:t>Приказ МНС России от 19.05.2004г №САЭ-3-13/323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плате за пользование водными объек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 xml:space="preserve">Приказ МНС России от  29.12.2003  №  БГ-3-21/726 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1.01.2004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3">
              <w:r>
                <w:rPr>
                  <w:rStyle w:val="InternetLink"/>
                  <w:sz w:val="22"/>
                  <w:szCs w:val="22"/>
                </w:rPr>
                <w:t>Приказ МНС России от 11.06.2004г №САЭ-3-13/365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01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кабрь 2004г. 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 квартал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)</w:t>
              <w:tab/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5.12.2001  № БГ-3-23/5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07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 №БГ-3-13/35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7.2002  № БГ-3-23/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5.014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2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7.2002  № БГ-3-23/39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8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9 месяце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 месяцев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1.2003 №БГ-3-13/1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2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02.2004 №БГ-3-13/12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05.01.2004  №  БГ-3-23/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05.01.2004  №  БГ-3-23/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1.03.2007 № 02-4-14/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иностранных организаций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05.01.2004  №  БГ-3-23/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1.03.2007 № 02-4-14/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01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налога на имущество и среднегодовой стоимости имуществ иностранной организаци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3.2002  № БГ-3-23/1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 №БГ-3-13/3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15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,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4.01.2002  № БГ-3-23/3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7.2002 №БГ-3-13/35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9.12.2003  № БГ-3-23/701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04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5.2004 №САЭ-3-13/31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-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5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угодие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5 месяцев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квартал 2005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месяц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исьмо Минфина России </w:t>
            </w:r>
            <w:hyperlink r:id="rId14">
              <w:r>
                <w:rPr>
                  <w:rStyle w:val="InternetLink"/>
                  <w:sz w:val="22"/>
                  <w:szCs w:val="22"/>
                </w:rPr>
                <w:t>от 11.01.2007 № 03-08-0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(информация) о суммах выплаченных иностранным организациям доходов и удержанных налогов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4.04.2004  № САЭ-3-23/28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16.00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9.08.2002  № БГ-3-21/4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6.09.2002 №БГ-3-13/51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1.02.2004  № БГ-3-21/98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3.2004 №БГ-3-13/20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Формат не применяет-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1.02.2004  № БГ-3-21/98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регулярных платежей за пользование нед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1.02.2004  № БГ-3-21/98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01.2005 №САЭ-3-13/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т 10.06.2008 № 6-2-03/0002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. письмо ФНС России от 06.02.2009 № 6-2-03/0002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.017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08.2002 № БГ-3-21/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ой декларации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08.2002 № БГ-3-21/4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3.2003 №БГ-3-13/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18.03.2004  № САЭ-3-22/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5">
              <w:r>
                <w:rPr>
                  <w:rStyle w:val="InternetLink"/>
                  <w:sz w:val="22"/>
                  <w:szCs w:val="22"/>
                </w:rPr>
                <w:t>Приказ МНС России от 05.04.2004 №САЭ-3-13/266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18.03.2004  № САЭ-3-22/21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6">
              <w:r>
                <w:rPr>
                  <w:rStyle w:val="InternetLink"/>
                  <w:sz w:val="22"/>
                  <w:szCs w:val="22"/>
                </w:rPr>
                <w:t>Приказ МНС России от 11.06.2004 №САЭ-3-13/364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8.03.2005  № 50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7.05.2005 №ММ-3-13/20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8.03.2005  № 50н</w:t>
              <w:br/>
              <w:t>С изменениями</w:t>
              <w:br/>
              <w:t>Приказ Минфина России от 19.12.2006  № 17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02.2007 №ММ-3-13/9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8.03.2005  № 50н</w:t>
              <w:br/>
              <w:t>С изменениями</w:t>
              <w:br/>
              <w:t>Приказ Минфина России от 19.12.2006  № 178н</w:t>
              <w:br/>
              <w:t>С изменениями</w:t>
              <w:br/>
              <w:t>Приказ Минфина России от 15.10.2007 № 8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полугодие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12.2007 №ММ-3-13/69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.018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5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сельскохозяйствен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2.06.2009  № 5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8.2009 №ШТ-7-6/42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19.018.00.</w:t>
            </w:r>
            <w:r>
              <w:rPr>
                <w:sz w:val="22"/>
                <w:szCs w:val="22"/>
                <w:lang w:val="en-US"/>
              </w:rPr>
              <w:t>5</w:t>
            </w:r>
            <w:r>
              <w:rPr>
                <w:sz w:val="22"/>
                <w:szCs w:val="22"/>
              </w:rPr>
              <w:t>00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ESHN_1_018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1.2002  № БГ-3-23/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2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2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23.12.2003  № БГ-3-23/709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4г.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0.1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color w:val="0000FF"/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2004г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месяц 200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  <w:br/>
              <w:t xml:space="preserve">Письмо Минфина России </w:t>
            </w:r>
            <w:hyperlink r:id="rId17">
              <w:r>
                <w:rPr>
                  <w:rStyle w:val="InternetLink"/>
                  <w:sz w:val="22"/>
                  <w:szCs w:val="22"/>
                </w:rPr>
                <w:t>от 11.01.2007 № 03-08-0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1 квартал 2007г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доходах, полученных российской организацией от источников за пределами Российской Федерации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3.12.2003  № БГ-3-23/709@ </w:t>
              <w:br/>
              <w:t>Письмо Минфина России от 11.01.2007 № 03-08-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месяц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7 № ММ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01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формате необходимо использовать «Справочник расходов» из Приложение 2 к приказу МНС России от 23.12.2003 №</w:t>
              <w:br/>
              <w:t>БГ-3-23/709@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 № БГ-3-21/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4.2002  № БГ-3-21/1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3.2003 №БГ-3-13/9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2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БГ-3-21/7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2.2004 №БГ-3-13/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БГ-3-21/72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2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11.03.2002  № БГ-3-22/1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апрель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6.12.2003  № БГ-3-22/7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5.02.2004 №БГ-3-13/8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6.12.2003  № БГ-3-22/719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0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01.11.2004  № 97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ябрь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.0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декабрь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01.11.2004  № 97н </w:t>
              <w:br/>
              <w:t xml:space="preserve">В редакции </w:t>
              <w:br/>
              <w:t>Приказа Минфина России от 24.01.2005 № 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4.03.2005 №САЭ-3-13/8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горный бизне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01.11.2004  № 97н </w:t>
              <w:br/>
              <w:t xml:space="preserve">В редакции </w:t>
              <w:br/>
              <w:t xml:space="preserve">Приказа Минфина России от 24.01.2005 № 6н </w:t>
              <w:br/>
              <w:t>Приказа Минфина России от 16.11.2006 № 14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01.2007 №САЭ-3-13/2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021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4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сумм сбора за использование наименований “Россия”, “Российская Федерация” и образованных на их основании слов и словосочет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от 29.06.2000  № БГ-3-02/24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2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№БГ-3-13/65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.022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(форма 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тч. за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квартал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2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</w:t>
            </w:r>
            <w:r>
              <w:rPr>
                <w:rFonts w:eastAsia="SimSun;Arial Unicode MS"/>
              </w:rPr>
              <w:t>1_1_023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(форма 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Отч. за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1 квартал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5.024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2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4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зменении капитала (форма 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6.025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3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5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отчет о движении денежных средств (форма 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7.026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4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6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бухгалтерскому балансу (форма 5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8.027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5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7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0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целевом использовании полученных средств (форма 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2.07.2003  № 67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  <w:r>
              <w:rPr>
                <w:szCs w:val="28"/>
              </w:rPr>
              <w:t xml:space="preserve"> изменениями в приказах Минфина России от 31.12.2004 № 135н, от 18.09.2006 № 1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V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(Отч. за 200</w:t>
            </w:r>
            <w:r>
              <w:rPr>
                <w:sz w:val="22"/>
                <w:szCs w:val="22"/>
                <w:lang w:val="en-US"/>
              </w:rPr>
              <w:t>9</w:t>
            </w:r>
            <w:r>
              <w:rPr>
                <w:sz w:val="22"/>
                <w:szCs w:val="22"/>
              </w:rPr>
              <w:t>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1.04.2009 г. № ММ-7-6/2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9.028.00.</w:t>
            </w:r>
            <w:r>
              <w:rPr>
                <w:sz w:val="22"/>
                <w:szCs w:val="22"/>
                <w:lang w:val="en-US"/>
              </w:rPr>
              <w:t>500</w:t>
            </w:r>
            <w:r>
              <w:rPr>
                <w:sz w:val="22"/>
                <w:szCs w:val="22"/>
              </w:rPr>
              <w:t>.00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NO_</w:t>
            </w:r>
            <w:r>
              <w:rPr>
                <w:rFonts w:eastAsia="SimSun;Arial Unicode MS"/>
                <w:lang w:val="en-US"/>
              </w:rPr>
              <w:t>BUH6</w:t>
            </w:r>
            <w:r>
              <w:rPr>
                <w:rFonts w:eastAsia="SimSun;Arial Unicode MS"/>
              </w:rPr>
              <w:t>_1_02</w:t>
            </w:r>
            <w:r>
              <w:rPr>
                <w:rFonts w:eastAsia="SimSun;Arial Unicode MS"/>
                <w:lang w:val="en-US"/>
              </w:rPr>
              <w:t>8</w:t>
            </w:r>
            <w:r>
              <w:rPr>
                <w:rFonts w:eastAsia="SimSun;Arial Unicode MS"/>
              </w:rPr>
              <w:t>_00_05_01_01.</w:t>
            </w:r>
            <w:r>
              <w:rPr>
                <w:rFonts w:eastAsia="SimSun;Arial Unicode MS"/>
                <w:lang w:val="en-US"/>
              </w:rPr>
              <w:t>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1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8</w:t>
              <w:br/>
              <w:t xml:space="preserve">с изменениями </w:t>
            </w:r>
            <w:hyperlink r:id="rId18">
              <w:r>
                <w:rPr>
                  <w:rStyle w:val="InternetLink"/>
                  <w:sz w:val="22"/>
                  <w:szCs w:val="22"/>
                </w:rPr>
                <w:t>Приказ МНС России от 27.02.2003 №БГ-3-22/87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 №БГ-3-13/309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НС России  от 26.01.2004 №БГ-3-13/44</w:t>
              <w:br/>
              <w:t xml:space="preserve">с изменениями </w:t>
              <w:br/>
              <w:t>Приказ МНС России от 05.04.2004 г №САЭ-3-13/26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8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 от 11.06.2004 №САЭ-3-13/36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1.11.2004  № 9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30.12.2004 №САЭ-3-13/1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1.11.2004  № 9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3.04.2005 №САЭ-3-13/15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0.03.2006 №САЭ-3-13/14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  <w:br/>
              <w:t>С изменениями</w:t>
              <w:br/>
              <w:t>Приказ Минфина России от 19.12.2006  № 17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9.04.2007 г №ММ-3-13/207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  <w:br/>
              <w:t>С изменениями</w:t>
              <w:br/>
              <w:t>Приказ Минфина России от 19.12.2006  № 177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Минфина России от 20.09.2007  № 8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0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- 4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19">
              <w:r>
                <w:rPr>
                  <w:rStyle w:val="InternetLink"/>
                  <w:sz w:val="22"/>
                  <w:szCs w:val="22"/>
                </w:rPr>
                <w:t>Приказ ФНС России от 09.04.2007 г №САЭ-3-13/207@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7.12.2007 г №ММ-3-13/6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и 1 Формат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8н</w:t>
              <w:br/>
              <w:t>С изменениями</w:t>
              <w:br/>
              <w:t>Приказ Минфина России от 19.12.2006  № 177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Минфина России от 20.09.2007  № 8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0">
              <w:r>
                <w:rPr>
                  <w:rStyle w:val="InternetLink"/>
                  <w:sz w:val="22"/>
                  <w:szCs w:val="22"/>
                </w:rPr>
                <w:t>Приказ ФНС России от 09.04.2007 г №САЭ-3-13/207@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12.2007 г №ММ-3-13/6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3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я в Приложении 2 Формат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8.12.2008 № 137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01.200</w:t>
            </w:r>
            <w:r>
              <w:rPr>
                <w:sz w:val="22"/>
                <w:szCs w:val="22"/>
                <w:lang w:val="en-US"/>
              </w:rPr>
              <w:t>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1">
              <w:r>
                <w:rPr>
                  <w:rStyle w:val="InternetLink"/>
                  <w:sz w:val="22"/>
                  <w:szCs w:val="22"/>
                </w:rPr>
                <w:t>Приказ ФНС России от 05.02.2009</w:t>
              </w:r>
            </w:hyperlink>
            <w:r>
              <w:rPr>
                <w:sz w:val="22"/>
                <w:szCs w:val="22"/>
              </w:rPr>
              <w:t xml:space="preserve"> г. №ММ-7-6/5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ENVD_1_029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 на вмененный доход для отдельных видов деятельно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8.12.2008 № 137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9.11.2009 № 119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10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2">
              <w:r>
                <w:rPr>
                  <w:rStyle w:val="InternetLink"/>
                  <w:sz w:val="22"/>
                  <w:szCs w:val="22"/>
                </w:rPr>
                <w:t>Приказ ФНС России от 12.01.20</w:t>
              </w:r>
            </w:hyperlink>
            <w:r>
              <w:rPr>
                <w:sz w:val="22"/>
                <w:szCs w:val="22"/>
              </w:rPr>
              <w:t>10 г. №ММ-7-6/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29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ENVD_1_029_00_05_02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, уплачиваемому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2.01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, уплачиваемому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11.2002  № БГ-3-22/64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МНС России от 27.02.2003 №БГ-3-22/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 №БГ-3-13/3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единому налогу, уплачиваемому в связи с применением упрощенной системы налогооб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12.11.2002  № БГ-3-22/647  </w:t>
              <w:br/>
              <w:t xml:space="preserve">С изменениями </w:t>
              <w:br/>
              <w:t xml:space="preserve">Приказ МНС России от 27.02.2003 №БГ-3-22/86 </w:t>
              <w:br/>
              <w:t xml:space="preserve">Приказ МНС России от 09.10.2003  № БГ-3-22/53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1.10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12.2003 №БГ-3-13/672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201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единому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1.2004 №БГ-3-13/4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единому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1.11.2003  № БГ-3-22/647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единому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 30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3.04.2005 №САЭ-3-13/15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17.01.2006  № 7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 от 10.03.2006 №САЭ-3-13/13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1.2006  № 7н</w:t>
              <w:br/>
              <w:t>С изменениями</w:t>
              <w:br/>
              <w:t>Приказ МФ России от 19.12.2006  № 17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31</w:t>
            </w:r>
            <w:r>
              <w:rPr>
                <w:sz w:val="22"/>
                <w:szCs w:val="22"/>
              </w:rPr>
              <w:t>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ФНС России от 09.04.2007 г №САЭ-3-13/20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28.05.2009 № МН-22-6/4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налогу, уплачиваемому в связи с применением упрощенной системы налогообложе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2.06.2009  № 58н</w:t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4.08.2009 г № ШТ-7-6/42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0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USN_1_030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333399"/>
                <w:sz w:val="22"/>
                <w:szCs w:val="22"/>
              </w:rPr>
            </w:pPr>
            <w:r>
              <w:rPr>
                <w:color w:val="333399"/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 (включая применяющих упрощенную систему налогообложения), глав крестьянских (фермерских) хозяйств, адво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13.11.2002  №БГ-3-05/649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31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глав крестьянских (фермерских) хозяйств, адвока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Приказ МНС России от 13.11.2002  №БГ-3-05/649 </w:t>
              <w:br/>
              <w:t>с изменениями и дополнениями в соответствии с</w:t>
              <w:br/>
              <w:t>Приказом МНС России от 03.11.2003  №БГ-3-05/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1.2004 №БГ-3-13/1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.031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налоговый период 2004 года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по единому социальному налогу для индивидуальных предпринимателей, адвокатов, нотариусов, занимающихся частной практи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12.2003 № 1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7.02.2008 № ММ-3-6/5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2.031.00.201.00</w:t>
            </w: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о предполагаемом доходе, подлежащем обложению единым социальным налогом, для индивидуальных предпринимателей (включая применяющих упрощенную систему налогообложения), глав крестьянских (фермерских) хозя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11.2002  № БГ-3-05/64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и о предполагаемом доходе, подлежащем обложению единым социальным налогом, для индивидуальных предпринимателей, глав крестьянских (фермерских) хозяй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3">
              <w:r>
                <w:rPr>
                  <w:rStyle w:val="InternetLink"/>
                  <w:sz w:val="22"/>
                  <w:szCs w:val="22"/>
                </w:rPr>
                <w:t xml:space="preserve">Приказ МНС России от 13.11.2002  №БГ-3-05/649 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и дополнениями в соответствии с</w:t>
              <w:br/>
              <w:t>Приказом МНС России от 03.11.2003  №БГ-3-05/59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4">
              <w:r>
                <w:rPr>
                  <w:rStyle w:val="InternetLink"/>
                  <w:sz w:val="22"/>
                  <w:szCs w:val="22"/>
                </w:rPr>
                <w:t>Приказ МНС России от 12.01.2004 №БГ-3-13/10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3.2005  № 41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5 г. №САЭ-3-13/15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о предполагаемом доходе, подлежащем обложению единым социальным налогом, для налогоплательщиков, не производящих выплаты и вознаграждения в пользу физических ли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7.03.2005  № 42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Заяв.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5 г. №САЭ-3-13/15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.032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ходы физических лиц за 200_ год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4.10.2002  № БГ-3-04/59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за 200_ год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6.10.2003  № БГ-3-04/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1.2004 №БГ-3-13/4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6.2004  №САЭ-3-04/36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4.06.2004 №САЭ-3-13/42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6.2004  №САЭ-3-04/36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02.12.2004 № 04-5-02/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12.2004 №САЭ-3-13/19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6.2004  №САЭ-3-04/36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02.12.2004 № 04-5-02/3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№САЭ-3-13/3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волов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3.12.2005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01.2006 №САЭ-3-13/5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3.12.2005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6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2.12.2006 №САЭ-3-13/88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14.12.2006 № 04-2-04/39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3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9.12.2007  №16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5">
              <w:r>
                <w:rPr>
                  <w:rStyle w:val="InternetLink"/>
                  <w:sz w:val="22"/>
                  <w:szCs w:val="22"/>
                </w:rPr>
                <w:t xml:space="preserve">Приказ ФНС России от </w:t>
              </w:r>
            </w:hyperlink>
            <w:r>
              <w:rPr>
                <w:sz w:val="22"/>
                <w:szCs w:val="22"/>
              </w:rPr>
              <w:t>05.02.2008 № ММ-3-6/4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NO_NDFL3_1_033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5.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7  №16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hyperlink r:id="rId26">
              <w:r>
                <w:rPr>
                  <w:rStyle w:val="InternetLink"/>
                  <w:sz w:val="22"/>
                  <w:szCs w:val="22"/>
                </w:rPr>
                <w:t xml:space="preserve">Приказ ФНС России от </w:t>
              </w:r>
            </w:hyperlink>
            <w:r>
              <w:rPr>
                <w:sz w:val="22"/>
                <w:szCs w:val="22"/>
              </w:rPr>
              <w:t>28.02.2008 № ММ-3-6/8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DFL</w:t>
            </w:r>
            <w:r>
              <w:rPr>
                <w:sz w:val="22"/>
                <w:szCs w:val="22"/>
              </w:rPr>
              <w:t>3_1_033_00_05_02_01.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не применяется с 25.03.2008г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>_</w:t>
            </w:r>
            <w:r>
              <w:rPr>
                <w:sz w:val="22"/>
                <w:szCs w:val="22"/>
                <w:lang w:val="en-US"/>
              </w:rPr>
              <w:t>NDFL</w:t>
            </w:r>
            <w:r>
              <w:rPr>
                <w:sz w:val="22"/>
                <w:szCs w:val="22"/>
              </w:rPr>
              <w:t>3_1_033_00_05_02_02.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не применяется с  15.09.2008г. 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12.2008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1.2009 № ММ-7-6/2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версии 5.03 не применяется с 28.04.2009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ФНС России от    28.04.2009 № ММ-7-6/266@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31.12.2008  №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8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8.04.2009 № ММ-7-6/26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4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3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9.12.2009  №14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2.2010 № ММ-7-6/3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.033.00.500.005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  <w:lang w:val="en-US"/>
              </w:rPr>
              <w:t>NO_NDFL3_1_033_00_05_0</w:t>
            </w: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_0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налогу на доходы физических лиц за 200_ год (форма 4-НДФЛ), заполняется физическими лицами, которые в 200_ году не являлись налоговыми резидентами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4.10.2002 г. № БГ-3-04/59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1.2003 №БГ-3-13/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34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за 200_ год (форма 4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16.10.2003  № БГ-3-04/540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6.01.2004 №БГ-3-13/4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34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2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доходы физических лиц (форма 4 - 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5.06.2004  №САЭ-3-04/36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4.06.2004 №САЭ-3-13/42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.03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: организаций,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6.12.2002  № БГ-3-05/747 </w:t>
              <w:br/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2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04.03.2003 г №БГ-3-13/9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: организаций, индивидуальных предпринимателей; физических лиц, не признаваемых индивидуальными предпринимателя-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26.12.2002  № БГ-3-05/747 </w:t>
              <w:br/>
              <w:t xml:space="preserve">С изменениями и дополнениями в соответствии с </w:t>
            </w:r>
            <w:hyperlink r:id="rId27">
              <w:r>
                <w:rPr>
                  <w:rStyle w:val="InternetLink"/>
                  <w:sz w:val="22"/>
                  <w:szCs w:val="22"/>
                </w:rPr>
                <w:t xml:space="preserve">Приказом  МНС России от 04.11.2003 №БГ-3-05/598 </w:t>
                <w:br/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2.01.2004 №БГ-3-13/1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по страховым взносам на обязательное пенсионное страхование для лиц, производящих выплаты физическим лиц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4.01.2005  № 9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3.2005 №САЭ-3-13/7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ация по страховым взносам на обязательное пенсионное страхование для лиц, производящих выплаты физическим лица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4.01.2005  № 9н </w:t>
              <w:br/>
              <w:t>Письмо Минфина России от 11.01.2006  №03-05-02-03/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0.01.2006 №САЭ-3-13/5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ация по страховым взносам на обязательное пенсионное страхование для лиц, производящих выплаты физическим лица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27.02.2006  № 30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каз ФНС России от 23.03.2006 №САЭ-3-13/16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6.2009 г. №ШТ-7-6/31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.035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711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страховой организации (форма №1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8.12.2003  № 113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г №САЭ-3-13/3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.040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7110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страховой организации (форма №2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8.12.2003  № 113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дакции</w:t>
              <w:br/>
              <w:t>Приказа Минфина России от 09.04.2007 № 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г №САЭ-3-13/3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: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12.2008 г №ММ-3-6/6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.041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71110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Отчет о прибылях и убытках страховой медицинской организации по обязательному медицинскому страхованию (Форма №2а 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8.12.2003  № 113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дакции</w:t>
              <w:br/>
              <w:t xml:space="preserve">приказа Минфина России от 09.04.2007 № 32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г №САЭ-3-13/3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: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12.2008 г №ММ-3-6/6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.042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711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б изменениях капитала страховой организации (Форма №3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8.12.2003  № 113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3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03.2005 г №САЭ-3-13/11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.043.00.201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711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 страховой организации (Форма №4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8.12.2003  № 113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дакции</w:t>
              <w:br/>
              <w:t>приказа Минфина России от 09.04.2007 № 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IV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г №САЭ-3-13/35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: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12.2008 г №ММ-3-6/6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.044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7111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 страховой медицинской организации по обязательному медицинскому страхованию (Форма №4а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8.12.2003  № 11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V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02.2005 г №САЭ-3-13/3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.045.00.201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0711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к бухгалтерскому балансу страховой организации (Форма №5- страховщ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08.12.2003  № 113н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дакции</w:t>
              <w:br/>
              <w:t>приказа Минфина России от 09.04.2007 № 3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V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03.2005 г №САЭ-3-13/119@ Письмо ФНС России от 21.02.2008 № 13-0-09/00020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 изменениями: 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12.2008 г №ММ-3-6/6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046.00.201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негосударственного пенсионного фонда (Форма №1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V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.048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1_1_048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1_1_048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негосударственного пенсионного фонда (Форма №2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LIХ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.049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2_1_049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2_1_049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средств целевого финансирования, пенсионных резервов и пенсионных накоплений негосударственного пенсионного фонда (Форма №3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.050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3_1_050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3_1_050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 негосударственного пенсионного фонда (Форма №4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.051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4_1_051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4_1_051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имущества, составляющего пенсионные резервы и пенсионные накопления негосударственного пенсионного фонда (Форма №5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.052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5_1_052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5_1_052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101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целевом использовании средств, предназначенных для обеспечения уставной деятельности негосударственного пенсионного фонда (Форма №6-НПФ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0.01.2007 №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3.2008г №ММ-3-6/10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.048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NPF6_1_053_00_05_01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Схема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 xml:space="preserve"> с именем NO_BONPF6_1_053_00_05_01_01.xsd не применяется с 15.09.2008г.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транспорт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8.03.2003  №БГ-3-21/1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4.07.2003 №БГ-3-13/38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9.12.2003 г. №БГ-3-21/7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2.2004 №БГ-3-13/9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НС России от  29.12.2003  № БГ-3-21/724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 29.12.2003  № БГ-3-21/72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3.2005 №САЭ-3-13/8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Минфина России от  13.04.2006  № 65н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8">
              <w:r>
                <w:rPr>
                  <w:rStyle w:val="InternetLink"/>
                  <w:sz w:val="22"/>
                  <w:szCs w:val="22"/>
                </w:rPr>
                <w:t>Приказ ФНС России от 19.06.2006 №САЭ-3-13/363@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300.003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0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транспорт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13.04.2006  № 65н</w:t>
              <w:br/>
              <w:t>С изменениями</w:t>
              <w:br/>
              <w:t>Приказ Минфина России от  19.12.2006  № 180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4.2007 №ММ-3-13/22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.054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TRAND_1_054_00_04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19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лесных податей при отпуске древесины с учетом по площади и по числу деревьев, назначенных на руб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Инструкция Госналогслуж-бы РФ от 19.04.1994  №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 №БГ-3-13/3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.055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10-процентных отчислений  от платы за загрязнение окружающей природной среды ________год, направляемых в федеральный бюджет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Минприрода РФ от 03.03.1993 №04-15/61-638 </w:t>
              <w:br/>
              <w:t xml:space="preserve">Минфин РФ №19 </w:t>
              <w:br/>
              <w:t>Госналогслужба РФ №ВГ-6-0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 №БГ-3-13/3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.056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3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10-процентных отчислений  от платы за фактическое загрязнение окружающей природной среды ______квартал, направляемых в федеральный бюджет Российской Федер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 xml:space="preserve">Минприрода РФ от 03.03.1993 №04-15/61-638 </w:t>
              <w:br/>
              <w:t xml:space="preserve">Минфин РФ №19 </w:t>
              <w:br/>
              <w:t>Госналогслужба РФ №ВГ-6-02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 квартал 2003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09.06.2003г №БГ-3-13/3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.057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20 символов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4 квартал 2004г.)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(декларация) по налогу на операции с ценными бума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3.08.2003  №БГ-3-24/4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0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.09.20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1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0.11.2003 №БГ-3-13/64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60.00.201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(декларация) по налогу на операции с ценными бума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8.11.2003  №БГ-3-24/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21.01.2004 №БГ-3-13/3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6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1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(декларация) по налогу на операции с ценными бумаг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 МНС России от 18.11.2003  №БГ-3-24/63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.01.20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НС России от 11.06.2004 №САЭ-3-13/36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.06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лицензиях (разрешениях) на пользование объектами водных биологических ресурсов, суммах сбора за пользование объектами водных биологических ресурсов, подлежащих уплате в виде разового и регулярных взн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2.2006 №САЭ-3-21/110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4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4.04.2006 №САЭ-3-13/18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.069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03.03.2005  №31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3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арт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ом ФНС России от 06.05.2005 .№ШС-3-13/19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8.12.2005 г. №16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2.02.2006 . №САЭ-3-13/6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7.11.2006 № 15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янва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 № САЭ-3-13/3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7.11.2006 № 15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Минфина России от 27.11.2007 № 11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апрел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9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 № САЭ-3-13/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ФНС России от 14.04.2008 № 13-0-09/00041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 дополнительно код операции – 1010220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косвенным налогам (налогу на добавленную стоимость и акцизам) при ввозе товаров на территорию Российской Федерации с территории Республики Беларус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27.11.2006 № 15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Минфина России от 27.11.2007 № 118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Минфина России от 31.07.2009 № 83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ктябрь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1.2007 № САЭ-3-13/3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письмо ФНС России от 14.04.2008 № 13-0-09/00041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 приказ ФНС России от 30.09.2009 №ММ-7-6/482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.070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сены коды операций – 1010223, 1010224 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полученных лицензиях (разрешениях) на пользование объектами животного мира, суммах сбора за пользование объектами животного мира, подлежащих уплате, и суммах фактически уплаченного сб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2.2006 г. №САЭ-3-21/10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4.20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4.2006 № ММ-3-13/21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.072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вод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3.03.2005  № 2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4.2005 №САЭ-3-13/15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73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т не применяется в связи с выходом версии 3.00002</w:t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вод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3.03.2005  № 2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04.2005 №САЭ-3-13/17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73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овая декларация по водному нало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03.03.2005  № 29н</w:t>
              <w:br/>
              <w:t>с изменениями</w:t>
              <w:br/>
              <w:t>Приказ Минфина России от  12.02.2007  № 1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04.2007 №ММ-3-13/23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073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авансовых платежей по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ому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19.05.2005  № 6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03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6.2005 №ГИ-3-13/27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9.05.2005  № 66н</w:t>
              <w:br/>
              <w:t>с изменениями</w:t>
              <w:br/>
              <w:t>Приказ Минфина России от  12.04.2006  № 6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4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олугодие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2.05.2006 №САЭ-3-13/29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9.05.2005  № 66н</w:t>
              <w:br/>
              <w:t>с изменениями</w:t>
              <w:br/>
              <w:t>Приказ Минфина России от  12.04.2006  № 64н</w:t>
              <w:br/>
              <w:t>с изменениями</w:t>
              <w:br/>
              <w:t>Приказ Минфина России от  19.02.2007  № 16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0.04.2007 №ММ-3-13/24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300.002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3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6.09.2008  № 9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10.2008 №ММ-3-6/48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.074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EMA_1_074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6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физического лица за 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0.2003 №БГ-3-04/58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29">
              <w:r>
                <w:rPr>
                  <w:rStyle w:val="InternetLink"/>
                  <w:sz w:val="22"/>
                  <w:szCs w:val="22"/>
                </w:rPr>
                <w:t>Письмо ФНС России от 31.12.2004 г. № ММ-6-04/199@</w:t>
                <w:br/>
                <w:t>Письмо ФНС России от 14.02.2005 г. № ГИ-6-04/122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р.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3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10.2003 №БГ-3-04/583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30">
              <w:r>
                <w:rPr>
                  <w:rStyle w:val="InternetLink"/>
                  <w:sz w:val="22"/>
                  <w:szCs w:val="22"/>
                </w:rPr>
                <w:t>Письмо ФНС России от 31.12.2004 г. № ММ-6-04/199@</w:t>
                <w:br/>
                <w:t>Письмо ФНС России от 14.02.2005 г. № ГИ-6-04/122</w:t>
              </w:r>
            </w:hyperlink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.2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физического лица за 200_ год (форма 2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1.2005 №САЭ-3-04/61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р.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1.2005 №САЭ-3-04/61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.4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_2НДФЛ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а о доходах физического лица за 200_ год (форма 2-НДФ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10.2006 №САЭ-3-04/706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20.12.2007 №ММ-3-04/68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30.12.2008 №ММ-3-3/69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</w:t>
              <w:br/>
              <w:t>Приказ ФНС России от 22.12.2009 №ММ-7-3/708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пр.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6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3.10.2006 №САЭ-3-04/706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000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HOD_2NDFL_02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23.09.2005  № 124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8.11.2005 №САЭ-3-13/57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75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23.09.2005  № 124н</w:t>
              <w:br/>
              <w:t>с изменениями</w:t>
              <w:br/>
              <w:t>Приказ Минфина России от  29.03.2007  № 2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8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6.07.2007 №ММ-3-13/44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75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EMND_1_075_00_04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005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земель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16.09.2008  № 9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9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10.2008 №ММ-3-6/48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.075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EMND_1_075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об исчисленных суммах единого социального налога с доходов адвокат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6.02.2006  №23н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Данные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5 год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.12.200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09.03.2006 №САЭ-3-13/136@</w:t>
              <w:br/>
              <w:t>с изменениями</w:t>
              <w:br/>
              <w:t>Письмо ФНС России от 04.04.2006 № 13-0-09/000654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транспорт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23.03.2006  № 48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09</w:t>
            </w:r>
            <w:r>
              <w:rPr>
                <w:sz w:val="22"/>
                <w:szCs w:val="22"/>
              </w:rPr>
              <w:t>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7.04.2006 №САЭ-3-13/261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077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ым платежам по транспортному налог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23.03.2006  № 48н</w:t>
              <w:br/>
              <w:t>с изменениями</w:t>
              <w:br/>
              <w:t>Приказ Минфина России от  19.12.2006  № 17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1.04.2007 №ММ-3-13/224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.077.00.4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TRANA_1_077_00_04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 07.04.2006  № 55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6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31.12.200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05.2006 №САЭ-3-13/29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78.00.300.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2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прибыль организаций при выполнении соглашений о разделе проду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 07.04.2006  № 55н</w:t>
              <w:br/>
              <w:t>с изменениями</w:t>
              <w:br/>
              <w:t>Приказ Минфина России от  09.01.2007  № 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VIII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000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3.03.2007 №ММ-3-13/159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.078.00.3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001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среднесписочной численности работников за предшествующий календарный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9.03.2007 №ММ-3-25/174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26.07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0.07.2007 №ММ-3-13/421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.082.00.4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NO_SRCHIS_1_082_00_04_01_01.x</w:t>
            </w:r>
            <w:r>
              <w:rPr>
                <w:sz w:val="22"/>
                <w:szCs w:val="22"/>
                <w:lang w:val="en-US"/>
              </w:rPr>
              <w:t>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1085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ая (упрощенная) налоговая декларация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10.07.2007 № 62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7.2007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 квартал 2007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ФНС России от 20.08.2007 №ММ-3-13/49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.083.00.4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NO_EDUPR_1_083_00_04_01_02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6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ая декларация по налогу на имущество организац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0.02.2008 № 2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Д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2008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4.2008 №ММ-3-6/148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.084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IMUD_1_084_00_05_01_01.xsd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202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й расчет по авансовому платежу по налогу на имущество организаций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Приказ Минфина России от 20.02.2008 № 27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V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НР за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1 квартал 2008 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9.04.2008 №ММ-3-6/148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.085.00.500.001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hyperlink r:id="rId31">
              <w:r>
                <w:rPr>
                  <w:rStyle w:val="InternetLink"/>
                  <w:sz w:val="22"/>
                  <w:szCs w:val="22"/>
                </w:rPr>
                <w:t>NO_IMUR_1_085_00_05_01_01.xsd</w:t>
              </w:r>
            </w:hyperlink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6001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домление об уточнении налоговой декларации (рас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фина России от 18.01.2008 № 9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V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12.2008 №ММ-3-6/689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.087.00.500.002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SimSun;Arial Unicode MS"/>
              </w:rPr>
              <w:t>UU_OTCH_1_087_00_05_02_01</w:t>
            </w:r>
            <w:r>
              <w:rPr>
                <w:rFonts w:eastAsia="SimSun;Arial Unicode MS"/>
                <w:lang w:val="en-US"/>
              </w:rPr>
              <w:t>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806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галтерский баланс кредитной организации (публикуем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ЦБ РФ от 16.01.2004 № 1376-У</w:t>
              <w:br/>
              <w:t xml:space="preserve">в редакции </w:t>
              <w:br/>
              <w:t>Указания ЦБ РФ от 06.11.2008 № 2121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LXXXVIII 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2.2008 №ММ-3-6/68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.088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KRO1_1_088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807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прибылях и убытках кредитной организации (публикуем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ЦБ РФ от 16.01.2004 № 1376-У</w:t>
              <w:br/>
              <w:t xml:space="preserve">в редакции </w:t>
              <w:br/>
              <w:t>Указания ЦБ РФ от 06.11.2008 № 2121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XXXIX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2.2008 №ММ-3-6/68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.089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KRO2_1_089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81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чет о движении денежных средств кредитной организации (публикуемая форм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ание ЦБ РФ от 16.01.2004 № 1376-У</w:t>
              <w:br/>
              <w:t xml:space="preserve">в редакции </w:t>
              <w:br/>
              <w:t>Указания ЦБ РФ от 06.11.2008 № 2121-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5.12.2008 №ММ-3-6/684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.090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BOKRO3_1_090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0078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а о составе региональной организации Всероссийского общества инвалидов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сьмо ФНС России от 15.10.2008 № ШТ-6-2/734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01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тч. за 2008г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26.12.2008 №ММ-3-6/690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.091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SPRVIO_1_091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1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ление на получение патента на право применения упрощенной системы налогообложения на основе патента (форма № 26.2.П-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31.08.2005 № САЭ-3-22/417@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изменениями: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18.11.2008 № ММ-3-3/606@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CII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2.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ФНС России от 05.02.2009 №ММ-7-6-/55@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  <w:lang w:val="en-US"/>
              </w:rPr>
              <w:t>8</w:t>
            </w:r>
            <w:r>
              <w:rPr>
                <w:sz w:val="22"/>
                <w:szCs w:val="22"/>
              </w:rPr>
              <w:t>.09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.00.500.001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_ZPUSN_1_092_00_05_01_01.xsd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5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 налоговые декларации по налогу на прибыль организаций за отчетные периоды, установленные для налогоплательщиков, исчисляющих ежемесячные авансовые платежи исходя из фактически полученной прибыли (т.е. месяц, два месяца, три месяца и так далее до окончания календарного года)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** налоговые декларации по налогу на добавленную стоимость за налоговый период, установленный для налогоплательщиков (налоговых агентов), в соответствии с пунктом 2 статьи 163 Налогового кодекса Российской Федерации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** для участков недр, предоставленных в пользование на условиях СРП.</w:t>
            </w:r>
          </w:p>
        </w:tc>
      </w:tr>
    </w:tbl>
    <w:p>
      <w:pPr>
        <w:pStyle w:val="Normal"/>
        <w:ind w:left="-57" w:right="-57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2"/>
      <w:headerReference w:type="first" r:id="rId33"/>
      <w:footerReference w:type="default" r:id="rId34"/>
      <w:footerReference w:type="first" r:id="rId35"/>
      <w:type w:val="nextPage"/>
      <w:pgSz w:orient="landscape" w:w="16838" w:h="11906"/>
      <w:pgMar w:left="567" w:right="567" w:gutter="0" w:header="709" w:top="14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767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38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40" w:after="6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false"/>
      <w:jc w:val="center"/>
      <w:outlineLvl w:val="1"/>
    </w:pPr>
    <w:rPr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napToGrid w:val="false"/>
      <w:jc w:val="right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Xl23">
    <w:name w:val="xl23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Проба1"/>
    <w:basedOn w:val="TextBody"/>
    <w:qFormat/>
    <w:pPr>
      <w:autoSpaceDE w:val="false"/>
      <w:spacing w:before="0" w:after="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/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spacing w:before="240" w:after="60"/>
    </w:pPr>
    <w:rPr>
      <w:rFonts w:ascii="Arial" w:hAnsi="Arial" w:cs="Arial"/>
      <w:b/>
      <w:bCs/>
      <w:i/>
      <w:iCs/>
    </w:rPr>
  </w:style>
  <w:style w:type="paragraph" w:styleId="11">
    <w:name w:val="Обычный1"/>
    <w:basedOn w:val="Normal"/>
    <w:qFormat/>
    <w:pPr>
      <w:autoSpaceDE w:val="false"/>
    </w:pPr>
    <w:rPr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132%20(2006).doc" TargetMode="External"/><Relationship Id="rId7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68%20(2006).DOC" TargetMode="External"/><Relationship Id="rId8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49-2002%5C&#1041;&#1043;-49.doc" TargetMode="External"/><Relationship Id="rId9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173-2002%5C&#1041;&#1043;-173.doc" TargetMode="External"/><Relationship Id="rId10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173-2002%5C&#1041;&#1043;-173.doc" TargetMode="External"/><Relationship Id="rId11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41;&#1043;-108%20(2004).doc" TargetMode="External"/><Relationship Id="rId12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75;-726-2003%5C&#1041;&#1043;-726.doc" TargetMode="External"/><Relationship Id="rId13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365%20(2004).doc" TargetMode="External"/><Relationship Id="rId14" Type="http://schemas.openxmlformats.org/officeDocument/2006/relationships/hyperlink" Target="../in/&#1055;&#1080;&#1089;&#1100;&#1084;&#1086;%20&#1052;&#1060;%2003-05-02-03_39%20&#1086;&#1090;%2011.12.2006.doc" TargetMode="External"/><Relationship Id="rId15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266%20(2004).doc" TargetMode="External"/><Relationship Id="rId16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364%20(2004).doc" TargetMode="External"/><Relationship Id="rId17" Type="http://schemas.openxmlformats.org/officeDocument/2006/relationships/hyperlink" Target="../in/&#1055;&#1080;&#1089;&#1100;&#1084;&#1086;%20&#1052;&#1060;%2003-05-02-03_39%20&#1086;&#1090;%2011.12.2006.doc" TargetMode="External"/><Relationship Id="rId18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87-2003%5C&#1041;&#1043;-87.doc" TargetMode="External"/><Relationship Id="rId19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0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1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2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2;&#1052;-207%20(2007).doc" TargetMode="External"/><Relationship Id="rId23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649-2002%5C&#1041;&#1043;-649.doc" TargetMode="External"/><Relationship Id="rId24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41;&#1043;-10%20(2004).doc" TargetMode="External"/><Relationship Id="rId25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887%20(2006).doc" TargetMode="External"/><Relationship Id="rId26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887%20(2006).doc" TargetMode="External"/><Relationship Id="rId27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41;&#1043;-598-2003%5C&#1041;&#1043;-598.doc" TargetMode="External"/><Relationship Id="rId28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90;&#1072;&#1084;%5C&#1057;&#1040;&#1069;-363%20(2006).DOC" TargetMode="External"/><Relationship Id="rId29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55;&#1080;&#1089;&#1100;&#1084;&#1086;&#1060;&#1053;&#1057;%20-%20(&#1052;&#1052;-6-04-199)%20-%2031.12.2004.doc" TargetMode="External"/><Relationship Id="rId30" Type="http://schemas.openxmlformats.org/officeDocument/2006/relationships/hyperlink" Target="../../J:%5CCommon%5C2007%5CFormat%5C&#1060;&#1086;&#1088;&#1084;&#1072;&#1090;%20&#1053;&#1041;&#1054;%20-%202007%5C&#1060;&#1077;&#1076;&#1056;&#1077;&#1077;&#1089;&#1090;&#1088;&#1060;&#1086;&#1088;&#1084;&#1060;&#1086;&#1088;&#1084;&#1072;&#1090;&#1053;&#1041;&#1054;&#1057;&#1087;&#1088;&#1072;&#1074;%20-%202007%5C&#1055;&#1088;&#1080;&#1082;&#1072;&#1079;&#1099;%20&#1087;&#1086;%20&#1092;&#1086;&#1088;&#1084;&#1072;&#1084;%5C&#1055;&#1080;&#1089;&#1100;&#1084;&#1086;&#1060;&#1053;&#1057;%20-%20(&#1052;&#1052;-6-04-199)%20-%2031.12.2004.doc" TargetMode="External"/><Relationship Id="rId31" Type="http://schemas.openxmlformats.org/officeDocument/2006/relationships/hyperlink" Target="../../J:%5CCommon%5C2008%5CFormat%5C&#1060;&#1086;&#1088;&#1084;&#1072;&#1090;%20&#1053;&#1041;&#1054;%20-%202008%5C&#1060;&#1077;&#1076;&#1056;&#1077;&#1077;&#1089;&#1090;&#1088;&#1060;&#1086;&#1088;&#1084;&#1060;&#1086;&#1088;&#1084;&#1072;&#1090;&#1053;&#1041;&#1054;&#1057;&#1087;&#1088;&#1072;&#1074;%20-%202008%5C&#1057;&#1093;&#1077;&#1084;&#1099;%20XSD%5CNO_IMUR_1_085_00_05_01_01.xsd" TargetMode="External"/><Relationship Id="rId32" Type="http://schemas.openxmlformats.org/officeDocument/2006/relationships/header" Target="header3.xml"/><Relationship Id="rId33" Type="http://schemas.openxmlformats.org/officeDocument/2006/relationships/header" Target="header4.xml"/><Relationship Id="rId34" Type="http://schemas.openxmlformats.org/officeDocument/2006/relationships/footer" Target="footer3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8:11:00Z</dcterms:created>
  <dc:creator>Якутин</dc:creator>
  <dc:description/>
  <cp:keywords/>
  <dc:language>en-US</dc:language>
  <cp:lastModifiedBy>Коротченко</cp:lastModifiedBy>
  <cp:lastPrinted>2009-10-02T10:16:00Z</cp:lastPrinted>
  <dcterms:modified xsi:type="dcterms:W3CDTF">2010-03-02T12:50:00Z</dcterms:modified>
  <cp:revision>7</cp:revision>
  <dc:subject/>
  <dc:title>1151006</dc:title>
</cp:coreProperties>
</file>