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743200</wp:posOffset>
                </wp:positionH>
                <wp:positionV relativeFrom="paragraph">
                  <wp:posOffset>-45720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-36pt;width:17.95pt;height:17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Федеральное агентство по образован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ое образовательное учреждение высшего                 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Хабаровская государственная академия экономики и права»</w:t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Юлия Сергеевна Золотарёв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Елена Алексеевна Гибельнева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Бухгалтерский учё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бораторный практикум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>для студентов 3 –5-го курсов специальности 080109 «Бухгалтерский учёт, анализ и аудит» всех форм обучения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>Хабаровск 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935" w:leader="none"/>
        </w:tabs>
        <w:spacing w:lineRule="auto" w:line="312"/>
        <w:ind w:firstLine="181"/>
        <w:jc w:val="both"/>
        <w:rPr>
          <w:sz w:val="26"/>
        </w:rPr>
      </w:pPr>
      <w:r>
        <w:rPr>
          <w:sz w:val="26"/>
        </w:rPr>
        <w:t>ББК  У 052</w:t>
        <w:tab/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51405</wp:posOffset>
                </wp:positionH>
                <wp:positionV relativeFrom="paragraph">
                  <wp:posOffset>-763905</wp:posOffset>
                </wp:positionV>
                <wp:extent cx="8001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5.15pt;margin-top:-60.15pt;width:62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6"/>
        </w:rPr>
        <w:t xml:space="preserve">         </w:t>
      </w:r>
      <w:r>
        <w:rPr>
          <w:sz w:val="26"/>
        </w:rPr>
        <w:t>Х 12</w:t>
      </w:r>
    </w:p>
    <w:p>
      <w:pPr>
        <w:pStyle w:val="Normal"/>
        <w:spacing w:lineRule="auto" w:line="36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      </w:t>
      </w:r>
      <w:r>
        <w:rPr>
          <w:sz w:val="26"/>
        </w:rPr>
        <w:t>Бухгалтерский учёт : лабораторный практикум для студентов 3 – 5-го курсов специальности 080109 «Бухгалтерский учёт, анализ и аудит» всех форм обучения / сост. Ю. С. Золотарёва, Е. А. Гибельнева. – Хабаровск : РИЦ ХГАЭП, 2009. – 80 с.</w:t>
      </w:r>
    </w:p>
    <w:p>
      <w:pPr>
        <w:pStyle w:val="Normal"/>
        <w:spacing w:lineRule="auto" w:line="312"/>
        <w:ind w:left="5040" w:firstLine="181"/>
        <w:rPr/>
      </w:pPr>
      <w:r>
        <w:rPr>
          <w:sz w:val="26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>
          <w:sz w:val="26"/>
        </w:rPr>
      </w:pPr>
      <w:r>
        <w:rPr>
          <w:sz w:val="26"/>
        </w:rPr>
        <w:t xml:space="preserve">Рецензенты: 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/>
      </w:pPr>
      <w:r>
        <w:rPr>
          <w:color w:val="000000"/>
          <w:sz w:val="26"/>
        </w:rPr>
        <w:t>Немцев Р.В., главный бухгалтер ООО «Рекламная группа «Прайм Тайм»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>
          <w:color w:val="000000"/>
          <w:sz w:val="26"/>
        </w:rPr>
      </w:pPr>
      <w:r>
        <w:rPr>
          <w:color w:val="000000"/>
          <w:sz w:val="26"/>
        </w:rPr>
        <w:t>Усенко Н.В., генеральный директор ООО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4253" w:hanging="0"/>
        <w:rPr>
          <w:sz w:val="26"/>
        </w:rPr>
      </w:pPr>
      <w:r>
        <w:rPr>
          <w:color w:val="000000"/>
          <w:sz w:val="26"/>
        </w:rPr>
        <w:t>«Аудит-Эталон»</w:t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12"/>
        <w:ind w:left="5220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181"/>
        <w:jc w:val="both"/>
        <w:rPr>
          <w:sz w:val="26"/>
        </w:rPr>
      </w:pPr>
      <w:r>
        <w:rPr>
          <w:sz w:val="26"/>
        </w:rPr>
        <w:t>© Хабаровская государственная академия экономики и права, 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12"/>
        <w:jc w:val="center"/>
        <w:outlineLvl w:val="0"/>
        <w:rPr>
          <w:sz w:val="26"/>
        </w:rPr>
      </w:pPr>
      <w:r>
        <w:rPr>
          <w:sz w:val="26"/>
        </w:rPr>
        <w:t>СОДЕРЖАНИЕ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1920"/>
      </w:tblGrid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Введение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Методические указания по выполнению лабораторного практикума по бухгалтерскому учёту</w:t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Задание для выполнения лабораторного практикум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. Исходные данные об организаци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 xml:space="preserve">2.  Данные об остатках на счетах на 01 декабря 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3. Рабочий план счетов ООО «Альянс»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4. Учёт основных средств и вложений во внеоборотные активы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5. Учёт расчётов с поставщиками и подрядчикам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6. Учёт материало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 xml:space="preserve">7. </w:t>
            </w:r>
            <w:r>
              <w:rPr>
                <w:sz w:val="24"/>
              </w:rPr>
              <w:t>Учёт расчётов с персоналом по оплате труда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36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8. Учёт расчётов по социальному страхованию и обеспечению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9. Учёт кассовых операц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52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0. Учёт расчётов с подотчётными лицам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1. Учёт операций по расчётному счёту организаци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56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2. Учёт расходов будущих периодов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61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3. Учёт затрат на производство продукци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4. Учёт готовой продукции и её продаж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5. Учёт финансовых вложений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6. Учёт финансовых результатов и расчётов по налогу на прибыл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napToGrid w:val="false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1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17. Бухгалтерская отчётность организации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rPr>
                <w:sz w:val="26"/>
              </w:rPr>
            </w:pPr>
            <w:r>
              <w:rPr>
                <w:sz w:val="26"/>
              </w:rPr>
              <w:t>Библиографический список</w:t>
            </w:r>
          </w:p>
        </w:tc>
        <w:tc>
          <w:tcPr>
            <w:tcW w:w="1920" w:type="dxa"/>
            <w:tcBorders/>
          </w:tcPr>
          <w:p>
            <w:pPr>
              <w:pStyle w:val="Normal"/>
              <w:tabs>
                <w:tab w:val="clear" w:pos="708"/>
                <w:tab w:val="left" w:pos="6930" w:leader="none"/>
              </w:tabs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Введение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Учебным планом для студентов специальности 080109 «Бухгалтерский учёт, анализ и аудит» всех форм обучения предусмотрено прохождение лабораторного практикума по бухгалтерскому учёту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сновной целью лабораторного практикума по бухгалтерскому учёту является систематизация профессиональных практических навыков студентов в области учёта и проверка их знаний и умений по следующим направлениям: понимание учётной политики организации, правовая оценка хозяйственных ситуаций и их документальное оформление, составление корреспонденций счетов, всех необходимых бухгалтерских и налоговых расчётов и процедур по данным операциям, отражение их в учётных регистрах и составление бухгалтерской отчётности организаци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Лабораторный практикум по бухгалтерскому учёту построен в форме деловой игры, которая содержит взаимосвязанные между собой практические бухгалтерские ситуации, предполагающие составление по каждому участку учёта первичных документов, учётных регистров, бухгалтерской и налоговой отчётност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Данная учебно-методическая разработка охватывает темы: «Учёт основных средств и вложений во внеоборотные активы», «Учёт расчётов с поставщиками и подрядчиками», «Учёт материалов», «</w:t>
      </w:r>
      <w:r>
        <w:rPr>
          <w:sz w:val="24"/>
        </w:rPr>
        <w:t>Учёт расчётов с персоналом по оплате труда», «</w:t>
      </w:r>
      <w:r>
        <w:rPr>
          <w:sz w:val="26"/>
        </w:rPr>
        <w:t>Учёт расчётов по социальному страхованию и обеспечению», «Учёт кассовых операций», «Учёт расчётов с подотчётными лицами», «Учёт операций по расчётному счёту организации», «Учёт расходов будущих периодов», «Учёт затрат на производство продукции», «Учёт готовой продукции и её продажи», «Учёт финансовых вложений», «Учёт финансовых результатов и расчётов по налогу на прибыль», «Бухгалтерская отчётность организации»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Настоящий лабораторный практикум предназначен для закрепления студентами специальности 080109 «Бухгалтерский учёт, анализ и аудит» всех форм обучения изученного теоретического материала по дисциплинам «Теория бухгалтерского учёта», «Бухгалтерский (финансовый) учёт» «Бухгалтерский (управленческий) учёт», «Налоговый учёт» и «Бухгалтерская (финансовая) отчётность».</w:t>
      </w:r>
    </w:p>
    <w:p>
      <w:pPr>
        <w:pStyle w:val="Normal"/>
        <w:spacing w:lineRule="auto" w:line="312"/>
        <w:ind w:firstLine="680"/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Методические указания по выполнению лабораторного практикума по бухгалтерскому учёту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Лабораторный практикум по курсу «Бухгалтерский учёт» является для студентов специальности 080109 «Бухгалтерский учёт, анализ и аудит» всех формы обучения одним из элементов учебного процесса и неотъемлемой частью подготовки специалистов по бухгалтерскому учёту, анализу и аудиту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Лабораторный практикум проводится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чная форма обучения – по окончании 6-го семестра. Продолжительность практикума – 3 недел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заочная форма обучения – после 4-го курс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одержанием лабораторного практикума является решение сквозной задачи по финансовому и управленческому учёту и составлению бухгалтерской отчётности на примере условной организации.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6"/>
        </w:rPr>
        <w:t>Целью лабораторного практикума является закрепление теоретических знаний и приобретение практических навыков организации и ведения бухгалтерского учёта и формирования бухгалтерской отчётности.</w:t>
      </w:r>
      <w:r>
        <w:rPr>
          <w:color w:val="000000"/>
          <w:sz w:val="26"/>
        </w:rPr>
        <w:t xml:space="preserve"> </w:t>
      </w:r>
    </w:p>
    <w:p>
      <w:pPr>
        <w:pStyle w:val="Normal"/>
        <w:shd w:fill="FFFFFF" w:val="clear"/>
        <w:spacing w:lineRule="auto" w:line="312"/>
        <w:ind w:firstLine="680"/>
        <w:jc w:val="both"/>
        <w:rPr/>
      </w:pPr>
      <w:r>
        <w:rPr>
          <w:sz w:val="26"/>
        </w:rPr>
        <w:t>В связи с этим в</w:t>
      </w:r>
      <w:r>
        <w:rPr>
          <w:color w:val="000000"/>
          <w:sz w:val="26"/>
        </w:rPr>
        <w:t>о время практикума студентам необходимо решить ряд задач: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- составить первичные документы и бухгалтерские проводки по хозяйственным операциям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- заполнить учётные регистры;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составить бухгалтерскую отчётность; 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- оформить результаты лабораторного практикума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Лабораторный практикум по бухгалтерскому учёту организуется кафедрой бухгалтерского учёта и контроля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На время проведения лабораторного практикума назначаются руководители от кафедры, которые проводят занятия в аудиториях академии по решению предложенной задачи для студентов дневной формы обучения и проводят консультации для студентов заочной формы обучения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В обязанности кафедры бухгалтерского учёта по организации лабораторного практикума по бухгалтерскому учёту входит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разработка указаний по решению задачи на примере условной организации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значение руководителей лабораторного практикума каждому студенту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роведение занятий (консультаций) по лабораторному практикуму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роверка и анализ решения задач лабораторного практикум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рганизация защиты результатов лабораторного практикума студентам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В обязанности студентов по выполнению лабораторного практикума по бухгалтерскому учёту входит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олностью выполнять задания, предусмотренные методическими указаниями по лабораторному практикуму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ести ответственность за выполнение работы и её результаты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редоставить руководителю письменный отчёт о выполнении всех заданий (контрольную работу), исправить замечания и защитить отчёт (контрольную работу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туденты, не выполнившие программу лабораторного практикума или не получившие зачёт при защите его результатов, отчисляются из академии как не выполнившие учебный план.</w:t>
      </w:r>
    </w:p>
    <w:p>
      <w:pPr>
        <w:pStyle w:val="Normal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Результаты лабораторного практикума оформляются:</w:t>
      </w:r>
    </w:p>
    <w:p>
      <w:pPr>
        <w:pStyle w:val="Normal"/>
        <w:spacing w:lineRule="auto" w:line="312"/>
        <w:ind w:firstLine="680"/>
        <w:jc w:val="both"/>
        <w:rPr/>
      </w:pPr>
      <w:r>
        <w:rPr>
          <w:color w:val="000000"/>
          <w:sz w:val="26"/>
        </w:rPr>
        <w:t xml:space="preserve">- для студентов дневного отделения – в  виде отчёта по результатам лабораторного практикума. </w:t>
      </w:r>
      <w:r>
        <w:rPr>
          <w:sz w:val="26"/>
        </w:rPr>
        <w:t>Отчёт составляется в течение всего периода проведения занятий в аудиториях академии. По завершении практикума отчёт окончательно оформляется и сдаётся для проверки руководителю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- для студентов заочной формы обучения – в виде контрольной работы в соответствии с требованиями, установленными для работ такого р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тчёт по практикуму (контрольная работа) включает заполненные на примере условной организации первичные документы, бухгалтерские регистры и формы бухгалтерской отчётности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sz w:val="26"/>
        </w:rPr>
        <w:t>Отчёт (контрольная работа) защищается на кафедре после проверки преподавателем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Защита лабораторного практикума осуществляется в форме устной беседы с преподавателем. При защите лабораторного практикума студент должен свободно владеть всеми вопросами и цифровым материалом, представленным в работе, уметь их логически излагать.</w:t>
      </w:r>
    </w:p>
    <w:p>
      <w:pPr>
        <w:pStyle w:val="Normal"/>
        <w:shd w:fill="FFFFFF" w:val="clear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Результат защиты оцениваются на «зачтено» и «незачтено».</w:t>
      </w:r>
    </w:p>
    <w:p>
      <w:pPr>
        <w:pStyle w:val="Normal"/>
        <w:spacing w:lineRule="auto" w:line="312"/>
        <w:jc w:val="center"/>
        <w:rPr>
          <w:b/>
          <w:b/>
          <w:caps/>
          <w:color w:val="000000"/>
          <w:sz w:val="26"/>
        </w:rPr>
      </w:pPr>
      <w:r>
        <w:rPr>
          <w:b/>
          <w:caps/>
          <w:color w:val="000000"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12"/>
        <w:jc w:val="center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Задание для выполнения лабораторного практикум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12"/>
        <w:jc w:val="center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  <w:t>по бухгалтерскому учё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12"/>
        <w:jc w:val="both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hd w:fill="FFFFFF" w:val="clear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Студентам необходимо решить задачу по ведению бухгалтерского учёта и составлению бухгалтерской отчётности на примере условной организации на основе хозяйственных операций за декабрь отчётного года, приведенных в данной методической разработке. 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1. Исходные данные об организации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Все данные, приведенные в задаче, являются условным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ОО «Альянс» занимается производством двух изделий: ЛМ – 400 и ВТ – 700. ООО «Альянс» имеет 2 цеха: цех основного производства – № 1 и цех вспомогательного производства – № 2 (котельная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еквизиты организации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г. Хабаровск, ул. Войкова, 96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ИНН 2722092824, КПП 272201001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чётный счёт  40702810000000000349 в ОАО АКБ «Региобанк»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БИК банка 040813727, корреспондентский счёт 30102810400000000727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 xml:space="preserve"> </w:t>
      </w:r>
      <w:r>
        <w:rPr>
          <w:b/>
          <w:caps/>
          <w:sz w:val="26"/>
        </w:rPr>
        <w:t>2. Данные об остатках на счетах на 01 декабря 2009 года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0"/>
        <w:gridCol w:w="5026"/>
        <w:gridCol w:w="1550"/>
        <w:gridCol w:w="1557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Код счёта</w:t>
            </w:r>
          </w:p>
        </w:tc>
        <w:tc>
          <w:tcPr>
            <w:tcW w:w="54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чёт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овые 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 624 43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Амортизация основных средст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 507 34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Вложения во внеоборотные актив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22 1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тложенные налоговые активы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 09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Материалы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 484 07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алог на добавленную стоимость по приобретённым ценностя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9 9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сновное производст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67 88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29 3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асс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 4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ный счёт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 258 34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Финансовые вложения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 180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с поставщиками и подрядчи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4 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с покупателями и заказчик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37 77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по налогам и сбора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 050 78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по социальному страхованию и обеспечени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7 5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с персоналом по оплате тру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3 7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чёты с подотчётными лицам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 09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 8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 4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0 000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ераспределённая прибыль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505 2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ходы будущих периодов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 0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рибыли и убытк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 659 3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ИТОГО 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 298 55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4 298 552</w:t>
            </w:r>
          </w:p>
        </w:tc>
      </w:tr>
      <w:tr>
        <w:trPr/>
        <w:tc>
          <w:tcPr>
            <w:tcW w:w="9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балансовые счета</w:t>
            </w:r>
          </w:p>
        </w:tc>
      </w:tr>
      <w:tr>
        <w:trPr/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6"/>
              </w:rPr>
              <w:t>Основные средства, переданные в эксплуатацию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51 26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3. Рабочий план счетов ООО «Альянс»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520"/>
      </w:tblGrid>
      <w:tr>
        <w:trPr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а синтетического учё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чета аналитического учёта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од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счёт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ые средств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объектам основных средст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ру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рудование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ительные и регулирующие приборы и устрой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слительная техник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енные инструменты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й и хозяйственный инвентар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1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бытие основных средст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мортизация основных средст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о объектам основных средст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зданий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сооружений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оборудова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измерительных и регулирующих приборов и устройств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мортизация вычислительной техники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производственных инструмент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/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я производственного и хозяйственного инвентар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ложения во внеоборотные актив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объектам вложений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дания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оружения 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орудование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змерительные и регулирующие приборы и устрой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ычислительная техника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енные инструменты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/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й и хозяйственный инвентар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0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ложенные налоговые актив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объектам возникновения отложенных налоговых актив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аименованиям материал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Сырьё и основные материал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упные полуфабрикаты и комплектующие изделия, конструкции и детал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пливо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ара и тарные материал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пасные ча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материал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помогательные материал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кты основных средств, стоимостью не более 20 000 руб. за единицу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вентарь и хозяйственные принадлежност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/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изводственные инструмент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ДС по приобретённым ценност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ое производ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о изделия ЛМ – 4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изводство изделия ВТ – 7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помогательное производст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производственные расход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производственные расходы цеха № 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производственные расходы цеха № 1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хозяйственные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Брак в производстве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рак в производстве изделия ЛМ – 400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рак в производстве изделия ВТ – 7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товая продукц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аименованиям готовой продукци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елие ЛМ – 4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зделие ВТ – 700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ходы на продаж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затр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асс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ный счё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инансовые влож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финансовых вложений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госрочные финансовые в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8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аткосрочные финансовые в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поставщиками и подрядчика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аименованиям поставщиков и подрядчик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оставщиками и подрядчика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ы выданны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покупателями и заказчика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аименованиям покупателей и заказчик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окупателями и заказчикам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ы полученные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по налогам и сбора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налогов и уровню бюджет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бюджетом по НД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бюджетом по налогу на прибыль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бюджетом по НДФЛ</w:t>
            </w:r>
          </w:p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бюджетом по налогу на имущество организац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по социальному страхованию и обеспечению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налогов и взнос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ондом социального страхования РФ по ЕС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едеральным бюджетом РФ по ЕС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ёты с Федеральным фондом обязательного медицинского страхования РФ по ЕСН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Территориальным фондом обязательного медицинского страхования РФ по ЕСН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ондом социального страхования по отчислениям на травматиз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енсионным фондом РФ по страховой части трудовой пенс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/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енсионным фондом РФ по накопительной части трудовой пенси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персоналом по оплате труд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В разрезе работник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ерсоналом по оплате труд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ы, выданные работникам в счёт заработной плат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подотчётными лицам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В разрезе подотчётных лиц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персоналом по прочим операция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В разрезе работник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по предоставленным займа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по возмещению ущерб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учредителя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В разрезе участников организаци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учредителями по вкладам в уставный капитал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учредителями по выплате до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чёты с разными дебиторами и кредитора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аименованиям дебиторов и кредитор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по исполнительным листа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040"/>
        <w:gridCol w:w="25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по претензиям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по депонированным суммам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тложенные налоговые обязатель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объектам возникновения отложенных налоговых обязательст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вный капита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В разрезе участников организ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ераспределённая прибыль (непокрытый убыток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ераспределённая прибыль (непокрытый убыток) отчётного год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распределённая прибыль (непокрытый убыток) прошлых л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даж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проданной продукции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бестоимость продаж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ДС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/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ь (убыток) от продаж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чие доходы и расходы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прочих доходов и расход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доход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чие расход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/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льдо прочих доходов и расходов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ходы будущих пери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видам расходов</w:t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были и убытк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/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был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/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бытки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/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ог на прибыль и другие аналогичные платежи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/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налоговые обязательств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/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оянные налоговые активы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Забалансовые сч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0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312"/>
              <w:ind w:hanging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Основные средства, переданные в эксплуатаци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объектам основных средств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caps/>
          <w:sz w:val="26"/>
        </w:rPr>
      </w:pPr>
      <w:r>
        <w:rPr>
          <w:b/>
          <w:caps/>
          <w:sz w:val="26"/>
        </w:rPr>
        <w:t>4. Учёт основных средств и вложений во внеоборотные активы</w:t>
      </w:r>
    </w:p>
    <w:p>
      <w:pPr>
        <w:pStyle w:val="Normal"/>
        <w:spacing w:lineRule="auto" w:line="312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учётной политики ООО «Альянс» на 2009 год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Группировка основных средств и определение сроков полезного использования в целях бухгалтерского и налогового учёта осуществляется в соответствии с Постановлением Правительства РФ от 01.01.2002 г. № 1: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ервая группа – 2 года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торая группа – 3 года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третья группа – 4 года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четвёртая группа – 6 лет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пятая группа – 8 лет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шестая группа – 12 лет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седьмая группа – 16 лет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восьмая группа – 22 года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евятая группа – 26 лет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десятая группа – 35 лет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Также в целях бухгалтерского учёта основные средства группируются по видам основных средств: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здания – счёт 01/1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сооружения – счёт 01/2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оборудование – счёт 01/3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измерительные и регулирующие приборы и устройства – счёт 01/4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вычислительная техника – счёт 01/5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производственные инструменты – счёт 01/6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производственный и хозяйственный инвентарь – счёт 01/7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Первоначальная (восстановительная) стоимость основных средств в целях бухгалтерского и налогового учёта погашается линейным методом.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3. Объекты основных средств стоимостью не более 20 000 руб. за единицу в целях бухгалтерского учёта отражаются в составе материально-производственных запасов. В целях обеспечения сохранности этих объектов в производстве или при эксплуатации организуется контроль за их движением на забалансовом счёте 013 «Основные средства, переданные в эксплуатацию»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4. Переоценка всех групп основных средств в целях бухгалтерского учёта проводится ежегодно. Если рыночная стоимость основных средств отличается от первоначальной (восстановительной) менее чем на 10 процентов, переоценка производится с коэффициентом равным единице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Выбытие основных средств отражается с использованием субсчёта 01/8 «Выбытие основных средств»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Исходные данные для решения</w:t>
      </w:r>
    </w:p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о состоянию на 01.12.2009 г. имеется отложенный налоговый актив, сформировавшийся в ноябре 2009 г. в результате продажи металлорежущего станка с убытком: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сстановительная стоимость проданного объекта (данные бухгалтерского и налогового учёта совпадают, так как переоценка в бухгалтерском учёте проводилась с коэффициентом равным единице) – 103 655 руб.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умма начисленной амортизации на момент выбытия (данные бухгалтерского и налогового учёта совпадают) –  43 160 руб.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дажная стоимость – 53 100 руб., в т.ч. НДС – 8 100 руб.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5-я амортизационная группа;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 находился в эксплуатации – 40 мес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ие расхождения между данными бухгалтерского и налогового учёта  основных средств по состоянию на 01.12.2009 г. отсутствуют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ереоценка проводилась ежегодно с коэффициентом равным единице, так как рыночная стоимость объектов изменялась по сравнению с первоначальной (восстановительной) менее чем на 10 процентов. В отчётном году изменение рыночной стоимости также не превысило 10 процентов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Данные о наличии, составе и сумме начисленной амортизации основных средств в ООО «Альянс» по состоянию на 01.12. 2009 г.</w:t>
      </w:r>
    </w:p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tbl>
      <w:tblPr>
        <w:tblW w:w="92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16"/>
        <w:gridCol w:w="753"/>
        <w:gridCol w:w="831"/>
        <w:gridCol w:w="1433"/>
        <w:gridCol w:w="1154"/>
        <w:gridCol w:w="1299"/>
      </w:tblGrid>
      <w:tr>
        <w:trPr>
          <w:trHeight w:val="2422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сновного средства и инвентарный номе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нятия к учёту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мортизационная групп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овая норма амортизации, в %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воначальная (восстановительная) стоимост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жемесячная сумма амортизаци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амортизации, начисленная  по состоянию на 01.12.2009 г.</w:t>
            </w:r>
          </w:p>
        </w:tc>
      </w:tr>
      <w:tr>
        <w:trPr>
          <w:trHeight w:val="281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да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Здание заводоуправления, 10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10.05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,8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 569 3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8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17 54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Здание цеха № 1, 10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6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 301 5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3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553 9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Здание цеха № 2 (котельная), 1003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,8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225 8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838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82 5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Здание склада материалов, 10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6.08.05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 938 5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 8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8 0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Здание склада готовой продукции, 10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09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,8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 050 2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78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4 436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оружени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Ограда каменная, 20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2.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136 50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88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66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Угольный бункер, 20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8.11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8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7 8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41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 9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Заводской трубопровод, 20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2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 833 01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54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9 162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орудование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х № 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Токарно-винторезный станок, 310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06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6 3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4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 38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лоскошлифовальный станок, 31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6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4 8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3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 1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Фрезерный станок, 31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7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 68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59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2 6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енд испытательный, 310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1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6 50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0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 2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х № 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 Стационарный водогрейный котёл, 32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3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9 8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 95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4 06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2. Стационарный водогрейный котёл, 3202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09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,3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9 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3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 5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Конвейерная линия, 32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2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 46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 25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 475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мерительные и регулирующие приборы и устройств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Счётчик тепловой энергии в цехе № 1, 4001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16.1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6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8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Счётчик тепловой энергии в цехе № 2, 40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 9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45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Счётчик тепловой энергии в здании заводоуправления, 40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6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8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Счётчик тепловой энергии в здании склада материалов, 4004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1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 6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 84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5. Счётчик тепловой энергии в здании склада готовой продукции, 40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09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 97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7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7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 Автоматизированная система подачи топлива, 400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03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8 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 92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1 664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ычислительная техник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Персональный компьютер (офис), 5002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1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 6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7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Персональный компьютер (офис), 5003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09.0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3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 66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. Персональный компьютер (офис), 5004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08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63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 65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4. Персональный компьютер (офис), 50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3.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 8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 120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изводственные инструмент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Рашпиль с алмазным покрытием (5 шт.), 6001 – 6005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04.0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 48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 77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 6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оизводственный и хозяйственный инвентарь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Диван (офис), 7001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05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5 9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1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 4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Стол письменный (офис), 700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2.08.08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 4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 60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Шкаф-купе (офис), 7003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11.0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,6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 9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Стеллаж металлический (склад материалов – 10 шт.), 7004- 701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10.05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69 3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80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7 44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 Стеллаж металлический (склад готовой продукции – 8 шт.), 7014 - 7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10.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 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59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 8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ТО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 624 4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 507 344</w:t>
            </w:r>
          </w:p>
        </w:tc>
      </w:tr>
    </w:tbl>
    <w:p>
      <w:pPr>
        <w:pStyle w:val="ConsPlusNormal"/>
        <w:widowControl/>
        <w:spacing w:lineRule="auto" w:line="312"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spacing w:lineRule="auto" w:line="312"/>
        <w:ind w:hanging="0"/>
        <w:jc w:val="center"/>
        <w:rPr/>
      </w:pPr>
      <w:r>
        <w:rPr/>
        <w:t>Данные о составе вложений во  внеоборотные активы на 01.12.2009 г.</w:t>
      </w:r>
    </w:p>
    <w:tbl>
      <w:tblPr>
        <w:tblW w:w="92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1700"/>
        <w:gridCol w:w="1292"/>
        <w:gridCol w:w="1125"/>
        <w:gridCol w:w="1632"/>
      </w:tblGrid>
      <w:tr>
        <w:trPr>
          <w:trHeight w:val="2443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приобретения (начала капитальных рабо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вщик (подрядчик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оимость без НД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мма НДС, учтённая на счёте 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ояние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Шлифовальный станок с ручным управл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11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АО «Машприбор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5 8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 84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дан в монтаж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боты по модернизации стационарного водогрейного котла (инв. номер – 320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9.11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емонтник»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 3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13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уется подключение котл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2 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 97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движении основных средств и вложений во внеоборотные активы в декабре 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На основании акта приёма-передачи основных средств № 24 от 02 декабря принят к учёту и введен в эксплуатацию в цех № 1 шлифовальный станок с ручным управлением, приобретённый в ОАО «Машприбор». Масса станка 2,5 т. Монтаж станка производило ОАО «Монтажоборудование». Приёмку производила комиссия, назначенная приказом № 285 от 01 декабря в состав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Председатель комиссии – начальник производств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Члены комиссии: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Инженер-механик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Технолог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Главный бухгалтер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танок принял начальник цеха № 1 по доверенности № 55 от 02 декабря, сдал представитель ОАО «Монтажоборудование»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снование для составления акта № 24 – приказ генерального директора от 02 декабря № 290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Затраты на монтаж станка составили 41 300 руб., в т.ч. НДС – 6 300 руб., амортизационная группа – 5, заводской номер – 152301, инвентарный номер – 3105, номер паспорта – 15/2, год выпуска – 2006. Станок ранее был в эксплуатации 2 года 3 месяца (документы, подтверждающие фактический срок эксплуатации на момент принятия к учёту имеются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Заключение комиссии: станок соответствует техническим условиям и пригоден для эксплуатации. Акт о приёме-передаче объекта основных средств № 24 утверждён генеральным директором 02 декабря 2009 г. Объект принял на ответственное хранение начальник цеха № 1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В соответствии с заключением комисии станок введён в эксплуатацию и на него заведена инвентарная карточка учёта объекта основных средств № 32 от 02 декабря 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04 декабря произведено подключение водогрейного котла и произведён пробный запуск в присутствии комиссии, назначенной приказом № 285 от 01 декабря, и представителя ООО «Ремонтник». Результаты пробного запуска признаны удовлетворительными. В результате выполненных работ произошли следующие улучшения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увеличен первоначально установленный показатель производительности тепловой энергии с 2 000 Гкалл до 3 000 Гкалл в месяц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срок полезного использования водогрейного котла увеличился на 2 года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 xml:space="preserve">Расходы по подключению котла отражены в акте о приёме-сдаче отремонтированных, реконструированных, модернизированных объектов основных средств № 3 от 04 декабря. После подключения стационарный водогрейный котел принял начальник цеха № 2, номер паспорта – 189/7, заводской номер – 204591. Период ремонта по договору с 09 ноября по 04 декабря 2009 г. соответствует фактическим срокам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На основании акта на списание основных средств № 25 от 15 декабря выведен из эксплуатации и демонтирован плоскошлифовальный станок с инвентарным номером 3102, заводской номер 151422. Основание для составления акта – приказ директора № 304 от 14.12.09 г. Станок эксплуатировался в цехе № 1 (материально-ответственное лицо – Голиков Н.Н. (шлифовщик)). Основание: по распоряжению главного инженера комиссия произвела осмотр станка и считает необходимым списать станок по следующим причинам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олный износ основных узлов и деталей (прилагается ведомость дефектов)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техническое состояние станка аварийное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Заключение комиссии: Станок списать, произвести демонтаж, лом и пригодные запчасти оприходоват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т списания станка оприходован лом, по требованию-накладной № 174 от 17 декабря на сумму 650 рублей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ходы на демонтаж составили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числена сдельная заработная плата разнорабочему Иванову О.С. за разборку станка согласно наряду № 95 от 16 декабря – 1 000 рублей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районный коэффициент и дальневосточная надбавка – 500 рублей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- единый социальный налог – 26 %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тчисления на травматизм – 1,3 %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Акт № 25 от 15.12.09 г. был подписан всеми членами комиссии и утверждён руководителем организации 16 декабря 2009 г. К акту был приложен технический паспорт № 41/2. Была закрыта инвентарная карточка № 15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17 декабря в ООО «Компьтерсервис» приобретён персональный компьютер стоимостью 48 846 руб., в т.ч. НДС – 7 146 руб. Объект доработки не требует и на основании акта приёма-передачи основных средств № 25 принят к учёту и введён в эксплуатацию в бухгалтерию организаци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5. На основании акта приёма-передачи основных средств от 20 декабря передан Краевому обществу инвалидов «Надежда» персональный компьютер, инвентарный номер – 5002. Рыночная стоимость аналогичного компьютера составляет 15 000 руб. с НДС.</w: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</w:rPr>
        <w:t>Данные о движении основных средств за декабрь 2008 г. и 11 месяцев 2009 г. для расчёта налога на имущество организаций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03"/>
        <w:gridCol w:w="1337"/>
        <w:gridCol w:w="2520"/>
        <w:gridCol w:w="1260"/>
        <w:gridCol w:w="122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упило</w:t>
            </w:r>
          </w:p>
        </w:tc>
        <w:tc>
          <w:tcPr>
            <w:tcW w:w="5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ыбыло </w:t>
            </w:r>
          </w:p>
        </w:tc>
      </w:tr>
      <w:tr>
        <w:trPr>
          <w:trHeight w:val="238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ая стоимость, 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ервоначальная (восстановительная) стоимость, руб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ачисленной амортизации к моменту выбытия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Январь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Копировальный аппарат, 5001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в эксплуатации находился – 43 мес., передан обществу инвалидов)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1 82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 57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Шкаф-купе (офис), 700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 9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Металлорежущий станок, 3105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(в эксплуатации находился – 40 мес., продан)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3 65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3 16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Составить первичные документы по движению основных средств и вложений во внеоборотные активы за декабрь 2009 года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акт о приёмке-передаче объекта основных средств (форма ОС-1) № 24 от 02 декабря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инвентарная карточкая учёта объекта основных средств (форма ОС-6) № 32 от 02 декабря 2009 г.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акт о приёме-сдаче отремонтированных, реконструированных, модернизированных объектов основных средств (форма ОС-3) № 3 от 04 декабря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акт о списании объекта основных средств (кроме автотранспортных средств) (форма ОС-4) № 25 от 15 декабря 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тразить на счетах бухгалтерского учёта операции по движению основных средств и вложений во внеоборотные активы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3. В специальной таблице рассчитать сумму амортизации основных средств за декабрь 2009 г. и отразить её на счетах бухгалтерского учёта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Сформировать учётные регистры по учёту основных средств и вложений во внеоборотные активы за декабрь 2009 года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4. Определить возникшие постоянные и временные разницы между данными бухгалтерского и налогового учёта основных средств, рассчитать и отразить на счетах бухгалтерского учёта отложенные налоговые активы, постоянные налоговые активы. Оформить данные расчёты в справке бухгалтер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Рассчитать сумму налога на имущество организаций за 2009 год и заполнить налоговую декларацию. Определить сумму налога на имущество к уплате по итогам 2009 года. Отразить начисление налога на имущество на счетах бухгалтерского учёта. По состоянию на 01.10.2009 года авансовые платежи по налогу на имущество были уплачены в сумм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68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</w:rPr>
            </w:pPr>
            <w:r>
              <w:rPr>
                <w:sz w:val="26"/>
              </w:rPr>
              <w:t>Отчётный перио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sz w:val="26"/>
              </w:rPr>
            </w:pPr>
            <w:r>
              <w:rPr>
                <w:sz w:val="26"/>
              </w:rPr>
              <w:t>Уплаченная сумма авансового платеж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sz w:val="26"/>
              </w:rPr>
              <w:t>1-й кварта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06 66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>Полугод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05 4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6"/>
              </w:rPr>
            </w:pPr>
            <w:r>
              <w:rPr>
                <w:sz w:val="26"/>
              </w:rPr>
              <w:t>9 месяце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12"/>
              <w:jc w:val="right"/>
              <w:rPr>
                <w:sz w:val="26"/>
              </w:rPr>
            </w:pPr>
            <w:r>
              <w:rPr>
                <w:sz w:val="26"/>
              </w:rPr>
              <w:t>204 148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Составить журнал учёта хозяйственных операций по основным средствам и вложениям во внеоборотные активы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1141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</w:rPr>
        <w:t>5. УЧЁТ РАСЧЁТОВ С ПОСТАВЩИКАМИ И ПОДРЯДЧИКАМИ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Данные о незаконченных расчётах с поставщиками и подрядчиками по журнал-ордеру № 6/1 за ноябрь месяц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101"/>
        <w:gridCol w:w="2679"/>
        <w:gridCol w:w="1667"/>
        <w:gridCol w:w="3036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Рег.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чёт-фактуры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ставщик (подрядчик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За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еприбывший груз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 неоплаченным счетам и за неотфактурованные поставки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Вега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4 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Спектр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5 2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33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Центролит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7 000 в т.ч. НДС 27 000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199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Автокомбинат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 300</w:t>
            </w:r>
          </w:p>
        </w:tc>
      </w:tr>
    </w:tbl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  <w:t>Данные о незаконченных расчётах с поставщиками и подрядчиками по журнал-ордеру № 6/2 за ноябрь месяц</w:t>
      </w:r>
    </w:p>
    <w:p>
      <w:pPr>
        <w:pStyle w:val="Normal"/>
        <w:spacing w:lineRule="auto" w:line="31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3779"/>
        <w:gridCol w:w="233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Регистр. 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ёт-фактуры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оставщик (подрядчик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215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АО «Автокомбинат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4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920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АО «Горводоканал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 55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241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емонтник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 300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489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АО «Дальневосточная энергетическая компания»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9 60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расчётах с поставщиками и подрядчиками за декабрь 2009 г.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1101"/>
        <w:gridCol w:w="6086"/>
        <w:gridCol w:w="1260"/>
      </w:tblGrid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ёта-фактуры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ОАО «Монтажоборудование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монтаж шлифовального станка с ручным управлением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5 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 3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1 3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0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Витязь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фабрикаты и комплектующие изделия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орпусная часть П-31 – 1 200 шт. по 243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орпусная часть Д-18 – 800 шт. по 31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Железнодорожный тариф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jc w:val="both"/>
              <w:rPr>
                <w:sz w:val="24"/>
              </w:rPr>
            </w:pPr>
            <w:r>
              <w:rPr>
                <w:sz w:val="24"/>
              </w:rPr>
              <w:t>Оприходованы по акту № 22 от 11 января. Выявлен излишек корпусной части Д-18 – 25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1 6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48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 8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0 332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57 73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326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ОАО «Автокомбинат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евозку реализуемой готовой продук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 43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 93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33 от 20.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ОАО «Центролит»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Лист ОЦ – 0,6 мм – 3 600 кг по  26,5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Уголок СТ 3 СП – 25мм – 2 500 кг по 17,0 рублей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материалы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Железнодорожный тариф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Всего по счёту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териалы оприходованы по приходному ордеру № 83 от 04.12 по учётной стоимости, на начало месяца числились как неприбывший гру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5 4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 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37 9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2 1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7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7 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24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Гортопсбыт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Уголь каменный – 50 т. по 845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ходы по доставке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приходовано по приходному ордеру № 84 от 08.12 по учётной сто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 250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</w:rPr>
              <w:t>3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 145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3 39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9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Деталь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Фрезы – 40 шт. по 55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Сверла – 500 шт. по 139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Расходы по доставке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Приняты по приходному ордеру № 85 от 11.12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2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9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 56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8 56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89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Транспортная контор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евозку реализуемой готовой продукции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 78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4 78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1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Металл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руток СТ 3 СП – 30 мм – 3000 кг по 9,5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Железнодорожный тариф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териалы оприходованы по акту № 23 от 15 декабря. Выявлена недостача – 500 кг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а сумму недостачи выставлена претензия поставщику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 58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6 58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9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Реммаш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выполненные работы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1 – ремонт обору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Устройство ограждений у люков на территории организаци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2 – ремонт оборудования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 5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 2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 3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 7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 7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29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Компьтерсервис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сональный компьютер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1 7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146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8 84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69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Автокомбинат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евозку реализуемой готовой продукции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 15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 65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sz w:val="24"/>
              </w:rPr>
              <w:t>82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Рекламное агентство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изготовление рекламных баннеров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аренду рекламных щитов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5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9 0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11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Вега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артон упаковочный – 7 000 погонн.м по 3,2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Упаковочная лента – 520 шт. по 10,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Клей универсальный – 10 кг. по 800 руб.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териалы были оприходованы в ноябре по учёт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2 4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 2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 408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 008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9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Программные продукты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риобретено право пользования справочно-правовой системой «Консультант Плюс» (срок права пользования в договоре не установлен)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 50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63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Витязь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фабрикаты и комплектующие изделия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орпусная часть П-31 – 1 100 шт. по 243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Корпусная часть Д-18 –  950 шт. по 310 руб.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Железнодорожный тариф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Материалы поставщиком отгружены, но до конца месяца не поступи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7 3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4 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 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4 364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84 16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006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Транспортная контор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евозку реализуемой готовой продукции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2 9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 322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 222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58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ОО «Софтсервис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За ежемесячное сервисное обслуживание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7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 77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28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Автокомбинат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еревозку материалов в декабре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фабрикатов и комплектующих изделий в декабре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 по счёту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 5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 88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 88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0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847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Дальневосточная энергетическая компания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электроэнергию, потреблённую в декабр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1 – для работы обору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а освещение помещения цеха № 1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2 – для работы оборуд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Для освещения цеха № 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водоуправление – на освещение и хозяйственные нужды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НДС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 97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 46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 78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 92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 57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686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0 38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0.1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615</w:t>
            </w:r>
          </w:p>
        </w:tc>
        <w:tc>
          <w:tcPr>
            <w:tcW w:w="6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АО «Горводоканал»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 потреблённую холодную воду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1 – на хозяйственные нуж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2 – на производство горячей во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Цех № 2 – на хозяйственные нужд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Заводоуправление – на хозяйственные нужды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НДС 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 8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 55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 7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 45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 05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 550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Составить журналы-ордера № 6/1 и № 6/2 на основании данных о незаконченных расчётах с поставщиками на 01 декабря акцептованных расчётных документов и выписок из расчётного счёта за декабр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Сформировать книгу покупок по данным расчётов с поставщиками и подрядчиками, расчётов с подотчётными лицами и отразить возмещение НДС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Составить журнал учёта хозяйственных операций по расчётам с поставщиками и подрядчиками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Остаток по счёту 19 «НДС по приобретённым ценностям» на 01 декабря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6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счёт-фактуры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ставщика (подрядчика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умма НДС, руб.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45 от 23.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АО «Машприбор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 84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41 от 28.11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Ремонтник»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312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 134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9 978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6. учёт материалов</w:t>
      </w:r>
    </w:p>
    <w:p>
      <w:pPr>
        <w:pStyle w:val="Normal"/>
        <w:spacing w:lineRule="auto" w:line="312"/>
        <w:ind w:firstLine="36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учётной политики ООО «Альянс» на 2009 год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color w:val="000000"/>
          <w:sz w:val="26"/>
        </w:rPr>
      </w:pPr>
      <w:r>
        <w:rPr>
          <w:color w:val="000000"/>
          <w:sz w:val="26"/>
        </w:rPr>
        <w:t>1. Учёт процесса приобретения и заготовления материалов осуществляется без использования счетов 15 «Заготовление и приоб</w:t>
        <w:softHyphen/>
        <w:t>ретение материальных ценностей» и 16 «Отклонения в стоимости материальных ценностей»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2. Учёт материалов ведётся на  счёте 10 в разрезе групп материалов по фактической себестоимост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 xml:space="preserve">3. </w:t>
      </w:r>
      <w:r>
        <w:rPr>
          <w:color w:val="000000"/>
          <w:sz w:val="26"/>
        </w:rPr>
        <w:t>Т</w:t>
      </w:r>
      <w:r>
        <w:rPr>
          <w:sz w:val="26"/>
        </w:rPr>
        <w:t>екущий учёт материалов на счёте 10 «Материалы» ведётся в разрезе учётных цен и отклонений от них (кроме учётных групп: 10/6 «Прочие материалы» и 10/8 «Объекты основных средств, стоимостью не более 20 000 руб. за единицу»). В качестве учётной цены в организации приняты плановые цены на материалы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Оценка расхода материалов осуществляется и в бухгалтерском и в налоговом учёте по средней себестоимости (применяется простая средняя оценка)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5. Учёт основных средств стоимостью не более 20 000 руб. за единицу осуществляется по фактической себестоимости без применения учётных цен. Отпуск в производство указанных объектов осуществляется по себестоимости каждой единицы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6. Группировка материалов в целях бухгалтерского и налогового учёта осуществляется по видам: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сырьё и основные материалы – счёт 10/1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покупные полуфабрикаты и комплектующие изделия, конструкции и детали – счёт 10/2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топливо –  счёт 10/3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тара и тарные материалы – счёт 10/4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запасные части – счёт 10/5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прочие материалы – счёт 10/6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вспомогательные материалы – счёт 10/7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объекты основных средств, стоимостью не более 20 000 руб. за единицу – счёт 10/8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инвентарь и хозяйственные принадлежности – счёт 10/9;</w:t>
      </w:r>
    </w:p>
    <w:p>
      <w:pPr>
        <w:pStyle w:val="ConsPlusNormal"/>
        <w:widowControl/>
        <w:spacing w:lineRule="auto" w:line="312"/>
        <w:ind w:firstLine="680"/>
        <w:jc w:val="both"/>
        <w:rPr/>
      </w:pPr>
      <w:r>
        <w:rPr>
          <w:rFonts w:cs="Times New Roman" w:ascii="Times New Roman" w:hAnsi="Times New Roman"/>
          <w:sz w:val="26"/>
        </w:rPr>
        <w:t>- производственные инструменты – счёт 10/10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7. Единицей бухгалтерского учёта материалов является номенклатурный номер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8. Расходы на транспортировку распределяются между видами материалов и включаются в фактическую себестоимость пропорционально их фактурной стоимости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9. Возвратные отходы распределяются между видами продукции пропорционально учётной стоимости израсходованных материалов.</w:t>
      </w:r>
    </w:p>
    <w:p>
      <w:pPr>
        <w:pStyle w:val="ConsPlusNormal"/>
        <w:widowControl/>
        <w:spacing w:lineRule="auto" w:line="312"/>
        <w:ind w:firstLine="68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Справочные и исходные данны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Номенклатура-ценник материалов на 2009 год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600"/>
        <w:gridCol w:w="1620"/>
        <w:gridCol w:w="215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нкла-турный номе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атериала, сорт, раз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ётная цена (плановая), руб.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 «Сырье и основные материал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 ОЦ – 0,6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ок СТ. 3 СП – 25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уток СТ. 3 СП – 30 м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 «П</w:t>
            </w:r>
            <w:r>
              <w:rPr>
                <w:b/>
                <w:sz w:val="26"/>
              </w:rPr>
              <w:t>окупные полуфабрикаты и комплектующие изделия, конструкции и детал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ная часть П-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ная часть Д-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10/3 «Топливо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 камен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 50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4 «Тара и тарные материал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н упаковоч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гон. 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очная л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5 «Запасные част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4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ер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6 «Прочие материал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ий 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7 «Вспомогательные материал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07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маши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обтироч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 универс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г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6"/>
              </w:rPr>
              <w:t>10/9 «Инвентарь и хозяйственные принадлежности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ро оцинкован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0 «П</w:t>
            </w:r>
            <w:r>
              <w:rPr>
                <w:b/>
                <w:sz w:val="26"/>
              </w:rPr>
              <w:t>роизводственные инструменты»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т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50,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губц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,00</w:t>
            </w:r>
          </w:p>
        </w:tc>
      </w:tr>
    </w:tbl>
    <w:p>
      <w:pPr>
        <w:pStyle w:val="Normal"/>
        <w:spacing w:lineRule="auto" w:line="312"/>
        <w:ind w:firstLine="35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остатков материалов по учётным группам на 01 декабря 2009 г. по данным складского учёта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600"/>
        <w:gridCol w:w="1440"/>
        <w:gridCol w:w="1440"/>
        <w:gridCol w:w="1800"/>
      </w:tblGrid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чётная группа (номенк. номер)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ётных групп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в рублях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учётным це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 фактической себестоим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ырьё и основ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9 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4 48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ст ОЦ – 0,6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 50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3 38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ок СТ. 3 СП – 25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90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 4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 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1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уток СТ. 3 СП – 30 м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340 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7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упные полуфабрикаты и комплектующие издел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26 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36 85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ная часть П-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56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4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6 53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2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ная часть Д-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1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 7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 3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опли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8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6 22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голь камен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6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 8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3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азу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6 3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ра и тар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 7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5 5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ртон упаковоч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360 пог.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0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 58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4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паковочная л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6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9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асные ч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 5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 26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ез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8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 0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5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Свёр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7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2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чие материал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6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таллический 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3 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помогательные материал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 2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4 89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ло маши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 54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тошь обтироч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4 к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7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ей универсаль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36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кты основных средств, стоимостью не более 20 000 руб. за един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 0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8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ель (по 4 679 кажда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03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нвентарь и хозяйственные принадле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 75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9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дро оцинкован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750</w:t>
            </w:r>
          </w:p>
        </w:tc>
      </w:tr>
      <w:tr>
        <w:trPr>
          <w:trHeight w:val="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/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</w:t>
            </w:r>
            <w:r>
              <w:rPr>
                <w:b/>
                <w:sz w:val="26"/>
              </w:rPr>
              <w:t>роизводственные инструмен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 3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9 730</w:t>
            </w:r>
          </w:p>
        </w:tc>
      </w:tr>
      <w:tr>
        <w:trPr>
          <w:trHeight w:val="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ло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 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185</w:t>
            </w:r>
          </w:p>
        </w:tc>
      </w:tr>
      <w:tr>
        <w:trPr>
          <w:trHeight w:val="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00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скогубц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7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 545</w:t>
            </w:r>
          </w:p>
        </w:tc>
      </w:tr>
      <w:tr>
        <w:trPr>
          <w:trHeight w:val="8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 материалов на складе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83 5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34 071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Данные складского и бухгалтерского учёта о величине остатков по фактической себестоимости на 01 декабря 2009 года не совпадают на 150 000 руб. – величина неприбывшего груза на 01.12.09 г. от ООО «Центролит»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b/>
          <w:b/>
          <w:sz w:val="26"/>
        </w:rPr>
      </w:pPr>
      <w:r>
        <w:rPr>
          <w:b/>
          <w:sz w:val="26"/>
        </w:rPr>
        <w:t>Данные забалансового учёта о находящихся в эксплуатации объектах основных средств стоимостью не более 20 000 руб. за единицу (цистерны)</w:t>
      </w:r>
    </w:p>
    <w:p>
      <w:pPr>
        <w:pStyle w:val="Normal"/>
        <w:spacing w:lineRule="auto" w:line="312"/>
        <w:ind w:firstLine="680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10"/>
        <w:gridCol w:w="1665"/>
        <w:gridCol w:w="1793"/>
        <w:gridCol w:w="1382"/>
        <w:gridCol w:w="158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ередачи в эксплуатацию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полезного использова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оимость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Цистерна нефтеналив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03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 56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Цистерна нефтеналивна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9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ле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43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3. Принтер </w:t>
            </w:r>
            <w:r>
              <w:rPr>
                <w:sz w:val="24"/>
                <w:lang w:val="en-US"/>
              </w:rPr>
              <w:t>Can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1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4. Принтер </w:t>
            </w:r>
            <w:r>
              <w:rPr>
                <w:sz w:val="24"/>
                <w:lang w:val="en-US"/>
              </w:rPr>
              <w:t>Samsu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05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2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5. Копировальный аппарат</w:t>
            </w:r>
            <w:r>
              <w:rPr>
                <w:sz w:val="24"/>
                <w:lang w:val="en-US"/>
              </w:rPr>
              <w:t xml:space="preserve"> hp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08.0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9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. Дре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01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74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бщепроиз –водственное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Дрел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05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12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произ –водственн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Сту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07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 0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произ –водственн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Сту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.11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7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Стол письме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06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 78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произ –водственн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тол письмен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02.0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4 7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Стол компьютерны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.12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4 5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. Стеллаж канцелярский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04.0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год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 87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за –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одское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1 2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хождения между данными бухгалтерского и налогового учёта материалов по состоянию на 01.12.2009 г. отсутствуют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складском движении материалов за декабрь 2009 года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Поступление материалов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2"/>
        <w:gridCol w:w="1530"/>
        <w:gridCol w:w="1517"/>
        <w:gridCol w:w="1683"/>
        <w:gridCol w:w="145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поступ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докум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авщи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Лист ОЦ – 0,6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 600 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ордер № 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Центроли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голок СТ. 3 СП – 25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00 кг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ордер № 8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Центроли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Уголь каменны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ордер № 8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Гортопсбыт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гольный бункер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орпусная часть П-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приемки материалов № 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Витяз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рпусная часть Д-1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5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приемки материалов № 2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Витяз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Фрез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ордер № 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Детал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. Сверл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ный ордер № 8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Деталь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Пруток СТ. 3 СП – 30 м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500 кг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кт приемки материалов № 2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АО «Металл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Металолом от ликвидации плоскошли – фовального стан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Металолом от окончательного бра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4 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Возвратные отходы из основного производства (металлолом от учётной группы 10/1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8 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Возврат неиспользованных материалов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рпусная часть П-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шт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.1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8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материалов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Расход материалов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224"/>
        <w:gridCol w:w="1465"/>
        <w:gridCol w:w="1506"/>
        <w:gridCol w:w="1644"/>
        <w:gridCol w:w="1653"/>
      </w:tblGrid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отпус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ный докумен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начение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Лист ОЦ – 0,6 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ЛМ – 400: 1800 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Т – 700: 1900 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0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73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Уголок СТ. 3 СП – 25 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ЛМ – 400: 1200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Т – 700: 2100 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0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90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роизводство изделия ВТ 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Пруток СТ. 3 СП – 30 м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ЛМ – 400: 850 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Т – 700: 1300 кг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5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02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Корпусная часть П-3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миты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 800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ЛМ – 4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8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Корпусная часть Д-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 000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7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изделия ВТ – 700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Уголь камен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 70 т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8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горячей воды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8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Мазут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 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бный запуск котла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 Картон упаковоч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 000 пог.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300 пог.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ка готовой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 пог.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 Упаковочная лен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миты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 шт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 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митно-заборная карта № 49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ка готовой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0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 Фрез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 Сверл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3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1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 Масло машин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а оборудования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 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 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мазка оборудования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 Ветошь обтирочна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тирка изделий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кг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. нужды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 Клей универсальный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 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л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6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паковка готовой продукци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. Дрел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>
          <w:cantSplit w:val="true"/>
        </w:trPr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 Ведро оцинкованное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. нужды</w:t>
            </w:r>
          </w:p>
        </w:tc>
      </w:tr>
      <w:tr>
        <w:trPr>
          <w:cantSplit w:val="true"/>
        </w:trPr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фис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Хозяйствен. нужды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. Моло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. Плоскогубцы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ш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бование-накладная № 17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изводство продукции</w:t>
            </w:r>
          </w:p>
        </w:tc>
      </w:tr>
      <w:tr>
        <w:trPr/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 Металлол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2 т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кладная на отпуск на сторону №3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Русмет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ем лома – 400 руб. за тонну с НД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дажа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</w:rPr>
      </w:pPr>
      <w:r>
        <w:rPr>
          <w:sz w:val="26"/>
        </w:rPr>
        <w:t>Составить первичные  документы по поступлению материалов:</w:t>
      </w:r>
    </w:p>
    <w:p>
      <w:pPr>
        <w:pStyle w:val="TextBodyIndent"/>
        <w:rPr/>
      </w:pPr>
      <w:r>
        <w:rPr/>
        <w:t xml:space="preserve">- приходный ордер № 85 от 11.12.09 г. по форме М –4. Фактическая стоимость поступивших материалов представлена в разделе 5. Принял материалы Полунин С.С. заведующий складом материалов, сдал представитель поставщика. Количество и качество поступивших материалов соответствует данным, указанным в сопроводительных документах поставщика. Код операции по поступлению материалов – 05. Остальные коды в первичных документах по учету материалов (код вида операции, код аналитического учёта) следует ввести самостоятельно. Коды следует обозначить двумя знаками. </w:t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sz w:val="26"/>
        </w:rPr>
      </w:pPr>
      <w:r>
        <w:rPr>
          <w:sz w:val="26"/>
        </w:rPr>
        <w:t>Составить первичные документы на отпуск материалов:</w:t>
      </w:r>
    </w:p>
    <w:p>
      <w:pPr>
        <w:pStyle w:val="TextBodyIndent"/>
        <w:ind w:hanging="0"/>
        <w:rPr/>
      </w:pPr>
      <w:r>
        <w:rPr/>
        <w:t>- лимитно-заборная карта № 47 форма М-8. Дата выписка карт – 30.11.09 г. Лимитно-заборные карты закрыты 31.12.09 г. Установил лимит отпуска материалов начальник производства Ковалев Р.П., отпустил материалы Полунин С.С. заведующий складом материалов, получил материалы начальник цеха Живилов К.Н.;</w:t>
      </w:r>
    </w:p>
    <w:p>
      <w:pPr>
        <w:pStyle w:val="TextBodyIndent"/>
        <w:rPr/>
      </w:pPr>
      <w:r>
        <w:rPr/>
        <w:t>- требование-накладная на отпуск материалов форма М-11 № 163 от 03.12.09 г. Отпуск материалов разрешил начальник производства Ковалёв Р.П., отпустил материалы Полунин С.С. заведующий складом материалов, получил материалы начальник цеха Живилов К.Н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3. Составить карточки учёта материалов форма М-17 на основании остатков на 01 декабря, документов по поступлению и отпуску материалов за декабрь и определить остатки после каждой операции. Дата и номер составления карточки – 01.12.09 г. № 145. Номенклатурный номер – </w:t>
      </w:r>
      <w:r>
        <w:rPr>
          <w:sz w:val="24"/>
        </w:rPr>
        <w:t>1001002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реестры приёмки документов по движению материалов на складе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Составить книгу остатков материалов на складе (рекомендуемая форма № МХ-19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Составить ведомость № 10 на основании остатков на 01 декабря, реестров по приходу и расходу материалов, журнал-ордер № 6 и данных других данных о поступлении отходов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Составить журнал учёта хозяйственных операций по материалам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4"/>
        </w:rPr>
        <w:t>7. Учёт расчётов с персоналом по оплате труд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Исходные данные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/>
      </w:pPr>
      <w:r>
        <w:rPr/>
        <w:t>График работы по месяцам 2009 го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689"/>
        <w:gridCol w:w="713"/>
        <w:gridCol w:w="711"/>
        <w:gridCol w:w="690"/>
        <w:gridCol w:w="695"/>
        <w:gridCol w:w="762"/>
        <w:gridCol w:w="753"/>
        <w:gridCol w:w="685"/>
        <w:gridCol w:w="706"/>
        <w:gridCol w:w="689"/>
        <w:gridCol w:w="692"/>
        <w:gridCol w:w="689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число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ян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февр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апр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ав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сент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ок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ноя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дек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9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ИТОГО по графику 5-дневной рабочей недели количество рабочих: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дне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часов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8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pacing w:lineRule="exact" w:line="235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left="6" w:firstLine="28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коллективного договора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Режим работы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Всем работникам организации, за исключением операторов котельной установки, устанавливается пятидневная рабочая неделя с двумя выходными при 8-часовом рабочем дне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ператорам котельной установки устанавливается суммированный учёт рабочего времен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График работы установлен следующий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1-й день – с 8 до 20 часов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2-й день – с 20 до 08 часов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3-й день – выходной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4-й день – выходной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Системы оплаты труда, применяемые в организации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повременно-премиальна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сдельно-премиальная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Установление доплат, надбавок и прочих выплат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3.1. Доплаты и набавки, установленные в соответствии с законодательством РФ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за работу в ночное время – с 22.00 ч. до 06.00 ч. – 40 % к тарифной ставке за фактически отработанное время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сверхурочные работы – за первые 2 часа сверхурочных работ – 50 % часовой тарифной ставки, за последующие 2 часа сверхурочных работ – 100 % часовой тарифной ставки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совмещение профессий (должностей) – 30 % должностного оклада с установленными коэффициентами, доплатами и надбавками по совмещаемой должност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2. Прочие доплаты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за непрерывный стаж работы на предприятии из собственных средств организации выплачивается надбавка в следующих размерах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т 1 года до 3 лет – 500 руб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т 3 до 5 лет – 1 000 руб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т 5 до 10 лет – 1 500 руб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0 лет и более – 2 000 руб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Надбавка за непрерывный стаж исчисляется в декабре текущего года и выплачивается при условии наличия непрерывного стажа в организации по состоянию на 31 декабря текущего года не менее 12 месяцев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при рождении ребёнка любому из родителей на основании заявления выплачивается материальная помощь в размере 20 000 руб.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к ежегодному отпуску один раз в календарный год выплачивается материальная помощь в размере 3 000 руб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Порядок и сроки выплаты заработной платы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Заработная плата на основании трудовых договоров выплачивается в следующем порядке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/>
      </w:pPr>
      <w:r>
        <w:rPr>
          <w:sz w:val="26"/>
        </w:rPr>
        <w:t>- 05 числа текущего месяца – окончательный расчёт по заработной плате за предыдущий месяц;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20 числа текущего месяца – аванс в размере 30 % оклада (часовой тарифной ставки) за текущий месяц с учётом районного коэффициента и дальневосточной надбавки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Вознаграждение по договорам гражданско-правового характера выплачивается один раз в месяц – 10 числа текущего месяца за предыдущий месяц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left="6" w:firstLine="289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left="6" w:firstLine="289"/>
        <w:jc w:val="center"/>
        <w:rPr/>
      </w:pPr>
      <w:r>
        <w:rPr/>
        <w:t>Выписка из штатного расписания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536"/>
        <w:gridCol w:w="242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структурного подраз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рофесси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штатных единиц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клад / часовая тарифная ставка, руб.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Заводоуправл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Генеральный директо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0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производств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0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 5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color w:val="000000"/>
                <w:spacing w:val="-1"/>
                <w:sz w:val="24"/>
              </w:rPr>
              <w:t xml:space="preserve">Юрисконсульт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6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екретарь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3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ассир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Заведующий складом материалов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4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Уборщиц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200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Инженер-механ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9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2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Старший масте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9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Токар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Фрезеровщ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Сборщик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Слесарь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Сверловщ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Шлифовщ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Разнорабоч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Цех № 2 (котельна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7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Оператор котельной установк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</w:tr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Отдел сбы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Заведующий складом готовой продукци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80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Упаковщи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Агент по сбыту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договору подряд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both"/>
        <w:rPr>
          <w:sz w:val="22"/>
        </w:rPr>
      </w:pPr>
      <w:r>
        <w:rPr>
          <w:sz w:val="22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состоянии расчётов с персоналом по оплате труда на 01 декабря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1980"/>
        <w:gridCol w:w="1978"/>
      </w:tblGrid>
      <w:tr>
        <w:trPr>
          <w:cantSplit w:val="true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.И.О. / табельный номер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лжность профессия</w:t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задолженности на начало месяца, руб.</w:t>
            </w:r>
          </w:p>
        </w:tc>
      </w:tr>
      <w:tr>
        <w:trPr>
          <w:cantSplit w:val="true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 работником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за организацие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есников К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еральный директо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>
                <w:sz w:val="24"/>
              </w:rPr>
              <w:t>12 8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000000"/>
                <w:sz w:val="24"/>
              </w:rPr>
              <w:t xml:space="preserve">Ковалёв Р.П. 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произво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 9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инина А.М. 01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й бухгалте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97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ександров П.С. 01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сконсуль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2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тникова Г.С. 01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крет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38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сова О.Ю. 01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сс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31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нин С.С. 01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дующий складом материал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32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ник Л.Д. 01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орщиц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 44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олаев Н.Н. 025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7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ин Г.К. 025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женер-меха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60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икова М.И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5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 совмещает должность старшего масте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0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ин Э.М. 02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>
                <w:sz w:val="24"/>
              </w:rPr>
              <w:t>8 20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чкин Н.И. 02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езер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89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исеев И.И. 0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ор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52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ев Е.А 0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ор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9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ин Е.В. 020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есар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8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ин А.Д. 0200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л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1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иков Н.Н. 020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иф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7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 О.С. 025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рабоч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>
                <w:sz w:val="24"/>
              </w:rPr>
              <w:t>4 10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вилов К.Н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цех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 43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в О.Д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75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теев В.М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9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ов А.П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3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сененко В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 47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шкова Л.В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0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дующий складом готовой продук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7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етинин Р.Ю. 040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аковщ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8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ов Е.С. 040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гент по сбы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57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3 729</w:t>
            </w:r>
          </w:p>
        </w:tc>
      </w:tr>
    </w:tbl>
    <w:p>
      <w:pPr>
        <w:pStyle w:val="Normal"/>
        <w:shd w:fill="FFFFFF" w:val="clear"/>
        <w:spacing w:lineRule="auto" w:line="312" w:before="24" w:after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Информация о работниках подразделения «Заводоуправление»</w:t>
      </w:r>
    </w:p>
    <w:p>
      <w:pPr>
        <w:pStyle w:val="Normal"/>
        <w:shd w:fill="FFFFFF" w:val="clear"/>
        <w:spacing w:lineRule="auto" w:line="312" w:before="24" w:after="0"/>
        <w:jc w:val="center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44"/>
        <w:gridCol w:w="1024"/>
        <w:gridCol w:w="1025"/>
        <w:gridCol w:w="1136"/>
        <w:gridCol w:w="1053"/>
        <w:gridCol w:w="1422"/>
      </w:tblGrid>
      <w:tr>
        <w:trPr>
          <w:trHeight w:val="808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.И.О. / табельный номер 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ж работы по состоянию на 01.12.2009 г.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ичие детей до 18 лет (до 24 лет при обучении на дневном отделении) 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численной оплаты труда за 11 месяцев 2009 года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стандартных вычетов за 11 месяцев 2009 года</w:t>
            </w:r>
          </w:p>
        </w:tc>
      </w:tr>
      <w:tr>
        <w:trPr>
          <w:trHeight w:val="193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й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ерывный в организации</w:t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есников К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2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енеральный директо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лет 3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лет 5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4 68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/>
            </w:pPr>
            <w:r>
              <w:rPr>
                <w:color w:val="000000"/>
                <w:sz w:val="24"/>
              </w:rPr>
              <w:t>Ковалёв Р.П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1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производств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год 4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лет 8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9 4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аринина А.М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7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лавный бухгалте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 лет  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9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 года 5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2 9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лександров П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4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Юрисконсуль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7 3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8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тникова Г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6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кретарь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 9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рисова О.Ю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5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ассир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 0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6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нин С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003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дующий складом материалов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(род. 11.12.09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 2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2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нник Л.Д. 01008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борщица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ес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7 лет 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ес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8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 0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 xml:space="preserve">Справочные данные для расчёта среднего заработка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(для расчёта пособия по временной нетрудоспособности)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 xml:space="preserve">Выписка из лицевого счёта Александрова А.С.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09"/>
        <w:gridCol w:w="900"/>
        <w:gridCol w:w="781"/>
        <w:gridCol w:w="1051"/>
        <w:gridCol w:w="868"/>
        <w:gridCol w:w="844"/>
        <w:gridCol w:w="900"/>
        <w:gridCol w:w="914"/>
        <w:gridCol w:w="97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яц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отработанных дней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числено по видам выплат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лен – дар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кла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В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. помощ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Декабрь 2008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00 за меся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 08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6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2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25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 08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 475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6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82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 571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0 за меся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9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 6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9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 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1. Рассчитать сумму аванса за отчётный месяц и составить платёжную ведомость № 45 от 21.12.2009 г. (форма Т-53) 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числить заработную плату работникам подразделения «Заводоуправление» за декабрь, используя следующие данны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 Александров А.С. представил больничный лист с 4 по 15 декабря.</w:t>
      </w:r>
      <w:r>
        <w:rPr>
          <w:color w:val="000000"/>
          <w:sz w:val="24"/>
        </w:rPr>
        <w:t xml:space="preserve"> Оформить расчёт пособия по временной нетрудоспособности справкой бухгалтер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 Остальные  работники отработали все дни месяца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 xml:space="preserve">- У </w:t>
      </w:r>
      <w:r>
        <w:rPr>
          <w:color w:val="000000"/>
          <w:sz w:val="24"/>
        </w:rPr>
        <w:t xml:space="preserve">Полунина С.С. </w:t>
      </w:r>
      <w:r>
        <w:rPr>
          <w:sz w:val="26"/>
        </w:rPr>
        <w:t>з</w:t>
      </w:r>
      <w:r>
        <w:rPr>
          <w:color w:val="000000"/>
          <w:sz w:val="24"/>
        </w:rPr>
        <w:t>аведующего складом материалов 11.12.09 г. родился ребёнок, в связи с чем, он написал заявление о предоставлении материальной помощ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оизвести расчёт удержания налога на доходы физических лиц из заработной платы управленческого персонал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расчётно-платёжную ведомость № 45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5. Отразить на счетах бухгалтерского учёта начисление заработной платы и удержания налога на доходы физических лиц.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 w:before="24" w:after="0"/>
        <w:ind w:left="475" w:hanging="0"/>
        <w:jc w:val="center"/>
        <w:rPr/>
      </w:pPr>
      <w:r>
        <w:rPr/>
        <w:t>Информация о работниках подразделения «Цех № 1»</w:t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646"/>
        <w:gridCol w:w="1050"/>
        <w:gridCol w:w="1050"/>
        <w:gridCol w:w="1085"/>
        <w:gridCol w:w="1086"/>
        <w:gridCol w:w="1481"/>
      </w:tblGrid>
      <w:tr>
        <w:trPr>
          <w:trHeight w:val="808" w:hRule="atLeast"/>
          <w:cantSplit w:val="true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.И.О. / табельный номер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ж работы по состоянию на 01.12.2009 г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ичие детей до 18 лет (до 24 лет при обучении на дневном отделении) 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численной оплаты труда за 11 месяцев 2009 года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стандартных вычетов за 11 месяцев 2009 года</w:t>
            </w:r>
          </w:p>
        </w:tc>
      </w:tr>
      <w:tr>
        <w:trPr>
          <w:trHeight w:val="1932" w:hRule="atLeast"/>
          <w:cantSplit w:val="true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ерывный в организации</w:t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колаев Н.Н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50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цех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года</w:t>
            </w:r>
          </w:p>
          <w:p>
            <w:pPr>
              <w:pStyle w:val="Normal"/>
              <w:spacing w:before="24" w:after="0"/>
              <w:jc w:val="center"/>
              <w:rPr/>
            </w:pPr>
            <w:r>
              <w:rPr>
                <w:color w:val="000000"/>
                <w:sz w:val="24"/>
              </w:rPr>
              <w:t>2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1 8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8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ин Г.К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502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женер-механ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 4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8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икова М.И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50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хнолог совмещает должность старшего мастер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6 8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ин Э.М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4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а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color w:val="000000"/>
                <w:sz w:val="24"/>
              </w:rPr>
              <w:t>3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3 8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очкин Н.И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резеров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 года 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од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 7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лисеев И.И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6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ор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9 6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юев Е.А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7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бор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 9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8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лин Е.В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8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есарь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 год 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од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 20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мин А.Д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09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верлов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6 лет 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 69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ликов Н.Н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010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лифовщи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 87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800</w:t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 О.С.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511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знорабочий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мес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од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ес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 8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6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табеля учёта использования рабочего времени № 63  специалистами и обслуживающим персоналом цеха № 1 за декабрь месяц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>
          <w:trHeight w:val="317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работано часов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77" w:right="-86" w:hanging="15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837" w:leader="none"/>
              </w:tabs>
              <w:ind w:left="-78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5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6" w:leader="none"/>
                <w:tab w:val="left" w:pos="5837" w:leader="none"/>
              </w:tabs>
              <w:ind w:left="-77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837" w:leader="none"/>
              </w:tabs>
              <w:ind w:left="-78" w:right="-86" w:hanging="0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Николаев Н.Н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Руководитель подразделения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ин Г.К.</w:t>
            </w:r>
          </w:p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Инженер-механик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color w:val="000000"/>
                <w:sz w:val="24"/>
              </w:rPr>
              <w:t>Новикова М.И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Технолог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Иванов О.С.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rPr>
                <w:sz w:val="24"/>
              </w:rPr>
            </w:pPr>
            <w:r>
              <w:rPr>
                <w:sz w:val="24"/>
              </w:rPr>
              <w:t>Разнорабочий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8" w:leader="none"/>
                <w:tab w:val="left" w:pos="5837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 xml:space="preserve">Справочные данные для расчёта среднего заработка 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(для расчёта отпускных)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лицевого счёта Николаева Н.Н.</w:t>
      </w:r>
    </w:p>
    <w:p>
      <w:pPr>
        <w:pStyle w:val="Normal"/>
        <w:shd w:fill="FFFFFF" w:val="clear"/>
        <w:tabs>
          <w:tab w:val="clear" w:pos="708"/>
          <w:tab w:val="left" w:pos="538" w:leader="none"/>
          <w:tab w:val="left" w:pos="5837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909"/>
        <w:gridCol w:w="900"/>
        <w:gridCol w:w="781"/>
        <w:gridCol w:w="1051"/>
        <w:gridCol w:w="868"/>
        <w:gridCol w:w="844"/>
        <w:gridCol w:w="900"/>
        <w:gridCol w:w="914"/>
        <w:gridCol w:w="977"/>
      </w:tblGrid>
      <w:tr>
        <w:trPr>
          <w:cantSplit w:val="true"/>
        </w:trPr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есяц </w:t>
            </w:r>
          </w:p>
        </w:tc>
        <w:tc>
          <w:tcPr>
            <w:tcW w:w="1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 отработанных дней</w:t>
            </w:r>
          </w:p>
        </w:tc>
        <w:tc>
          <w:tcPr>
            <w:tcW w:w="6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числено по видам выплат, руб.</w:t>
            </w:r>
          </w:p>
        </w:tc>
      </w:tr>
      <w:tr>
        <w:trPr>
          <w:trHeight w:val="1134" w:hRule="atLeast"/>
          <w:cantSplit w:val="true"/>
        </w:trPr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ален – дар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абочи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клад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рем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РК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ДВ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тпуск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ат. помощ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Декабрь 2008 г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Февраль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000 за меся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 1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89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7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2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0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 58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Ма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Ию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 500 за месяц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1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 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 90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Июл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Авгу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Сент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1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 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 650</w:t>
            </w:r>
          </w:p>
        </w:tc>
      </w:tr>
    </w:tbl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1. Рассчитать сумму аванса за отчётный месяц и составить платёжную ведомость № 46 от 21.12.2009 г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числить заработную плату специалистам и обслуживающему персоналу подразделения «Цех № 1» за декабрь, используя следующие данны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 Николаев Н.Н. находился в очередном ежегодном отпуске с 07 по 22 декабря. Расчёт отпускных оформить в записке-расчёт о предоставлени отпуска работнику (форма Т-60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 Остальные  работники отработали все дни месяц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оизвести расчёт удержания налога на доходы физических лиц из заработной платы специалистов и обслуживающего персонала цеха № 1, используя следующие дополнительные данны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08.12 из кассы организации технологу Новиковой М.И. на основании заявления с разрешительной подписью генерального директора выдан беспроцентный займ в сумме 50 000 руб. сроком на 100 дней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расчётно-платёжную ведомость № 46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Отразить на счетах бухгалтерского учёта начисление заработной платы и удержания налога на доходы физических лиц.</w: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для расчёта заработной платы рабочих цеха № 1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Обработать данные  нарядов  на сдельную заработную плату рабочих за декабрь месяц рабочим цеха № 1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1. Клюеву Е.А. на сборку изделия ЛМ – 400, норма времени – 0,15 часа, выполнил – 1 345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2. Елисееву И.И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сборку изделия ЛМ – 400, норма времени – 0,15 часа, выполнил – 12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сборку изделия ВТ – 700, норма времени – 0,10 часа, выполнил – 1 85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3. Ивина Э.М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- на обработку деталей изделия ЛМ-400: операция № 8, норма времени – 0,4 часа, выполнил – 310 шт.;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ВТ-700: операция № 9, норма времени – 1 час, выполнил – 65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бработать данные рапортов о выработке рабочих цеха № 1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1. Бочкина Н.И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ЛМ-400: операция № 6,  норма времени – 0,5 часа, выполнил – 17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- на обработку деталей изделия ВТ-700: операция № 7, норма времени – 0,4 часа, выполнил – 275 шт.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2. Волина Е.К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ЛМ – 400: операция № 2, норма времени – 1 час, выполнил – 12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ВТ – 700: операция № 3, норма времени – 0,6 часа, выполнил – 13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3. Демина А.Д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ЛМ – 400: операция № 11, норма времени – 0,3 часа, выполнил – 25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 деталей изделия ВТ – 700: операция № 12, норма времени – 0,6 часа, выполнил – 20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4. Голикова Н.Н.: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деталей изделия ЛМ – 400: операция № 14, норма времени – 0,8 часа, выполнил – 13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на обработку  деталей изделия ВТ – 700: операция № 19, норма времени – 0,2 часа, выполнил – 38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и приёмке выполненных работ был обнаружен брак, допущенный Волиным  Е. К. (5 операций № 3 по изделию ВТ – 700, после чего изделия были признаны окончательным браком). По решению администрации организации на работника налагается взыскание за причинённый ущерб в размере 1 340 руб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гласно Положению о премировании рабочим при перевыполнении плана более чем на 10 % начисляется премия в размере 2 % сдельного заработ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пределить наличие перевыполнения плана у работников за декабрь отчётного года и начислить премию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Рассчитать сумму аванса за отчётный месяц и составить платёжную ведомость № 47 от 22.12.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числить заработную плату основным производственным рабочим цеха № 1 за декабрь, используя вышеуказанные данные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3. Произвести расчёт удержания налога на доходы физических лиц из заработной платы основных производственных рабочих цеха № 1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4. 16 декабря в организацию поступил исполнительный лист на удержание алиментов на одного ребёнка в размере ¼ начисленных доходов с Клюева Е.А. Произвести расчёт удержания алиментов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Составить расчётно-платёжную ведомость № 47.</w:t>
      </w:r>
    </w:p>
    <w:p>
      <w:pPr>
        <w:pStyle w:val="Normal"/>
        <w:tabs>
          <w:tab w:val="clear" w:pos="708"/>
          <w:tab w:val="left" w:pos="720" w:leader="none"/>
        </w:tabs>
        <w:spacing w:lineRule="auto" w:line="312"/>
        <w:ind w:firstLine="360"/>
        <w:jc w:val="both"/>
        <w:rPr>
          <w:sz w:val="26"/>
        </w:rPr>
      </w:pPr>
      <w:r>
        <w:rPr>
          <w:sz w:val="26"/>
        </w:rPr>
        <w:t>6. Произвести распределение заработной платы основных производственных рабочих между видами продукции пропорционально сдельной заработной плате. Составить ведомость распределения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Отразить на счетах бухгалтерского учёта начисление заработной платы и удержаний налога на доходы физических лиц, за брак и алиментов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 w:before="24" w:after="0"/>
        <w:ind w:left="47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Информация о работниках подразделения «Цех № 2»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60" w:before="24" w:after="0"/>
        <w:ind w:left="47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95"/>
        <w:gridCol w:w="1056"/>
        <w:gridCol w:w="1056"/>
        <w:gridCol w:w="1094"/>
        <w:gridCol w:w="1094"/>
        <w:gridCol w:w="1495"/>
      </w:tblGrid>
      <w:tr>
        <w:trPr>
          <w:trHeight w:val="808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.И.О. / табельный номер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ж работы по состоянию на 01.12.2009 г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ичие детей до 18 лет (до 24 лет при обучении на дневном отделении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численной оплаты труда за 11 месяцев 2009 г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стандартных вычетов за 11 месяцев 2009 года</w:t>
            </w:r>
          </w:p>
        </w:tc>
      </w:tr>
      <w:tr>
        <w:trPr>
          <w:trHeight w:val="1932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ерывный в организации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вилов К.Н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чальник цеха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 85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в О.Д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года 11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год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5 83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теев В.М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.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513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ов А.П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 года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9 40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2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сененко В.С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тор котельной установки</w:t>
            </w:r>
          </w:p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 лет</w:t>
            </w:r>
          </w:p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  215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jc w:val="center"/>
        <w:rPr/>
      </w:pPr>
      <w:r>
        <w:rPr/>
        <w:t>Табель учёта использования рабочего времени № 64 рабочими цеха № 2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38"/>
      </w:tblGrid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ИО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5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работано часов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</w:tr>
      <w:tr>
        <w:trPr>
          <w:trHeight w:val="25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Живилов К.Н. 030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Начальник це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5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89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030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Оператор котельной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29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Фатеев В.М. 030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Оператор котельной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7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>
          <w:trHeight w:val="131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030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Оператор котельной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1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135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030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sz w:val="24"/>
              </w:rPr>
            </w:pPr>
            <w:r>
              <w:rPr>
                <w:sz w:val="24"/>
              </w:rPr>
              <w:t>Оператор котельной устан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1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101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9"/>
        <w:jc w:val="center"/>
        <w:rPr>
          <w:b/>
          <w:b/>
          <w:sz w:val="26"/>
        </w:rPr>
      </w:pPr>
      <w:r>
        <w:rPr>
          <w:b/>
          <w:sz w:val="26"/>
        </w:rPr>
        <w:t>График работы операторов котельной установки в декабре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9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2032"/>
        <w:gridCol w:w="1800"/>
        <w:gridCol w:w="900"/>
        <w:gridCol w:w="1988"/>
        <w:gridCol w:w="1792"/>
      </w:tblGrid>
      <w:tr>
        <w:trPr>
          <w:cantSplit w:val="true"/>
        </w:trPr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ремя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ремя работы</w:t>
            </w:r>
          </w:p>
        </w:tc>
      </w:tr>
      <w:tr>
        <w:trPr>
          <w:cantSplit w:val="true"/>
        </w:trPr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08 до 20 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20 до 08 часов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 08 до 20 часов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 20 до 08 час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5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6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9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Фатеев В.М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пов О.Д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.1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.1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Аксененко В.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уликов А.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38" w:leader="none"/>
        </w:tabs>
        <w:ind w:firstLine="28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8"/>
        <w:jc w:val="center"/>
        <w:rPr>
          <w:b/>
          <w:b/>
          <w:sz w:val="26"/>
        </w:rPr>
      </w:pPr>
      <w:r>
        <w:rPr>
          <w:b/>
          <w:sz w:val="26"/>
        </w:rPr>
        <w:t xml:space="preserve">Задание  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8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Рассчитать сумму аванса за отчётный месяц и составить платёжную ведомость № 48 от 22.12.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числить заработную плату работникам цеха № 2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Начислить доплаты за работу в ночное время и сверхурочные работы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Произвести расчёт удержания налога на доходы физических лиц из заработной платы работников цеха № 2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Составить расчётно-платёжную ведомость № 48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Отразить на счетах бухгалтерского учёта начисление заработной платы и удержания налога на доходы физических лиц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288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12" w:before="24" w:after="0"/>
        <w:jc w:val="center"/>
        <w:rPr/>
      </w:pPr>
      <w:r>
        <w:rPr>
          <w:b/>
          <w:color w:val="000000"/>
          <w:sz w:val="26"/>
        </w:rPr>
        <w:t>Информация о работниках подразделения «Отдел сбыта</w:t>
      </w:r>
      <w:r>
        <w:rPr>
          <w:b/>
          <w:color w:val="000000"/>
          <w:sz w:val="24"/>
        </w:rPr>
        <w:t>»</w:t>
      </w:r>
    </w:p>
    <w:p>
      <w:pPr>
        <w:pStyle w:val="Normal"/>
        <w:shd w:fill="FFFFFF" w:val="clear"/>
        <w:tabs>
          <w:tab w:val="clear" w:pos="708"/>
          <w:tab w:val="left" w:pos="5837" w:leader="none"/>
        </w:tabs>
        <w:spacing w:lineRule="auto" w:line="312" w:before="24" w:after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595"/>
        <w:gridCol w:w="1056"/>
        <w:gridCol w:w="1056"/>
        <w:gridCol w:w="1094"/>
        <w:gridCol w:w="1094"/>
        <w:gridCol w:w="1495"/>
      </w:tblGrid>
      <w:tr>
        <w:trPr>
          <w:trHeight w:val="808" w:hRule="atLeast"/>
          <w:cantSplit w:val="true"/>
        </w:trPr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.И.О. / табельный номер 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жность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аж работы по состоянию на 01.12.2009 г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аличие детей до 18 лет (до 24 лет при обучении на дневном отделении) 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начисленной оплаты труда за 11 месяцев 2009 года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умма стандартных вычетов за 11 месяцев 2009 года</w:t>
            </w:r>
          </w:p>
        </w:tc>
      </w:tr>
      <w:tr>
        <w:trPr>
          <w:trHeight w:val="1932" w:hRule="atLeast"/>
          <w:cantSplit w:val="true"/>
        </w:trPr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щи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прерывный в организации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4" w:after="0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шкова Л.В.</w:t>
            </w:r>
          </w:p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0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ведующий складом готовой продукции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лет. 4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лет</w:t>
            </w:r>
          </w:p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139 123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2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Щетинин Р.Ю. 040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паковщи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года</w:t>
            </w:r>
          </w:p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 мес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года</w:t>
            </w:r>
          </w:p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 мес.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8 40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 200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ов Е.С.</w:t>
            </w:r>
          </w:p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0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гент по сбыт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ботает на основании договора подряда, заключённого 03.09.09 г. на 4 месяца</w:t>
            </w:r>
          </w:p>
        </w:tc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говор подряда предусматривает ежемесячное вознаграждение в размере 11 000 руб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6" w:before="24" w:after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пользовался</w:t>
            </w:r>
          </w:p>
        </w:tc>
      </w:tr>
    </w:tbl>
    <w:p>
      <w:pPr>
        <w:pStyle w:val="Normal"/>
        <w:spacing w:lineRule="auto" w:line="31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6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6"/>
        <w:jc w:val="center"/>
        <w:rPr>
          <w:b/>
          <w:b/>
          <w:sz w:val="26"/>
        </w:rPr>
      </w:pPr>
      <w:r>
        <w:rPr>
          <w:b/>
          <w:sz w:val="26"/>
        </w:rPr>
        <w:t>Данные для расчёта заработной платы упаковщика готовой продукции</w:t>
      </w:r>
    </w:p>
    <w:p>
      <w:pPr>
        <w:pStyle w:val="Normal"/>
        <w:spacing w:lineRule="auto" w:line="316"/>
        <w:ind w:firstLine="680"/>
        <w:jc w:val="both"/>
        <w:rPr>
          <w:sz w:val="26"/>
        </w:rPr>
      </w:pPr>
      <w:r>
        <w:rPr>
          <w:sz w:val="26"/>
        </w:rPr>
        <w:t>Обработать данные  наряда  на сдельную заработную плату упаковщика Щетинина Н.Ю.: упаковка готовых изделий, норма времени – 0,1 часа, выполнил – 2 190 шт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огласно Положению о премировании рабочим при перевыполнении плана начисляется премия в размере 2 % сдельного заработк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Определить наличие перевыполнения плана у работника за декабрь отчётного года и начислить премию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Рассчитать сумму аванса за отчётный месяц и составить платёжную ведомость № 49 от 22.12.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числить заработную плату работникам отдела сбы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оизвести расчёт удержания налога на доходы физических лиц из заработной платы работников отдела сбы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расчётно-платёжную ведомость № 49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Отразить на счетах бухгалтерского учёта начисление заработной платы и удержания налога на доходы физических лиц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Составить сводку заработной платы в целом по организации на основании расчётных ведомостей, отчётов кассира, реестра депонированной заработной платы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Составить журнал учёта хозяйственных операций по расчётам с персоналом по оплате труда за декабрь 2009 года.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8. УЧЁТ РАСЧЁТОВ ПО СОЦИАЛЬНОМУ СТРАХОВАНИЮ И ОБЕСПЕЧЕНИЮ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годе рождения работников организации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278"/>
        <w:gridCol w:w="2166"/>
        <w:gridCol w:w="2166"/>
      </w:tblGrid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Ф.И.О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д рождения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есников К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люев Е.А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валев Р.П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олин Е.В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аринина А.М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емин А.Д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Александров П.С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Голиков Н.Н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лотникова Г.С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ванов О.С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орисова О.Ю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Живилов К.Н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66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унин С.С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пов О.Д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инник Л.Д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атеев В.М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Николаев Н.Н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уликов А.П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4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стин Г.К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сененко В.С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0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икова М.И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Шашкова Л.В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8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Ивин Э.М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Щетинин Р.Ю.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очкин Н.И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9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тов Е.С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2</w: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Елисеев И.И. 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7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/>
        <w:t>Данные о задолженности по социальному страхованию и обеспечению и налогу на доходы физических лиц на 01 декабря 2009 год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500"/>
        <w:gridCol w:w="1870"/>
        <w:gridCol w:w="1730"/>
      </w:tblGrid>
      <w:tr>
        <w:trPr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счёт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расчёто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расчётов на 01.12.09</w:t>
            </w:r>
          </w:p>
        </w:tc>
      </w:tr>
      <w:tr>
        <w:trPr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епл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ондом социального страхования РФ по ЕС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36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едеральным бюджетом РФ по ЕС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 44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счёты с Федеральным фондом обязательного медицинского страхования РФ по ЕСН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93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Территориальным фондом обязательного медицинского страхования РФ по ЕСН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 14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Фондом социального страхования по отчислениям на травматизм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64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енсионным фондом РФ по страховой части трудовой пенс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59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/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Пенсионным фондом РФ по накопительной части трудовой пенс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44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 по счёту 69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57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/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счёты с бюджетом по НДФ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 198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Определить необходимость применения регрессивной шкалы по ЕСН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Воспользовавшись данными о начислениях в пользу работников произвести расчёт ЕСН за декабрь 2009 года, используя следующие дополнительные данны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и</w:t>
      </w:r>
      <w:r>
        <w:rPr>
          <w:color w:val="000000"/>
          <w:sz w:val="24"/>
        </w:rPr>
        <w:t>нженер-механик Костин Г.К. является инвалидом 3-й группы. Документы, подтверждающие инвалидность работником предоставлены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оизвести расчёт взносов на обязательное социальное страхование от несчастных случаев на производстве и профессиональных заболеваний. Размер страхового тарифа – 1,3 %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Произвести распределение ЕСН и отчислений на травматизм, начисленных от заработной платы основных производственных рабочих между изделиями. База распределения – прямая сдельная заработная плата основных производственных рабочих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Произвести расчёт взносов на обязательное пенсионное страхование в РФ (страховой и накопительной части трудовой пенсии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Отразить на счетах бухгалтерского учёта начисление ЕСН, отчислений на травматизм и взносов на обязательное пенсионное страхование в РФ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Составить журнал учёта хозяйственных операций по расчётам на социальное страхование и обеспечение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9. УЧЁТ КАССОВЫХ ОПЕРАЦИЙ</w:t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12"/>
        <w:ind w:firstLine="680"/>
        <w:jc w:val="both"/>
        <w:rPr>
          <w:sz w:val="24"/>
        </w:rPr>
      </w:pPr>
      <w:r>
        <w:rPr>
          <w:sz w:val="24"/>
        </w:rPr>
        <w:t>Лимит остатка денежных средств в кассе на отчётный год установлен обслуживающим банком в размере 10 000 руб.</w:t>
      </w:r>
    </w:p>
    <w:p>
      <w:pPr>
        <w:pStyle w:val="Normal"/>
        <w:spacing w:lineRule="auto" w:line="312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/>
      </w:pPr>
      <w:r>
        <w:rPr/>
        <w:t>Исходные данные о кассовых операциях за декабрь отчётного год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002"/>
        <w:gridCol w:w="3960"/>
        <w:gridCol w:w="1080"/>
        <w:gridCol w:w="1080"/>
      </w:tblGrid>
      <w:tr>
        <w:trPr>
          <w:cantSplit w:val="true"/>
        </w:trPr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 и дата докумен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держание опер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таток денежных средств в кассе на 01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4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КО № 69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иным Г.К. сдан неиспользованный остаток подотчётной суммы  по авансовому отчёту № 5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 из кассы перерасход по командировочным расходам Александрову П.С. по авансовому отчёту № 5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9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 из кассы перерасход по подотчётным суммам Плотниковой Г.С. по авансовому отчёту № 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иной А.М. сдан неиспользованный остаток подотчётной суммы  по авансовому отчёту № 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к Т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6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в кассу денежные средства на выплату заработной платы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0 Расчётно-платёжная ведомость № 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а задолженность по заработной плате работникам заводоуправления за ноябрь (Александров П.С. не явился – находился на больничн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1 Расчётно-платёжная ведомость № 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а задолженность по заработной плате специалистам и обслуживающему персоналу цеха № 1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2 Расчётно-платёжная ведомость № 4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а задолженность по заработной плате основным производственным рабочим цеха № 1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3 Расчётно-платёжная ведомость № 4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а задолженность по заработной плате работникам цеха № 2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4 Расчётно-платёжная ведомость № 4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а задолженность по заработной плате работникам отдела сб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явление на взнос наличными № 8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дана на расчётный счёт депонирован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к Т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в кассу денежные средства для выдачи работнику з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 из кассы беспроцентный займ Новиковой М.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к Т8 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в кассу денежные средства на выплату вознаграждения по договору подряда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о из кассы вознаграждение по договору подряда Котову Е.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4.12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о Плотниковой Г.С. в подотчёт на хозяй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5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ой Г.С. сдан неиспользованный остаток подотчётной суммы  по авансовому отчёту № 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о Марининой А.М. в подотчёт на хозяй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69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к Т8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в кассу денежные средства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 на выплату работникам аванса в счёт заработной платы за 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выплату депонированной заработной платы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ёжная ведомость № 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плачен аванс в счёт заработной платы за декабрь работникам заводоуправл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ёжная ведомость № 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 аванс в счёт заработной платы за декабрь специалистам и обслуживающему персоналу цех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ёжная ведомость № 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 аванс в счёт заработной платы за декабрь основным производственным рабочим цеха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ёжная ведомость № 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 аванс в счёт заработной платы за декабрь работникам цеха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ёжная ведомость № 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плачен аванс в счёт заработной платы за декабрь работникам отдела сбы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 7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иной А.М. сдан неиспользованный остаток подотчётной суммы  по авансовому отчёту № 5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КО № 70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ек Т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или в кассу денежные средства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хозяйственные нуж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на командировоч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 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о из кассы в подотчёт Плотниковой Г.С. на хозяйственные нуж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000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.12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КО № 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дано из кассы на командировочные расходы Колесникову К.С. (приказ от 28.12., срок командировки: с 05.01 по 09.0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 500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Произвести расчёт необходимых сумм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тследить соблюдение лимита остатка денежных средств в кассе организации. При необходимости произвести сдачу наличных денежных средств в банк на расчётный счёт организ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312"/>
        <w:ind w:left="0" w:firstLine="680"/>
        <w:jc w:val="both"/>
        <w:rPr>
          <w:sz w:val="26"/>
        </w:rPr>
      </w:pPr>
      <w:r>
        <w:rPr>
          <w:sz w:val="26"/>
        </w:rPr>
        <w:t>Оформить первичные документы на поступление и расход денежных средств по касс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540"/>
        <w:jc w:val="both"/>
        <w:rPr>
          <w:sz w:val="26"/>
        </w:rPr>
      </w:pPr>
      <w:r>
        <w:rPr>
          <w:sz w:val="26"/>
        </w:rPr>
        <w:t>приходные кассовые ордера № 693 от 01 декабря, 695 от 07 декабр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12"/>
        <w:ind w:left="0" w:firstLine="540"/>
        <w:jc w:val="both"/>
        <w:rPr>
          <w:sz w:val="26"/>
        </w:rPr>
      </w:pPr>
      <w:r>
        <w:rPr>
          <w:sz w:val="26"/>
        </w:rPr>
        <w:t>расходные кассовые ордера № 209 от 03 декабря, 216 от 08 декабря, 221 от 21 декабря, 226 от 28 декабря.</w:t>
      </w:r>
    </w:p>
    <w:p>
      <w:pPr>
        <w:pStyle w:val="3"/>
        <w:rPr/>
      </w:pPr>
      <w:r>
        <w:rPr/>
        <w:t>4. Отразить приходные и расходные кассовые ордера за декабрь в журнале регистрации приходных и расходных кассовых ордеров (форма КО-2)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Заполнить кассовую книгу за декабрь и сформировать отчёты кассир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Обработать отчёты кассира и на их основании составить журнал-ордер № 1 и ведомость № 1.</w:t>
      </w:r>
    </w:p>
    <w:p>
      <w:pPr>
        <w:pStyle w:val="Normal"/>
        <w:ind w:firstLine="680"/>
        <w:jc w:val="both"/>
        <w:rPr>
          <w:sz w:val="26"/>
        </w:rPr>
      </w:pPr>
      <w:r>
        <w:rPr>
          <w:sz w:val="26"/>
        </w:rPr>
        <w:t>7. Отразить депонирование заработной платы и составить книгу депонентов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8. Составить журнал учёта хозяйственных операций по кассе за декабрь 2009 года.</w:t>
      </w:r>
    </w:p>
    <w:p>
      <w:pPr>
        <w:pStyle w:val="Normal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6"/>
        </w:rPr>
        <w:t xml:space="preserve">10. УЧЁТ </w:t>
      </w:r>
      <w:r>
        <w:rPr>
          <w:b/>
          <w:caps/>
          <w:sz w:val="26"/>
        </w:rPr>
        <w:t>РАСЧёТОВ С ПОДОТЧёТНЫМИ ЛИЦАМИ</w:t>
      </w:r>
    </w:p>
    <w:p>
      <w:pPr>
        <w:pStyle w:val="Normal"/>
        <w:spacing w:lineRule="auto" w:line="312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spacing w:lineRule="auto" w:line="312"/>
        <w:jc w:val="center"/>
        <w:rPr/>
      </w:pPr>
      <w:r>
        <w:rPr/>
        <w:t>Данные о незаконченных расчётах с подотчётными лицами на 01 декабря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130"/>
        <w:gridCol w:w="2467"/>
        <w:gridCol w:w="1942"/>
        <w:gridCol w:w="1944"/>
      </w:tblGrid>
      <w:tr>
        <w:trPr>
          <w:trHeight w:val="509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.И.О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отчётного лица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озникновения задолженности</w:t>
            </w:r>
          </w:p>
        </w:tc>
        <w:tc>
          <w:tcPr>
            <w:tcW w:w="3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задолженности, руб.</w:t>
            </w:r>
          </w:p>
        </w:tc>
      </w:tr>
      <w:tr>
        <w:trPr>
          <w:trHeight w:val="33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работником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 организацией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тин Г.К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Авансовый отчёт № 541 от 25.11 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ександров П.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ансовый отчёт № 542 от 27.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695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а Г.С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ансовый отчёт № 543 от 30.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ина А.М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ансовый отчёт № 544 от 30.1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09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821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ind w:firstLine="360"/>
        <w:rPr/>
      </w:pPr>
      <w:r>
        <w:rPr/>
        <w:t>Данные утверждённых авансовых отчётов за декабрь месяц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800"/>
        <w:gridCol w:w="2880"/>
        <w:gridCol w:w="2880"/>
      </w:tblGrid>
      <w:tr>
        <w:trPr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вансовый отчё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.И.О. подотчётного лиц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правление расход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ма по утверждённому авансовому отчёту, руб.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а Г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Почтово-телеграфные расход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6"/>
              </w:rPr>
              <w:t>НД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2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инина А.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уги нотариуса (без НДС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ова Г.С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онентская плата за телефон за декаб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Д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 000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</w:tr>
    </w:tbl>
    <w:p>
      <w:pPr>
        <w:pStyle w:val="Normal"/>
        <w:tabs>
          <w:tab w:val="clear" w:pos="708"/>
          <w:tab w:val="left" w:pos="1060" w:leader="none"/>
        </w:tabs>
        <w:ind w:firstLine="360"/>
        <w:rPr>
          <w:sz w:val="16"/>
        </w:rPr>
      </w:pPr>
      <w:r>
        <w:rPr/>
        <w:tab/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Примечание: Во всех документах, приложенных к авансовым отчётам, суммы НДС выделены организациями, предоставляющими услуг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1. Составить авансовый отчет № 545 от 15 декабря Плотниковой Г.С. (форма АО-1) используя представленные данные об утверждённых авансовых отчетах и кассовых операциях за декабрь 2009 г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На основании данных об утверждённых авансовых отчётах отразить расходы на счетах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На основании отработанных отчётов кассира, авансовых отчётов и данных о незаконченных расчётах с подотчётными лицами на 01 декабря составить журнал-ордер № 7 за декабр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журнал учёта хозяйственных операций по расчётам с подотчётными лицами за декабрь 2009 года.</w:t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11. Учёт операций по расчётному счёту организации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Операции по расчётному счёту организации за декабрь 2009 года по выпискам банка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5"/>
        <w:gridCol w:w="100"/>
        <w:gridCol w:w="3960"/>
        <w:gridCol w:w="1080"/>
        <w:gridCol w:w="1260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 номер документа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снование платеж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ри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расх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6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Остаток по расчётному счёту на 01 декабря 2009 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 258 3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8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Автокомбинат» за перевозку реализуемой продукции по счёт-фактуре № 32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8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Спектр» за материалы по счёт-фактуре № 3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5 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2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20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ступили денежные средства от ОАО «Фактум» за проданную продукцию по счёт-фактуре № 2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5 7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8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Автокомбинат» за перевозку материалов по счёт-фактуре № 3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8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Горводоканал» за холодную воду, потребленную в ноябре по счёт-фактуре № 19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6 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8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в бюджет НДФЛ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7 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Монтажоборудование» за монтаж шлифовального станка с ручным управлением по счёт-фактуре № 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1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269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 xml:space="preserve">Поступили денежные средства от </w:t>
            </w:r>
            <w:r>
              <w:rPr>
                <w:sz w:val="26"/>
              </w:rPr>
              <w:t>ОАО «Дальсбыт»</w:t>
            </w:r>
            <w:r>
              <w:rPr>
                <w:sz w:val="24"/>
              </w:rPr>
              <w:t xml:space="preserve"> за проданную продукцию по счёт-фактуре № 2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24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Чек Т8 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6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чены наличными денежные средства на выплату заработной платы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89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ступили денежные средства от ООО «Стимул» за проданную продукцию по счёт-фактуре № 2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92 0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Дальневосточная энергетическая компания» за электроэнергию, потребленную в ноябре по счёт-фактуре № 5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9 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Ремонтник» за модернизацию водогрейного котла по счёт-фактуре № 12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66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12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бъявление на взнос наличными № 84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12"/>
              <w:rPr>
                <w:sz w:val="24"/>
              </w:rPr>
            </w:pPr>
            <w:r>
              <w:rPr>
                <w:sz w:val="24"/>
              </w:rPr>
              <w:t>Сдана на расчётный счёт депонированная заработная пл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 xml:space="preserve">Перечислен ЕСН в Фонд социального страхования РФ за ноябр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 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ЕСН в Федеральный бюджет РФ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 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ЕСН в Федеральный фонд обязательного медицинского страхования РФ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 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Чек Т8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чены наличными денежные средства для выдачи работнику зай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6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ЕСН в Территориальный фонд обязательного медицинского страхования РФ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 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ы отчисления на травматизм в Фонд социального страхования  за ноябрь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 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ы взносы на страховую часть трудовой пенсии в Пенсионный фонд РФ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 5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39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ы взносы на накопительную часть трудовой пенсии в Пенсионный фонд РФ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 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55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 xml:space="preserve">Поступили денежные средства от </w:t>
            </w:r>
            <w:r>
              <w:rPr>
                <w:sz w:val="26"/>
              </w:rPr>
              <w:t xml:space="preserve">ОАО «Ресурс» </w:t>
            </w:r>
            <w:r>
              <w:rPr>
                <w:sz w:val="24"/>
              </w:rPr>
              <w:t>за проданную продукцию по счёт-фактуре №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13 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Витязь» за полуфабрикаты и комплектующие изделия по счёт-фактуре №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57 7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Чек Т8</w:t>
            </w:r>
          </w:p>
          <w:p>
            <w:pPr>
              <w:pStyle w:val="Normal"/>
              <w:spacing w:lineRule="auto" w:line="312"/>
              <w:jc w:val="center"/>
              <w:rPr>
                <w:color w:val="FF0000"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чены наличными денежные средства на выплату вознаграждения по договору подряда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в бюджет НДС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24 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0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Автокомбинат» за перевозку реализуемой продукции по счёт-фактуре № 32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 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0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Гортопсбыт» за уголь каменный и расходы по доставке по счёт-фактуре № 1245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3 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4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 в бюджет налог на прибыль за 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79 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5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Деталь» за запасные части по счёт-фактуре № 7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08 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6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Транспортная контора» за перевозку реализуемой готовой продукции по счёт-фактуре № 48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4 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7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Реммаш» за выполненные ремонтные работы по счёт-фактуре № 3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7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Компьтерсервис» за персональный компьютер по счёт-фактуре № 12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8 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09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Вега» за тарные и вспомогательные материалы по счёт-фактуре № 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2 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798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 xml:space="preserve">Поступили денежные средства от </w:t>
            </w:r>
            <w:r>
              <w:rPr>
                <w:sz w:val="26"/>
              </w:rPr>
              <w:t xml:space="preserve">ОАО «Восток» </w:t>
            </w:r>
            <w:r>
              <w:rPr>
                <w:sz w:val="24"/>
              </w:rPr>
              <w:t>за проданную продукцию по счёт-фактуре № 2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70 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Чек Т8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чены наличными денежные средства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- на выплату работникам аванса в счёт заработной платы за декабрь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- на выплату депонированной заработной платы за ноябрь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1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10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Рекламное агентство» за изготовление рекламных баннеров и аренду рекламных щитов по счёт-фактуре № 8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9 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11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Автокомбинат» за перевозку реализуемой продукции по счёт-фактуре № 3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0 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12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а предоплата ООО «Грань» под поставку материалов по счёту № 1456, в т.ч. НДС 90 0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9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3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13</w:t>
            </w:r>
          </w:p>
        </w:tc>
        <w:tc>
          <w:tcPr>
            <w:tcW w:w="4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ОО «Программные продукты» за право пользования справочно-правовой системой «Консультант Плюс» по счёт-фактуре № 6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 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715"/>
        <w:gridCol w:w="4060"/>
        <w:gridCol w:w="1080"/>
        <w:gridCol w:w="12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Чек Т8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55637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чены наличными денежные средства: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- на хозяйственные нужды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- на командировочные рас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9 000</w:t>
            </w:r>
          </w:p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6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8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986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Поступили денежные средства от ООО «Промстрой»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за проданную продукцию по счёт-фактуре № 258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72 0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4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еречислено ОАО «Витязь» за</w:t>
            </w:r>
          </w:p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луфабрикаты и комплектующие изделия по счёт-фактуре № 86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84 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29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13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sz w:val="24"/>
              </w:rPr>
            </w:pPr>
            <w:r>
              <w:rPr>
                <w:sz w:val="24"/>
              </w:rPr>
              <w:t>Поступили денежные средства от ООО «Центр» в качестве предоплаты за продукцию по счёту № 261, в т.ч. НДС 58 500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83 5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0.1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Платёжное поручение № 95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>
                <w:sz w:val="24"/>
              </w:rPr>
              <w:t>Поступили денежные средства от ОАО «СпектрДВ»</w:t>
            </w:r>
            <w:r>
              <w:rPr>
                <w:sz w:val="26"/>
              </w:rPr>
              <w:t xml:space="preserve"> </w:t>
            </w:r>
            <w:r>
              <w:rPr>
                <w:sz w:val="24"/>
              </w:rPr>
              <w:t xml:space="preserve">за проданную продукцию по счёт-фактуре № 256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67 000</w:t>
            </w:r>
          </w:p>
        </w:tc>
      </w:tr>
    </w:tbl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sz w:val="26"/>
        </w:rPr>
      </w:pPr>
      <w:r>
        <w:rPr>
          <w:sz w:val="26"/>
        </w:rPr>
        <w:t>Составить первичные документы по операциям по расчётному счёту: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платёжные поручения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чек;</w:t>
      </w:r>
    </w:p>
    <w:p>
      <w:pPr>
        <w:pStyle w:val="Normal"/>
        <w:numPr>
          <w:ilvl w:val="0"/>
          <w:numId w:val="4"/>
        </w:numPr>
        <w:spacing w:lineRule="auto" w:line="312"/>
        <w:jc w:val="both"/>
        <w:rPr>
          <w:sz w:val="26"/>
        </w:rPr>
      </w:pPr>
      <w:r>
        <w:rPr>
          <w:sz w:val="26"/>
        </w:rPr>
        <w:t>объявления на взнос наличным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бработать выписки банка и составить учётные регистры по расчётному счёту: журнал-ордер № 2 и ведомость № 2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Составить журнал учёта хозяйственных операций по расчётному счёту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12. Учёт расходов будущих периодов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учётной политики ООО «Альянс» на 2009 год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ходы будущих периодов подлежат списанию в течение периода, к которому они относятся равными долями ежемесячно.</w:t>
      </w:r>
      <w:r>
        <w:rPr>
          <w:color w:val="000000"/>
          <w:spacing w:val="-1"/>
          <w:sz w:val="26"/>
        </w:rPr>
        <w:t xml:space="preserve"> В тех случаях, когда сроки списания расходов будущих периодов </w:t>
      </w:r>
      <w:r>
        <w:rPr>
          <w:color w:val="000000"/>
          <w:spacing w:val="-5"/>
          <w:sz w:val="26"/>
        </w:rPr>
        <w:t>не определены однозначно, организация самостоятельно определяет п</w:t>
      </w:r>
      <w:r>
        <w:rPr>
          <w:color w:val="000000"/>
          <w:spacing w:val="-3"/>
          <w:sz w:val="26"/>
        </w:rPr>
        <w:t>ериод, в течение которого такие расходы подлежат списанию, что о</w:t>
      </w:r>
      <w:r>
        <w:rPr>
          <w:color w:val="000000"/>
          <w:sz w:val="26"/>
        </w:rPr>
        <w:t>формляется соответствующим распорядительным документом уполномоченных лиц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На 01 декабря на счёте 97 «Расходы будущих периодов» числится право пользования бухгалтерской программой «1С:Бухгалтерия». Оставшийся срок пользования программой 28 месяцев. Программа приобретена и принята к учёту в апреле 2009 года. При приобретении в договоре срок права пользования программой установлен не бы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В бухгалтерском учёте распоряжением генерального директора срок использования установлен в расчёте на 3 года (36 месяцев). В налоговом учёте стоимость права пользования была единовременно признана в составе косвенных расходов в апреле 2009 года. В результате различий в сроках признания расходов в бухгалтерском и налоговом учёте образовалось отложенное налоговое обязательство, величина которого на 01 декабря 2009 года составляет 8 400 руб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>18 декабря организацией у ООО «Программные продукты» приобретено право пользования справочно-правовой системой «КонсультантПлюс». Стоимость программы 29 500 руб., в т.ч. НДС 4 500 руб. Срок  права пользования программой в договоре не установлен. Распоряжением руководителя организации срок пользования программой установлен в расчёте на 2 года (24 месяца). В налоговом учёте право пользования программой единовременно признано в составе косвенных расходов за декабрь 2009 года.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Отразить принятие к учёту права пользования программным продуктом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Списать часть стоимости прав пользования программными продуктами, приходящуюся на декабрь на затраты организации.</w:t>
      </w:r>
    </w:p>
    <w:p>
      <w:pPr>
        <w:pStyle w:val="Normal"/>
        <w:tabs>
          <w:tab w:val="clear" w:pos="708"/>
          <w:tab w:val="left" w:pos="900" w:leader="none"/>
        </w:tabs>
        <w:spacing w:lineRule="auto" w:line="312"/>
        <w:ind w:firstLine="680"/>
        <w:rPr>
          <w:sz w:val="26"/>
        </w:rPr>
      </w:pPr>
      <w:r>
        <w:rPr>
          <w:sz w:val="26"/>
        </w:rPr>
        <w:t>3. Определить возникшие временные разницы между данными бухгалтерского и налогового учёта, рассчитать и отразить на счетах бухгалтерского учёта отложенное налоговое обязательство.</w:t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13. Учёт затрат на производство продукции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учётной политики ООО «Альянс» на 2009 год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В бухгалтерском учёте затраты на производство подразделяются на прямые и косвенные. Учёт прямых затрат по основному производству ведётся на следующих счетах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20/1 – «Затраты на производство изделия ЛМ – 400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- 20/2 – «Затраты на производство изделия ВТ – 700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Учёт прямых затрат по вспомогательному производству (производство тепловой энергии) ведётся на счёте 23 «Вспомогательное производство»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Косвенные затраты, связанные с обслуживанием производства, отражаются на следующих счетах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25/1 «Общепроизводственные расходы цеха № 1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25/2 «Общепроизводственные расходы цеха № 2»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По окончании месяца данные расходы списываются в дебет счетов 20 и 23 пропорционально прямой заработной плате производственных рабочих.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Себестоимость услуг вспомогательного производства по окончанию месяца подлежит списанию в дебет различных счетов пропорционально фактическому потреблению услуг соответствующими подразделениями организа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Расходы, связанные с управлением организацией, учитываются на счёте 26 «Общехозяйственные расходы» и по окончании месяца списываются на себестоимость проданной продукции в качестве условно-постоянных расход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пределение общехозяйственных расходов между видами проданной продукции производится пропорционально выручке от продаж без учёта НДС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/>
      </w:pPr>
      <w:r>
        <w:rPr>
          <w:sz w:val="26"/>
        </w:rPr>
        <w:t>5. В налоговом учёте расходы на производство и реализации продукции также подразделяются на прямые и косвенные. Прямые расходы подлежат ежемесячному распределению между остатками незавершённого производства и изготовленной в текущем месяце продукцией. Прямые расходы относятся к расходам текущего отчётного (налогового) периода по мере реализации продукции, работ, услуг, в стоимости которых они учтёны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умма косвенных расходов, осуществлённых в отчётном (налоговом) периоде, в полном объёме относится к расходам текущего отчётного (налогового) периода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В целях налогового учёта к прямым расходам относятся затраты, учтённые в бухгалтерском учёте на счетах 20 «Основное производство» и 25 «Общепроизводственные расходы». К косвенным расходам относятся затраты, на счетах 26 «Общехозяйственные расходы» и 44 «Расходы на продажу»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color w:val="000000"/>
          <w:spacing w:val="-13"/>
          <w:sz w:val="26"/>
        </w:rPr>
      </w:pPr>
      <w:r>
        <w:rPr>
          <w:sz w:val="26"/>
        </w:rPr>
        <w:t>7. Незавершённое производство отражается в бухгалтерском балансе по фактической производственной себестоимости. Распределение расходов в бухгалтерском и налоговом учёте между остатком незавершённого производства и изготовленной в течение месяца продукцией осуществляется на основании инвентаризации остатков незавершённого производства и плановой калькуляции себестоимости продукци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/>
      </w:pPr>
      <w:r>
        <w:rPr>
          <w:color w:val="000000"/>
          <w:spacing w:val="-6"/>
          <w:sz w:val="26"/>
        </w:rPr>
        <w:t xml:space="preserve">8. Учёт готовой продукции осуществляется на счёте 43 «Готовая </w:t>
      </w:r>
      <w:r>
        <w:rPr>
          <w:color w:val="000000"/>
          <w:spacing w:val="1"/>
          <w:sz w:val="26"/>
        </w:rPr>
        <w:t>продукция» в оценке по фактической производственной (сокращённой) себестоимости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  <w:t>9. В управленческом учёте организации затраты на производство продукции подразделяются на переменные и постоянные. Калькуляция себестоимости продукции и оценка незавершённого производства осуществляется по переменным затратам.</w:t>
      </w:r>
    </w:p>
    <w:p>
      <w:pPr>
        <w:pStyle w:val="Normal"/>
        <w:spacing w:lineRule="auto" w:line="312"/>
        <w:ind w:firstLine="680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Normal"/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360"/>
        <w:jc w:val="center"/>
        <w:rPr/>
      </w:pPr>
      <w:r>
        <w:rPr>
          <w:sz w:val="26"/>
        </w:rPr>
        <w:t xml:space="preserve"> </w:t>
      </w:r>
      <w:r>
        <w:rPr>
          <w:b/>
          <w:sz w:val="26"/>
        </w:rPr>
        <w:t xml:space="preserve">Плановая калькуляция себестоимости изделий ООО «Альянс» </w:t>
      </w:r>
    </w:p>
    <w:p>
      <w:pPr>
        <w:pStyle w:val="Normal"/>
        <w:spacing w:lineRule="auto" w:line="312"/>
        <w:ind w:firstLine="360"/>
        <w:jc w:val="center"/>
        <w:rPr/>
      </w:pPr>
      <w:r>
        <w:rPr/>
        <w:t>на 2009 год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260"/>
        <w:gridCol w:w="1260"/>
        <w:gridCol w:w="1440"/>
      </w:tblGrid>
      <w:tr>
        <w:trPr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калькуля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ая величина косвенных расходов, в 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овая себестоимость изделий, руб.</w:t>
            </w:r>
          </w:p>
        </w:tc>
      </w:tr>
      <w:tr>
        <w:trPr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Материалы по учётным цен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тклонения в стоимости материал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,5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озвратные отходы (вычитаю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Заработная пл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Отчисления на социальные нуж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,19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бщепроизводственные рас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плановая производственная себе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7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0,15</w:t>
            </w:r>
          </w:p>
        </w:tc>
      </w:tr>
    </w:tbl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Планируемая величина косвенных расходов в процентах рассчитывается следующим образом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тклонения в стоимости материалов и возвратные отходы определяются по отношению к учётной стоимости материалов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тчисления на социальные нужды и общепроизводственные расходы определяются по отношению к заработной плате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 xml:space="preserve"> </w:t>
      </w:r>
      <w:r>
        <w:rPr>
          <w:b/>
          <w:sz w:val="26"/>
        </w:rPr>
        <w:t>Выписка из карточек учёта производства за ноябрь остатков незавершённого производства на 01 декабря 2009 года</w:t>
      </w:r>
    </w:p>
    <w:p>
      <w:pPr>
        <w:pStyle w:val="Normal"/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340"/>
        <w:gridCol w:w="215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тьи калькуля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Материа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18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 8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Отклонения в стоимости материал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48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Возвратные отходы (вычитаются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Заработная пл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 73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21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Отчисления на социальные нуж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11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97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Общепроизводственные рас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 04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 9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 55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5 332</w:t>
            </w:r>
          </w:p>
        </w:tc>
      </w:tr>
    </w:tbl>
    <w:p>
      <w:pPr>
        <w:pStyle w:val="Normal"/>
        <w:spacing w:lineRule="auto" w:line="312"/>
        <w:ind w:first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хождения по сумме незавершённого производства на начало месяца между данными бухгалтерского и налогового учёта отсутствуют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На основании исходных данных открыть учётные регистры по учёту затрат на произво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Составить ведомость распределения расхода материалов за декабрь месяц по цехам, счетам, изделиям, статьям, учётным группам материалов на основании данных о расходе материалов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На основании ведомости распределения расхода материалов произвести запись в учётные регистры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rPr>
          <w:sz w:val="26"/>
        </w:rPr>
      </w:pPr>
      <w:r>
        <w:rPr>
          <w:sz w:val="26"/>
        </w:rPr>
        <w:t>4. Определить сумму отклонений фактической себестоимости израсходованных в производстве материалов от их учётной стоимости, списать её на затраты производства и произвести записи в учётные регистры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Отразить в учёте сданные на склад возвратные отходы на сумму 260 рублей. Распределить эту сумму между изделиями пропорционально учётной стоимости израсходованных материалов учётной группы 10/1 «Сырьё и основные материалы», от которых эти отходы получены и отразить в учётных регист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Составить ведомость распределения начисленной заработной платы за декабрь. Суммы премии, районного коэффициента, дальневосточной надбавки основных производственных рабочих распределить пропорционально сдельной зарплате за изготовление издели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На основании составленной ведомости распределения заработной платы произвести запись в учётные регистры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8. Записать в регистры по учёту затрат на производство суммы отчислений на социальные нужды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9. Отразить в учётных регистрах данные о начисленной амортизации основных средств за декабрь месяц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0. Распределить расходы будущих периодов и отразить в учётных регист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1. Составить листки-расшифровки по дебету счетов 23, 25/1, 25/2, 26, 44 на основании документов к журналу-ордеру № 6/1, 6/2 и 7, подсчитать в них итоги, произвести сверки и перенести итоги из листков-расшифровок в регистры по учёту затрат на производство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2. Подсчитать итоги по счёту 25 в ведомости № 12 по цеху № 2 и списать их. Определить общую сумму затрат по вспомогательному производству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/>
      </w:pPr>
      <w:r>
        <w:rPr>
          <w:sz w:val="26"/>
        </w:rPr>
        <w:t>Составить разработочную таблицу «Распределение услуг вспомогательных производств», если расход тепловой энергии в Гкалл согласно показаниям счётчиков, составил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) в цех № 1 – 2 400 Гкалл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) заводоуправление – 500 Гкалл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) склад материалов – 300 Гкалл;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) склад готовой продукции – 300 Гкал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ИТОГО: 3 500 Гкалл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3. Подсчитать  итоги  по дебету счёта 25/1  в  ведомости № 12 цеха № 1, составить расчёт распределения общепроизводственных расходов пропорционально заработной плате производственных рабочих между изделиями ЛМ – 400, ВТ – 700 и окончательным браком. Отразить распределение в учётных регистрах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4. Составить сводную калькуляцию себестоимости окончательного брака. Определить потери от брака и списать их на себестоимость изделий соответствующего вида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6"/>
        <w:jc w:val="center"/>
        <w:rPr/>
      </w:pPr>
      <w:r>
        <w:rPr/>
        <w:t>Данные актов об окончательном браке за декабрь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34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зделие ВТ – 700 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Прямые затраты по окончательному браку по статья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Материалы,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Заработная плата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4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Отходы (лом) по цене возможного использования,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Суммы к удержанию с виновных лиц, руб.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Волин Е.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 340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15. На основании сводной калькуляции себестоимости брака произвести запись в регистры по учёту затрат на производство и счёту 73/2, суммы к удержанию с виновников брака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6.  Подсчитать итоги в ведомости № 12 цеха № 1 по Дебету счетов 20 и 28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7. Подсчитать итоги в ведомости по счёту № 26. Произвести распределение и списание общехозяйственных расходов на себестоимость проданн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8. Рассчитать в карточках учёта производства фактическую себестоимость незавершённого производства, если прямые затраты в незавершённом производстве на конец месяца составили: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125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4"/>
              </w:rPr>
              <w:t>Статья калькуля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Материал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 92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 680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Заработная пл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 85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 47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both"/>
        <w:rPr>
          <w:sz w:val="26"/>
        </w:rPr>
      </w:pPr>
      <w:r>
        <w:rPr>
          <w:sz w:val="26"/>
        </w:rPr>
        <w:t>19. Рассчитать в карточках учёта производства фактическую себестоимость выпущенных из производства в декабре изделий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both"/>
        <w:rPr>
          <w:sz w:val="26"/>
        </w:rPr>
      </w:pPr>
      <w:r>
        <w:rPr>
          <w:sz w:val="26"/>
        </w:rPr>
        <w:t>20. Составить ведомость выпуска готовой продукции на основании итоговых данных за декабрь о выпуске продукции и произвести записи на счетах бухгалтерского учёта.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  <w:t>Данные о выпуске готовой продукции за декабрь месяц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ind w:firstLine="360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2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издел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 выпуска, шт.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тпускная цена без НДС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НР – 1 (Изделие № 135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78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30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4"/>
              </w:rPr>
            </w:pPr>
            <w:r>
              <w:rPr>
                <w:sz w:val="24"/>
              </w:rPr>
              <w:t>НР – 2 (Изделие № 136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860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 570</w:t>
            </w:r>
          </w:p>
        </w:tc>
      </w:tr>
    </w:tbl>
    <w:p>
      <w:pPr>
        <w:pStyle w:val="Normal"/>
        <w:spacing w:lineRule="auto" w:line="312"/>
        <w:jc w:val="center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/>
      </w:pPr>
      <w:r>
        <w:rPr>
          <w:sz w:val="26"/>
        </w:rPr>
        <w:t>21. Распределить затраты на производство продукции на переменные и постоянные. Составить к</w:t>
      </w:r>
      <w:r>
        <w:rPr>
          <w:color w:val="000000"/>
          <w:spacing w:val="1"/>
          <w:sz w:val="26"/>
        </w:rPr>
        <w:t>алькуляцию себестоимости продукции и незавершённого производства по переменным затратам.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>
          <w:color w:val="000000"/>
          <w:spacing w:val="1"/>
          <w:sz w:val="26"/>
        </w:rPr>
      </w:pPr>
      <w:r>
        <w:rPr>
          <w:color w:val="000000"/>
          <w:spacing w:val="1"/>
          <w:sz w:val="26"/>
        </w:rPr>
      </w:r>
    </w:p>
    <w:p>
      <w:pPr>
        <w:pStyle w:val="Normal"/>
        <w:spacing w:lineRule="auto" w:line="312"/>
        <w:jc w:val="center"/>
        <w:rPr>
          <w:b/>
          <w:b/>
          <w:caps/>
          <w:color w:val="000000"/>
          <w:spacing w:val="1"/>
          <w:sz w:val="24"/>
        </w:rPr>
      </w:pPr>
      <w:r>
        <w:rPr>
          <w:b/>
          <w:caps/>
          <w:color w:val="000000"/>
          <w:spacing w:val="1"/>
          <w:sz w:val="24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4"/>
        </w:rPr>
        <w:t>14. Учёт готовой продукции и её продажи</w:t>
      </w:r>
    </w:p>
    <w:p>
      <w:pPr>
        <w:pStyle w:val="Normal"/>
        <w:spacing w:lineRule="auto" w:line="312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</w:rPr>
      </w:pPr>
      <w:r>
        <w:rPr>
          <w:b/>
          <w:sz w:val="24"/>
        </w:rPr>
        <w:t>Выписка из учётной политики ООО «Альянс» на 2009 год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900" w:leader="none"/>
        </w:tabs>
        <w:spacing w:lineRule="auto" w:line="312"/>
        <w:ind w:firstLine="680"/>
        <w:jc w:val="both"/>
        <w:rPr/>
      </w:pPr>
      <w:r>
        <w:rPr>
          <w:color w:val="000000"/>
          <w:spacing w:val="-6"/>
          <w:sz w:val="26"/>
        </w:rPr>
        <w:t xml:space="preserve">1. Учёт готовой продукции осуществляется на счете 43 «Готовая </w:t>
      </w:r>
      <w:r>
        <w:rPr>
          <w:color w:val="000000"/>
          <w:spacing w:val="1"/>
          <w:sz w:val="26"/>
        </w:rPr>
        <w:t>продукция» в оценке по фактической производственной (сокращённой) себестоимости.</w:t>
      </w:r>
    </w:p>
    <w:p>
      <w:pPr>
        <w:pStyle w:val="Normal"/>
        <w:spacing w:lineRule="auto" w:line="312"/>
        <w:ind w:firstLine="680"/>
        <w:jc w:val="both"/>
        <w:rPr/>
      </w:pPr>
      <w:r>
        <w:rPr>
          <w:color w:val="000000"/>
          <w:spacing w:val="1"/>
          <w:sz w:val="26"/>
        </w:rPr>
        <w:t xml:space="preserve">2. </w:t>
      </w:r>
      <w:r>
        <w:rPr>
          <w:color w:val="000000"/>
          <w:sz w:val="26"/>
        </w:rPr>
        <w:t>Т</w:t>
      </w:r>
      <w:r>
        <w:rPr>
          <w:sz w:val="26"/>
        </w:rPr>
        <w:t>екущий учёт готовой продукции ведётся в разрезе учётных цен и отклонений от них. В качестве учётной цены в организации используется плановая себестоимость изделий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и отпуске готовой продукции и в бухгалтерском и налоговом учёте применяется оценка по средней себестоимости (простая средняя оценка)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Расходы, связанные с продажей продукции, учитываются на счёте 44 «Расходы на продажу» и по окончании месяца списываются на себестоимость проданной продукци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Распределение расходов на продажу между видами проданной продукции производится пропорционально выручке от продаж без учёта НДС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Признание выручки от продажи в бухгалтерском учёте и доходов от реализации в налоговом учёте отражается методом начислений.</w:t>
      </w:r>
    </w:p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/>
      </w:pPr>
      <w:r>
        <w:rPr/>
        <w:t>Остаток готовой продукции на складе на 01 декабря 2009 го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1"/>
        <w:gridCol w:w="1477"/>
        <w:gridCol w:w="1862"/>
        <w:gridCol w:w="2158"/>
        <w:gridCol w:w="1888"/>
      </w:tblGrid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шт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учётным ценам, руб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фактической себестоимости, руб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 переменным затратам, руб.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М – 4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550 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3 32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7 562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8 429</w:t>
            </w:r>
          </w:p>
        </w:tc>
      </w:tr>
      <w:tr>
        <w:trPr/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Т – 700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20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6 10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1 75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6 26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/>
      </w:pPr>
      <w:r>
        <w:rPr/>
        <w:t>Данные о поступлении готовой продукции на склад за декабрь 2009 года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дук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, ш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Поставщик 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лучатель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4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Т – 700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7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М – 40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 – 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7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ЛМ – 400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 – 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 ех №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8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 – 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 – 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 – 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 – 70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Цех № 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клад готовой продукции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Выписка из прейскуранта цен на готовую продукцию ООО «Альянс»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668"/>
        <w:gridCol w:w="1994"/>
        <w:gridCol w:w="1467"/>
        <w:gridCol w:w="1800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аименование продукц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Единица измере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тпускная цена без НДС, руб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НДС,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(18 %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Отпускная цена с НДС, руб.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ЛТ – 4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 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 534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 xml:space="preserve">ВТ – 700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шт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 55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2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</w:rPr>
            </w:pPr>
            <w:r>
              <w:rPr>
                <w:sz w:val="26"/>
              </w:rPr>
              <w:t>1 829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о задолженности покупателей за проданную продукцию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8"/>
        </w:rPr>
      </w:pPr>
      <w:r>
        <w:rPr>
          <w:b/>
          <w:sz w:val="26"/>
        </w:rPr>
        <w:t xml:space="preserve"> </w:t>
      </w:r>
      <w:r>
        <w:rPr>
          <w:b/>
          <w:sz w:val="26"/>
        </w:rPr>
        <w:t>на</w:t>
      </w:r>
      <w:r>
        <w:rPr>
          <w:b/>
          <w:sz w:val="28"/>
        </w:rPr>
        <w:t xml:space="preserve"> </w:t>
      </w:r>
      <w:r>
        <w:rPr>
          <w:b/>
          <w:sz w:val="26"/>
        </w:rPr>
        <w:t>01 декабря 2009 года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"/>
        <w:gridCol w:w="792"/>
        <w:gridCol w:w="1715"/>
        <w:gridCol w:w="1259"/>
        <w:gridCol w:w="830"/>
        <w:gridCol w:w="1080"/>
        <w:gridCol w:w="970"/>
        <w:gridCol w:w="105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и-каза-накл.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чёт-фактур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упател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ид продук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без НДС, руб.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ДС, руб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ого с НДС, руб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7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АО «Фактум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3 5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 2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5 7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0.1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Стимул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2 75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9 29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2 045</w:t>
            </w:r>
          </w:p>
        </w:tc>
      </w:tr>
    </w:tbl>
    <w:p>
      <w:pPr>
        <w:pStyle w:val="Normal"/>
        <w:spacing w:lineRule="auto" w:line="312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Данные счетов-фактур на оплату отгруженной в декабре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"/>
        <w:gridCol w:w="684"/>
        <w:gridCol w:w="1715"/>
        <w:gridCol w:w="1259"/>
        <w:gridCol w:w="830"/>
        <w:gridCol w:w="1080"/>
        <w:gridCol w:w="1056"/>
        <w:gridCol w:w="1058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ри-каза-нак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Счёт-фактура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окупателя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ид продукта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-во, шт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умма без НДС, руб.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ДС, руб.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того с НДС, руб.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6"/>
              </w:rPr>
              <w:t>ОАО «Дальсбы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6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2 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5 7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24 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3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3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6"/>
              </w:rPr>
              <w:t>ОАО «Ресур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0 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3 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13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08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4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6"/>
              </w:rPr>
              <w:t>ООО «Сириус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20 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1 6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31 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Радиант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7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 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 26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7 2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4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6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АО «СпектрДВ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0 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7 0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67 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6"/>
              </w:rPr>
              <w:t>ОАО «Восток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95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2 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2 7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70 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8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Промстрой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3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29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10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3 02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72 0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АО «Гидравлика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30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0 2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6 64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36 8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5.1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ОО «Союз»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ЛМ-4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Т-7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5 00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2 5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9 35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16 85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6"/>
        </w:rPr>
        <w:t xml:space="preserve">1. Составить первичные  документы по поступлению готовой продукции на склад, используя типовую форму МХ-18 «Накладная на передачу готовой продукции в места хранения». Открыть карточки складского учёта готовой продукции по типовой форме М-1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spacing w:lineRule="auto" w:line="312"/>
        <w:ind w:left="0" w:firstLine="540"/>
        <w:jc w:val="both"/>
        <w:rPr>
          <w:sz w:val="26"/>
        </w:rPr>
      </w:pPr>
      <w:r>
        <w:rPr>
          <w:sz w:val="26"/>
        </w:rPr>
        <w:t>Составить первичные документы на отпуск готовой продукции со склада: товарная накладная (форма ТОРГ-12) № 252 от 02 декабря и счёт-фактуру к ней № 252 от 02 декабря 2009 г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Составить учётные регистры по движению готовой продукции и расчётам с покупателями и заказчикам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Расходы на продажу распределить и списать на себестоимость проданной продукци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Начислить сумму НДС по реализации продукци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Отразить на счетах бухгалтерского учёта операции продажи продукции и определить финансовый результат от продаж в декабре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В управленческом учёте организации определить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себестоимость проданной продукции по переменным затратам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маржинальный доход по каждому виду проданной продукции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бщую величину постоянных затрат за декабрь 2009 год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перационную прибыль организации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8. Составить книгу продаж за декабрь 2009 год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9. Заполнить декларацию по НДС за 4 квартал 2009 года, используя следующие данные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 суммах начисленного НДС за декабрь 2009 год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о суммах НДС, предъявленного к налоговому вычету из бюджета за декабрь 2009 год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данных о начисленных, предъявленных к вычету и уплаченных суммах НДС за октябрь и ноябрь 2009 года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195"/>
        <w:gridCol w:w="1440"/>
        <w:gridCol w:w="1260"/>
        <w:gridCol w:w="1691"/>
        <w:gridCol w:w="1189"/>
        <w:gridCol w:w="1260"/>
      </w:tblGrid>
      <w:tr>
        <w:trPr>
          <w:trHeight w:val="2767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Месяц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адолженность по налогу на начало месяца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Облагаемая  база за месяц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мма НДС, начисленная за месяц, руб.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ДС, предъявленная к налоговому вычету за месяц, руб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НДС, уплаченная в бюджет за месяц,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 задолженность по налогу на конец месяца, руб.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22 5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 123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 102 239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356 84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22 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45 394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45 3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4 569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822 43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198 2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745 3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sz w:val="24"/>
              </w:rPr>
            </w:pPr>
            <w:r>
              <w:rPr>
                <w:sz w:val="24"/>
              </w:rPr>
              <w:t>624 227</w:t>
            </w:r>
          </w:p>
        </w:tc>
      </w:tr>
    </w:tbl>
    <w:p>
      <w:pPr>
        <w:pStyle w:val="Normal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 xml:space="preserve">15. Учёт финансовых вложений 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Исходные данны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На 01 декабря 2009 года в составе финансовых вложений организации числятся 2 000 000 обыкновенных акций ОАО «Роснефть»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Акции приобретены в августе 2009 года с целью долгосрочных инвестиций. Номинальная стоимость приобретённого пакета акций 1 780 000 руб. Первоначальная стоимость, сформированная при приобретении акций, – 2 180 000 руб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Согласно учётной политике, ценные бумаги, по которым определяется рыночная стоимость, переоцениваются один раз в год по состоянию на последний рабочий день календарного года, с отнесение результатов переоценки на счета прочих доходов и расходов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По данным РТС от 28 декабря 2009 года (последний рабочий день РТС) стоимость одной обыкновенной  акции ОАО «Роснефть» составила  1,15 руб.</w:t>
      </w:r>
    </w:p>
    <w:p>
      <w:pPr>
        <w:pStyle w:val="Normal"/>
        <w:spacing w:lineRule="auto" w:line="312"/>
        <w:ind w:firstLine="68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Рассчитать изменение стоимости акций и отразить на счетах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формить данную операцию бухгалтерской справкой № 576.</w:t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16. Учёт финансовых результатов и расчётов по налогу на прибыль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Определить финансовый результат от продажи продукции за декабрь и записать его на счета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Определить финансовый результат от прочих операций за декабрь и записать его на счета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Рассчитать прибыль до налогообложения по данным бухгалтерского учёта за декабр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Начислить условный расход по налогу на прибыль за декабрь и отразить его на счетах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5. Сформировать регистры учёта постоянных и временных разниц за декабр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Рассчитать отложенные налоговые активы и обязательства, постоянные налоговые активы и обязательства. Отразить их на счетах бухгалтерского учёт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7. Рассчитать текущий налог на прибыль за декабрь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8. Заполнить декларацию по налогу на прибыль по данным налогового учёта за декабрь. Задолженность по налогу на прибыль на 01 декабря – 379 307 руб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9. Провести сверку текущего налога на прибыль с налогом на прибыль по декларации.</w:t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caps/>
          <w:sz w:val="26"/>
        </w:rPr>
        <w:t>17. Бухгалтерская отчётность организации</w:t>
      </w:r>
    </w:p>
    <w:p>
      <w:pPr>
        <w:pStyle w:val="Normal"/>
        <w:spacing w:lineRule="auto" w:line="312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  <w:t>Задание</w:t>
      </w:r>
    </w:p>
    <w:p>
      <w:pPr>
        <w:pStyle w:val="Normal"/>
        <w:spacing w:lineRule="auto" w:line="312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1. Произвести сверку взаимосвязанных оборотов во всех учётных регистрах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. Составить Главную книгу по синтетическим счетам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3. Провести реформацию баланса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4. Составить оборотно-сальдовую ведомость по синтетическим счетам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6. Составить следующие формы бухгалтерской (финансовой) отчётности по данным декабря 2009 года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форма № 1 Бухгалтерский баланс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форма № 2 Отчёт о прибылях и убытках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форма № 3 Отчёт об изменениях капитала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форма № 4 Отчёт о движении денежных средств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форма № 5 Приложение к бухгалтерскому балансу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Бухгалтерскую (финансовую) отчётность сформировать с учётом следующего события после отчётной даты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20 марта 2010 года состоялось общее собрание участников, на котором было принято решение о распределении чистой прибыли отчётного года: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2 000 000 руб. направить на выплату доходов участникам;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>- выплатить единовременное вознаграждение за положительные результаты работы в отчётном году каждому работнику организации в размере 5 000 руб.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  <w:t xml:space="preserve">7. В управленческих целях сформировать Отчёт о прибылях и убытках маржинальным методом (по переменным затратам). </w:t>
      </w:r>
    </w:p>
    <w:p>
      <w:pPr>
        <w:pStyle w:val="Normal"/>
        <w:spacing w:lineRule="auto" w:line="312"/>
        <w:ind w:firstLine="68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  <w:t>БИБЛИОГРАФИЧЕСКИЙ СПИСОК</w:t>
      </w:r>
    </w:p>
    <w:p>
      <w:pPr>
        <w:pStyle w:val="TextBodyIndent"/>
        <w:ind w:hanging="0"/>
        <w:jc w:val="center"/>
        <w:rPr>
          <w:caps/>
        </w:rPr>
      </w:pPr>
      <w:r>
        <w:rPr>
          <w:caps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Гражданский кодекс Российской Федерации. Ч. 1 и 2 : ФЗ от 30.11.1994 г. № 5-ФЗ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й кодекс Российской Федерации. Ч. 1 : ФЗ от 31.07.1996 г.                № 146-ФЗ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оговый кодекс Российской Федерации. Ч. 2 : ФЗ от 05.08.2000 г.                    № 117-ФЗ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80" w:leader="none"/>
        </w:tabs>
        <w:autoSpaceDE w:val="tru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Трудовой кодекс Российской Федерации : ФЗ от 30.12.2001 г. № 197-ФЗ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валютной регулировании и валютном контроле : ФЗ от 10.12.2003 № 173-ФЗ (в ред. от 29.06.2004).</w:t>
      </w:r>
    </w:p>
    <w:p>
      <w:pPr>
        <w:pStyle w:val="Normal"/>
        <w:numPr>
          <w:ilvl w:val="0"/>
          <w:numId w:val="2"/>
        </w:numPr>
        <w:spacing w:lineRule="auto" w:line="360"/>
        <w:ind w:left="720" w:right="-15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 обществах с ограниченной ответственностью : ФЗ  от 08.02.1998 № 14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финансовой аренде (лизинг) : ФЗ от 29.10.1998 № 164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рынке ценных бумаг : ФЗ  от 22.04.1996 № 39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О бухгалтерском учёте : ФЗ от 21.11.1996 № 129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>О развитии малого и среднего предпринимательства в Российской Федерации : ФЗ от 24.07.2007 № 209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акционерных обществах : ФЗ от 26.12.1995 № 208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минимальном размере оплаты труда при исчислении пособий по временной нетрудоспособности, беременности и родам : ФЗ от 19.06.2000 № 82-Ф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авторском праве и смежных правах : закон РФ от 09.07.1993 № 535-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товарных знаках, знаках обслуживания и наименованиях мест происхождения товаров : закон РФ от 23.09.1992 № 3520-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атентный закон Российской Федерации от 23.09.1992 № 3517-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О </w:t>
      </w:r>
      <w:r>
        <w:rPr>
          <w:caps/>
          <w:sz w:val="26"/>
          <w:szCs w:val="26"/>
        </w:rPr>
        <w:t>к</w:t>
      </w:r>
      <w:r>
        <w:rPr>
          <w:sz w:val="26"/>
          <w:szCs w:val="26"/>
        </w:rPr>
        <w:t>лассификации основных средств, включаемых в амортизационные группы : постановление Правительства РФ от 01.01.2002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утверждения норм естественной убыли при хранении и транспортировке товарно-материальных ценностей : постановление Правительства РФ от 12.11.2002 № 8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равил ведения журналов учёта полученных и выставленных счетов-фактур, книг покупок и книг продаж при расчётах по налогу на добавленную стоимость : постановление Правительства РФ от 02.12.2000 № 91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особенностях порядка исчисления средней заработной платы : постановление Правительства РФ от 11.04.2003 № 21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Об утверждении Программы реформирования бухгалтерского учёта в соответствии с международными стандартами финансовой отчётности : постановление </w:t>
      </w:r>
      <w:r>
        <w:rPr>
          <w:caps/>
          <w:sz w:val="26"/>
          <w:szCs w:val="26"/>
        </w:rPr>
        <w:t>п</w:t>
      </w:r>
      <w:r>
        <w:rPr>
          <w:sz w:val="26"/>
          <w:szCs w:val="26"/>
        </w:rPr>
        <w:t>равительства РФ от 06.03.1998 № 2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мерах по урегулированию взаимной просроченной задолженности : постановление Правительства РФ от 25.11.1998 № 138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единых нормах амортизационных отчислений на полное восстановление основных фондов народного хозяйства СССР : постановление Совмина СССР от 22.10.1990 № 107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одобрении Концепции развития бухгалтерского учёта и отчётности в Российской Федерации на среднесрочную перспективу : приказ Минфина РФ от 01.07.2004 № 18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размеров выплаты суточных и предельных норм возмещения расходов по найму жилого помещения при краткосрочных командировках на территории зарубежных стран : приказ Минфина России от 02.08.2004 № 6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оценки стоимости чистых активов акционерных обществ : приказ Минфина России № 10н и ФКЦБ России № 03-/пз от 29.01.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 утверждении Методических указаний по формированию бухгалтерской отчётности при осуществлении реорганизации организаций : приказ Минфина России от 20.05.2003 № 4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формах бухгалтерской отчётности организации : приказ Минфина России от 22.07.2003 № 67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указаний по бухгалтерскому учёту основных средств : приказ Минфина России от 13.10.2003 № 91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Информация об участии в совместной деятельности» ПБУ 20/03 : приказ Минфина России от 24.11.2003 № 105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Информация по прекращаемой деятельности» ПБУ 16/02 : приказ Минфина России от 02.07.2002 № 6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расчётов по налогу на прибыль» ПБУ 18/02 : приказ Минфина России от 19.11.2002 № 11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расходов на научно-исследовательские, опытно-конструкторские и технологические работы» ПБУ 17/02 : приказ Минфина России от 19.11.2002 № 115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финансовых вложений» ПБУ 19/02 : приказ Минфина России от 10.12.2002 № 12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основных средств» ПБУ 6/01 : приказ Минфина России от 30.032001 № 2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материально-производственных запасов» ПБУ 5/01 : приказ Минфина России от 09.06.2001 № 4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займов и кредитов и затрат по их обслуживанию» ПБУ 15/2008 : приказ Минфина России от 06.10.2008 № 107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словные факты хозяйственной деятельности» ПБУ 8/01 : приказ Минфина России от 28.11.2001 № 9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активов и обязательств, стоимость которых выражена в иностранной валюте» ПБУ 3/2006 : приказ Минфина России от 27.11.2006 № 154н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Информация о связанных сторонах» ПБУ 11/2008 : приказ Минфина России от 29.04.2008 № 48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Информация по сегментам» ПБУ 12/2000 : приказ Минфина России от 27.01.2000 № 11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нематериальных активов» ПБУ 14/2007 : приказ Минфина России от 27.12.2007 № 153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государственной помощи» ПБУ 13/2000 : приказ Минфина России от 16.10.2000 № 92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Доходы организации» ПБУ 9/99 : приказ Минфина России от 06.05.1999 № 32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Расходы организации» ПБУ 10/99 : приказ Минфина России от 06.05.1999 № 33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Бухгалтерская отчётность организации» ПБУ 4/99 : приказ Минфина России от 06.07.1999 № 43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расходов на научно-исследовательские, опытно-конструкторские и технологические работы» ПБУ 17/02 : приказ Минфина России от 19.11.2002 № 115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События после отчетной даты» ПБУ 7/98 : приказ Минфина России от 25.11.1998.  № 5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ная политика организации» ПБУ 1/2008 : приказ Минфина России от 06.10.2008 № 10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Изменения оценочных значений» ПБУ 21/2008 : приказ Минфина России от 06.10.2008 № 10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бухгалтерскому учёту «Учёт договоров строительного подряда» ПБУ 2/2008 : приказ Минфина России от 24.10.2008 № 116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указаний  по бухгалтерскому учёту специального инструмента, специальных приспособлений, специального оборудования и специальной одежды : приказ Минфина России от 26.12.2002 № 135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Указаний об отражении в бухгалтерском учёте организаций операций, связанных с осуществлением договора доверительного управления имуществом : приказ Минфина России от 28.11.2001 № 97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указаний по бухгалтерскому учёту материально-производственных запасов : приказ Минфина России от 28.12.2001 № 119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лана счетов бухгалтерского учёта финансово-хозяйственной деятельности организаций и инструкции по его применению : приказ Минфина России от 31.10.2000 № 9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рекомендаций по раскрытию информации о прибыли, приходящейся на одну акцию : приказ Минфина России от 21.03.2000 № 29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ложения по ведению бухгалтерского учёта и бухгалтерской отчётности в Российской Федерации : приказ Минфина России от 29.07.1998 № 3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типовых рекомендациях по организации бухгалтерского учёта для субъектов малого предпринимательства : приказ Минфина России от 21.12.1998 № 64н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отражении в бухгалтерском учёте операций по договору лизинга : приказ Минфина России от 28.11.1997 № 1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публикации бухгалтерской отчётности открытыми акционерными обществами : приказ Минфина России от 28.11.1996 № 10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Методических рекомендациях по составлению и представлению сводной бухгалтерской отчётности : приказ Минфина России от 30.12.1996 № 11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указаний по инвентаризации имущества и финансовых результатов : приказ Минфина России от 13.06.1995 № 4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бухгалтерском учёте расчётов по налогу на прибыль : письмо Минфина России от 14.07.2003 № 16-00-14/21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отражения в бухгалтерском учёте и отчётности операций с векселями, применяемыми при расчётах организациями за поставку товаров, выполненные работы и оказанные услуги : письмо Минфина России от 31.10.1994 № 142 (в ред. от 16.07.199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Положение по бухгалтерскому учёту долгосрочных инвестиций : письмо Минфина России от 30.12.1993 № 16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отражения в бухгалтерском учёте товарообменных операций или операций, осуществляемых на бартерной основе : письмо Минфина России от 30.10.1992 № 16-05/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учёта в целях налогообложения прибыли амортизацией по реконструируемым или модернизируемым объектам : письмо ФНС России от 14.03.2005 № 02-1-07/2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унифицированных форм первичной учётной документации по учёту основных средств : постановление Госкомстата России от 21.01.2003 № 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aps/>
          <w:sz w:val="26"/>
          <w:szCs w:val="26"/>
        </w:rPr>
        <w:t>о</w:t>
      </w:r>
      <w:r>
        <w:rPr>
          <w:sz w:val="26"/>
          <w:szCs w:val="26"/>
        </w:rPr>
        <w:t>б утверждении унифицированных форм первичной учётной документации по учёту труда и его оплаты : постановление Госкомстата России от 05.01.2004 № 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безналичных расчётах в Российской Федерации : постановление Банка России от 03.10.2002 № 2-П (в ред. от 11.06.2004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становлении предельного размера расчётов наличными деньгами в Российской Федерации между юридическими лицами по одной сделки : указания Банка России от 14.11.2001 № 1050-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равилах организации наличного и денежного обращения на территории Российской Федерации : положение Банка России от 05.01.1998 № 14-П (в ред. от 31.10.2002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орядка ведения кассовых операций в Российской Федерации : письмо Банка России от 04.10.1993 № 18 (в ред. от 26.02.1996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Методических рекомендация по разработке норм естественной убыли : приказ Минэкономразвития России от 31.03.2003 № 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 порядке исчисления средней заработной платы : письмо ФНС РФ от 27.10.2006 № ГИ-6-16/1039@ совместно с письмом Минздравсоцразвития РФ от 13.10.2006 № 5659-17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валификационный справочник должностей руководителей, специалистов и других служащих, утверждённый постановлением Минтруда РФ от 21.08.98. № 37 (в ред. от 28.07.2003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ложение о документах и документообороте в бухгалтерском учёте. Утверждено письмом Минфина СССР от 29.07.83. № 10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СТ 51141-98 «Делопроизводство и архивное дело. Термины и определения»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ОСТ Р6. 30-2003. Утверждён постановлением  Госстандарта России от 03.03.2003 № 65-СТ «Государственный стандарт Российской Федерации. Унифицированная система организационно-распорядительной документации. Требования к оформлению документов». 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2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12"/>
        <w:ind w:firstLine="27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  <w:t>Юлия Сергеевна Золотарёва</w:t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  <w:t>Елена Алексеевна Гибельнева</w:t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>Бухгалтерский учёт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Лабораторный практикум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sz w:val="28"/>
        </w:rPr>
        <w:t>для студентов 3 – 5-го курсов специальности 080109 «Бухгалтерский учёт, анализ и аудит» всех форм обучения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ind w:right="5" w:hanging="0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12"/>
        <w:ind w:right="5" w:hanging="0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color w:val="000000"/>
          <w:spacing w:val="-6"/>
          <w:sz w:val="28"/>
        </w:rPr>
      </w:pPr>
      <w:r>
        <w:rPr>
          <w:color w:val="000000"/>
          <w:spacing w:val="-6"/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  <w:t>Редактор Г.С. Одинцова</w:t>
      </w:r>
    </w:p>
    <w:p>
      <w:pPr>
        <w:pStyle w:val="Normal"/>
        <w:spacing w:lineRule="auto" w:line="312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одписано в печать ____________ Формат 60×84/16. Бумага писчая.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Печать офсетная. Усл. печ. л.______Уч.-изд. л.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Тираж       экз. Заказ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____________________________________________________________</w:t>
      </w:r>
    </w:p>
    <w:p>
      <w:pPr>
        <w:pStyle w:val="Normal"/>
        <w:spacing w:lineRule="auto" w:line="312"/>
        <w:rPr>
          <w:sz w:val="28"/>
        </w:rPr>
      </w:pPr>
      <w:r>
        <w:rPr>
          <w:sz w:val="28"/>
        </w:rPr>
        <w:t>680042, г. Хабаровск, ул. Тихоокеанская, 134, ХГАЭП, РИЦ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80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506" w:after="0"/>
      <w:jc w:val="center"/>
      <w:outlineLvl w:val="0"/>
    </w:pPr>
    <w:rPr>
      <w:b/>
      <w:color w:val="000000"/>
      <w:spacing w:val="-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ind w:firstLine="360"/>
      <w:jc w:val="center"/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12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/>
      <w:ind w:firstLine="340"/>
      <w:jc w:val="center"/>
    </w:pPr>
    <w:rPr>
      <w:caps/>
      <w:color w:val="000000"/>
      <w:spacing w:val="-4"/>
      <w:sz w:val="28"/>
      <w:szCs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312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05:00Z</dcterms:created>
  <dc:creator>Золотарева</dc:creator>
  <dc:description/>
  <cp:keywords/>
  <dc:language>en-US</dc:language>
  <cp:lastModifiedBy>Academy</cp:lastModifiedBy>
  <cp:lastPrinted>2009-03-20T12:55:00Z</cp:lastPrinted>
  <dcterms:modified xsi:type="dcterms:W3CDTF">2009-03-20T02:57:00Z</dcterms:modified>
  <cp:revision>290</cp:revision>
  <dc:subject/>
  <dc:title>УЧЕТ ОСНОВНЫХ СРЕДСТВ</dc:title>
</cp:coreProperties>
</file>