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Договору строительного подряда</w:t>
      </w:r>
    </w:p>
    <w:p>
      <w:pPr>
        <w:pStyle w:val="Normal"/>
        <w:autoSpaceDE w:val="false"/>
        <w:jc w:val="right"/>
        <w:rPr/>
      </w:pPr>
      <w:r>
        <w:rPr/>
        <w:t>N ____ от "____" __________ ____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МЕ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ВЫПОЛНЕНИЕ РАБО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┬─────────────────────┬─────────┬─────────────────┬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мер│  Наименование (вид) │ Единица │ Цена за единицу,│Объем│ Стоимость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тапа│работ в соответствии │измерения│      руб.,      │работ│   руб.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 Графиком выполнения│         │ в том числе НДС │     │в том числ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работ        │         │                 │     │    НДС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┼─────────┼─────────────────┼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1.1.                 │         │                 │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├─────────────────────┼─────────┼─────────────────┼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.2.                 │         │                 │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├─────────────────────┼─────────┼─────────────────┼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.3.                 │         │                 │     │           │</w:t>
      </w:r>
    </w:p>
    <w:p>
      <w:pPr>
        <w:pStyle w:val="ConsPlusNonformat"/>
        <w:widowControl/>
        <w:jc w:val="both"/>
        <w:rPr/>
      </w:pPr>
      <w:r>
        <w:rPr/>
        <w:t>├─────┴─────────────────────┴─────────┴─────────────────┴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Итого по первому этапу:│           │</w:t>
      </w:r>
    </w:p>
    <w:p>
      <w:pPr>
        <w:pStyle w:val="ConsPlusNonformat"/>
        <w:widowControl/>
        <w:jc w:val="both"/>
        <w:rPr/>
      </w:pPr>
      <w:r>
        <w:rPr/>
        <w:t>├─────┬─────────────────────┬─────────┬─────────────────┬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2.1.                 │         │                 │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├─────────────────────┼─────────┼─────────────────┼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.2.                 │         │                 │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├─────────────────────┼─────────┼─────────────────┼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.3.                 │         │                 │     │           │</w:t>
      </w:r>
    </w:p>
    <w:p>
      <w:pPr>
        <w:pStyle w:val="ConsPlusNonformat"/>
        <w:widowControl/>
        <w:jc w:val="both"/>
        <w:rPr/>
      </w:pPr>
      <w:r>
        <w:rPr/>
        <w:t>├─────┴─────────────────────┴─────────┴─────────────────┴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Итого по второму этапу:│           │</w:t>
      </w:r>
    </w:p>
    <w:p>
      <w:pPr>
        <w:pStyle w:val="ConsPlusNonformat"/>
        <w:widowControl/>
        <w:jc w:val="both"/>
        <w:rPr/>
      </w:pPr>
      <w:r>
        <w:rPr/>
        <w:t>├─────┬─────────────────────┬─────────┬─────────────────┬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... │...                  │         │                 │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├─────────────────────┼─────────┼─────────────────┼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...                  │         │                 │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├─────────────────────┼─────────┼─────────────────┼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...                  │         │                 │     │           │</w:t>
      </w:r>
    </w:p>
    <w:p>
      <w:pPr>
        <w:pStyle w:val="ConsPlusNonformat"/>
        <w:widowControl/>
        <w:jc w:val="both"/>
        <w:rPr/>
      </w:pPr>
      <w:r>
        <w:rPr/>
        <w:t>├─────┴─────────────────────┴─────────┴─────────────────┴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</w:t>
      </w:r>
      <w:r>
        <w:rPr/>
        <w:t>...│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щая стоимость работ по Договору: ________ (_____________________) руб., в том числе НДС (___%) ________ (_____________________) руб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дписи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От имени Заказчика                   От имени Подрядчика</w:t>
      </w:r>
    </w:p>
    <w:p>
      <w:pPr>
        <w:pStyle w:val="ConsPlusNonformat"/>
        <w:widowControl/>
        <w:rPr/>
      </w:pPr>
      <w:r>
        <w:rPr/>
        <w:t>_____________________ (___________)  _____________________ (___________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                                 М.П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дписано в печать</w:t>
      </w:r>
    </w:p>
    <w:p>
      <w:pPr>
        <w:pStyle w:val="Normal"/>
        <w:autoSpaceDE w:val="false"/>
        <w:rPr/>
      </w:pPr>
      <w:r>
        <w:rPr/>
        <w:t>12.11.201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10:00Z</dcterms:created>
  <dc:creator>User</dc:creator>
  <dc:description/>
  <cp:keywords/>
  <dc:language>en-US</dc:language>
  <cp:lastModifiedBy>User</cp:lastModifiedBy>
  <dcterms:modified xsi:type="dcterms:W3CDTF">2010-11-16T11:10:00Z</dcterms:modified>
  <cp:revision>1</cp:revision>
  <dc:subject/>
  <dc:title>Приложение N 3</dc:title>
</cp:coreProperties>
</file>