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0"/>
          <w:szCs w:val="10"/>
        </w:rPr>
      </w:pPr>
      <w:r>
        <w:rPr>
          <w:rFonts w:cs="Times New Roman" w:ascii="Times New Roman" w:hAnsi="Times New Roman"/>
          <w:color w:val="000000"/>
          <w:sz w:val="10"/>
          <w:szCs w:val="10"/>
        </w:rPr>
      </w:r>
    </w:p>
    <w:p>
      <w:pPr>
        <w:pStyle w:val="Normal"/>
        <w:autoSpaceDE w:val="false"/>
        <w:snapToGrid w:val="false"/>
        <w:spacing w:lineRule="auto" w:line="240" w:before="0" w:after="0"/>
        <w:ind w:left="539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ложение № 1</w:t>
      </w:r>
    </w:p>
    <w:p>
      <w:pPr>
        <w:pStyle w:val="Normal"/>
        <w:autoSpaceDE w:val="false"/>
        <w:spacing w:lineRule="auto" w:line="240" w:before="0" w:after="0"/>
        <w:ind w:left="539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к приказу Министерства финансов Российской Федерации «Об утверждении Плана счетов бюджетного учета и Инструкции по его применению»</w:t>
      </w:r>
    </w:p>
    <w:p>
      <w:pPr>
        <w:pStyle w:val="Normal"/>
        <w:autoSpaceDE w:val="false"/>
        <w:spacing w:lineRule="auto" w:line="240" w:before="0" w:after="0"/>
        <w:ind w:left="539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  06 декабря   2010г.  № 162н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</w:rPr>
        <w:t>ПЛАН СЧЕТОВ БЮДЖЕТНОГО УЧЕТ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10"/>
          <w:szCs w:val="10"/>
        </w:rPr>
      </w:pPr>
      <w:r>
        <w:rPr>
          <w:rFonts w:cs="Times New Roman" w:ascii="Times New Roman" w:hAnsi="Times New Roman"/>
          <w:b/>
          <w:color w:val="000000"/>
          <w:sz w:val="10"/>
          <w:szCs w:val="1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10"/>
          <w:szCs w:val="10"/>
        </w:rPr>
      </w:pPr>
      <w:r>
        <w:rPr>
          <w:rFonts w:cs="Times New Roman" w:ascii="Times New Roman" w:hAnsi="Times New Roman"/>
          <w:color w:val="000000"/>
          <w:sz w:val="10"/>
          <w:szCs w:val="10"/>
        </w:rPr>
      </w:r>
    </w:p>
    <w:tbl>
      <w:tblPr>
        <w:tblW w:w="10230" w:type="dxa"/>
        <w:jc w:val="left"/>
        <w:tblInd w:w="-4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20"/>
        <w:gridCol w:w="1108"/>
        <w:gridCol w:w="542"/>
        <w:gridCol w:w="448"/>
        <w:gridCol w:w="330"/>
        <w:gridCol w:w="428"/>
        <w:gridCol w:w="648"/>
        <w:gridCol w:w="547"/>
        <w:gridCol w:w="553"/>
        <w:gridCol w:w="553"/>
        <w:gridCol w:w="453"/>
      </w:tblGrid>
      <w:tr>
        <w:trPr/>
        <w:tc>
          <w:tcPr>
            <w:tcW w:w="4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Наименование счета</w:t>
            </w:r>
          </w:p>
        </w:tc>
        <w:tc>
          <w:tcPr>
            <w:tcW w:w="56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Номер счета</w:t>
            </w:r>
          </w:p>
        </w:tc>
      </w:tr>
      <w:tr>
        <w:trPr>
          <w:trHeight w:val="325" w:hRule="atLeast"/>
        </w:trPr>
        <w:tc>
          <w:tcPr>
            <w:tcW w:w="4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56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код</w:t>
            </w:r>
          </w:p>
        </w:tc>
      </w:tr>
      <w:tr>
        <w:trPr/>
        <w:tc>
          <w:tcPr>
            <w:tcW w:w="4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налити-ческий по БК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color w:val="000000"/>
                <w:sz w:val="20"/>
                <w:szCs w:val="20"/>
              </w:rPr>
              <w:footnoteReference w:id="2"/>
            </w:r>
          </w:p>
        </w:tc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я-тель-ности</w:t>
            </w:r>
          </w:p>
        </w:tc>
        <w:tc>
          <w:tcPr>
            <w:tcW w:w="24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интетического счета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налитический по КОСГУ</w:t>
            </w:r>
          </w:p>
        </w:tc>
      </w:tr>
      <w:tr>
        <w:trPr/>
        <w:tc>
          <w:tcPr>
            <w:tcW w:w="4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ъект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чета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руппы</w:t>
            </w:r>
          </w:p>
        </w:tc>
        <w:tc>
          <w:tcPr>
            <w:tcW w:w="54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а</w:t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6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омер разряда счета</w:t>
            </w:r>
          </w:p>
        </w:tc>
      </w:tr>
      <w:tr>
        <w:trPr/>
        <w:tc>
          <w:tcPr>
            <w:tcW w:w="4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-17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</w:t>
            </w:r>
          </w:p>
        </w:tc>
        <w:tc>
          <w:tcPr>
            <w:tcW w:w="3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</w:t>
            </w:r>
          </w:p>
        </w:tc>
        <w:tc>
          <w:tcPr>
            <w:tcW w:w="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</w:t>
            </w:r>
          </w:p>
        </w:tc>
        <w:tc>
          <w:tcPr>
            <w:tcW w:w="54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</w:t>
            </w:r>
          </w:p>
        </w:tc>
      </w:tr>
      <w:tr>
        <w:trPr/>
        <w:tc>
          <w:tcPr>
            <w:tcW w:w="4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10"/>
          <w:szCs w:val="10"/>
        </w:rPr>
      </w:pPr>
      <w:r>
        <w:rPr>
          <w:rFonts w:cs="Times New Roman" w:ascii="Times New Roman" w:hAnsi="Times New Roman"/>
          <w:color w:val="000000"/>
          <w:sz w:val="10"/>
          <w:szCs w:val="1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10"/>
          <w:szCs w:val="10"/>
        </w:rPr>
      </w:pPr>
      <w:r>
        <w:rPr>
          <w:rFonts w:cs="Times New Roman" w:ascii="Times New Roman" w:hAnsi="Times New Roman"/>
          <w:color w:val="000000"/>
          <w:sz w:val="10"/>
          <w:szCs w:val="10"/>
        </w:rPr>
      </w:r>
    </w:p>
    <w:tbl>
      <w:tblPr>
        <w:tblW w:w="10230" w:type="dxa"/>
        <w:jc w:val="left"/>
        <w:tblInd w:w="-4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20"/>
        <w:gridCol w:w="1100"/>
        <w:gridCol w:w="550"/>
        <w:gridCol w:w="440"/>
        <w:gridCol w:w="330"/>
        <w:gridCol w:w="440"/>
        <w:gridCol w:w="660"/>
        <w:gridCol w:w="550"/>
        <w:gridCol w:w="550"/>
        <w:gridCol w:w="550"/>
        <w:gridCol w:w="440"/>
      </w:tblGrid>
      <w:tr>
        <w:trPr>
          <w:tblHeader w:val="true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</w:t>
            </w:r>
          </w:p>
        </w:tc>
        <w:tc>
          <w:tcPr>
            <w:tcW w:w="5610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0"/>
                <w:szCs w:val="10"/>
              </w:rPr>
            </w:r>
          </w:p>
        </w:tc>
        <w:tc>
          <w:tcPr>
            <w:tcW w:w="110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0"/>
                <w:szCs w:val="10"/>
              </w:rPr>
            </w:r>
          </w:p>
        </w:tc>
        <w:tc>
          <w:tcPr>
            <w:tcW w:w="55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0"/>
                <w:szCs w:val="10"/>
              </w:rPr>
            </w:r>
          </w:p>
        </w:tc>
        <w:tc>
          <w:tcPr>
            <w:tcW w:w="44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0"/>
                <w:szCs w:val="10"/>
              </w:rPr>
            </w:r>
          </w:p>
        </w:tc>
        <w:tc>
          <w:tcPr>
            <w:tcW w:w="33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0"/>
                <w:szCs w:val="10"/>
              </w:rPr>
            </w:r>
          </w:p>
        </w:tc>
        <w:tc>
          <w:tcPr>
            <w:tcW w:w="44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0"/>
                <w:szCs w:val="10"/>
              </w:rPr>
            </w:r>
          </w:p>
        </w:tc>
        <w:tc>
          <w:tcPr>
            <w:tcW w:w="66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0"/>
                <w:szCs w:val="10"/>
              </w:rPr>
            </w:r>
          </w:p>
        </w:tc>
        <w:tc>
          <w:tcPr>
            <w:tcW w:w="55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0"/>
                <w:szCs w:val="10"/>
              </w:rPr>
            </w:r>
          </w:p>
        </w:tc>
        <w:tc>
          <w:tcPr>
            <w:tcW w:w="55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0"/>
                <w:szCs w:val="10"/>
              </w:rPr>
            </w:r>
          </w:p>
        </w:tc>
        <w:tc>
          <w:tcPr>
            <w:tcW w:w="55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0"/>
                <w:szCs w:val="10"/>
              </w:rPr>
            </w:r>
          </w:p>
        </w:tc>
        <w:tc>
          <w:tcPr>
            <w:tcW w:w="4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4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БАЛАНСОВЫЕ СЧЕТА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55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44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33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44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66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55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55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55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ЕФИНАНСОВЫЕ АКТИВЫ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Основные средства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Основные средства – недвижимое имущество учреждения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1 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0 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1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lang w:val="en-US"/>
              </w:rPr>
              <w:t>0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 xml:space="preserve">Жилые помещения – недвижимое имущество учреждения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1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Увеличение стоимости жилых помещений – недвижимого имущества учреждения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Уменьшение стоимости жилых помещений – недвижимого имущества учреждения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551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Нежилые помещения – недвижимое имущество учрежде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1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величение стоимости нежилых помещений - недвижимого имущества учрежде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493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меньшение стоимости нежилых помещений - недвижимого имущества учрежде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417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 xml:space="preserve">Сооружения </w:t>
            </w:r>
            <w:r>
              <w:rPr>
                <w:rFonts w:cs="Times New Roman" w:ascii="Times New Roman" w:hAnsi="Times New Roman"/>
                <w:b/>
                <w:i/>
                <w:color w:val="000000"/>
                <w:lang w:val="en-US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i/>
                <w:color w:val="000000"/>
              </w:rPr>
              <w:t>недвижимое имущество учрежде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1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величение стоимости сооружений - недвижимого имущества учрежде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меньшение стоимости сооружений - недвижимого имущества учрежде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Транспортные средства – недвижимое имущество учрежде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1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величение стоимости транспортных средств – недвижимого имущества учрежде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меньшение стоимости транспортных средств – недвижимого имущества учрежде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Прочие основные средства – недвижимое имущество учрежде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1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величение стоимости прочих основных средств – недвижимого имущества учрежде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меньшение стоимости прочих основных средств – недвижимого имущества учрежде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Основные средства –  иное движимое имущество учреждения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1 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0 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3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en-US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 xml:space="preserve">Жилые помещения – иное движимое имущество учреждения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1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Увеличение стоимости жилых помещений – иного движимого имущества учреждения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Уменьшение стоимости жилых помещений – иного движимого имущества учреждения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Нежилые помещения – иное движимое имущество учрежде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1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величение стоимости нежилых помещений – иного движимого имущества учрежде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меньшение стоимости нежилых помещений - иного движимого имущества учрежде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Сооружения – иное движимое имущество учрежде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1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величение стоимости сооружений – иного движимого имущества учрежде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меньшение стоимости сооружений – иного движимого имущества учрежде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Машины и оборудование – иное движимое имущество учрежде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1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величение стоимости машин и оборудования – иного движимого имущества учрежде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меньшение стоимости машин и оборудования – иного движимого имущества учрежде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Транспортные средства – иное движимое имущество учрежде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1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величение стоимости транспортных средств – иного движимого имущества учрежде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меньшение стоимости транспортных средств – иного движимого имущества учрежде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Производственный и хозяйственный инвентарь – иное движимое имущество учрежде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1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величение стоимости производственного и хозяйственного инвентаря – иного движимого имущества учрежде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меньшение стоимости производственного и хозяйственного инвентаря – иного движимого имущества учрежде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Библиотечный фонд – иное движимое имущество учрежде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1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величение стоимости библиотечного фонда – иного движимого имущества учрежде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меньшение стоимости библиотечного фонда – иного движимого имущества учрежде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Прочие основные средства – иное движимое имущество учрежде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1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величение стоимости прочих основных средств – иного движимого имущества учрежде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меньшение стоимости прочих основных средств – иного движимого имущества учрежде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Основные средства - предметы лизинг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1 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0 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4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en-US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 xml:space="preserve">Жилые помещения - предметы  лизинга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1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Увеличение стоимости жилых помещений - предметов лизинга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Уменьшение стоимости жилых помещений -предметов лизинга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Нежилые помещения – предметы лизинг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1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величение стоимости нежилых помещений – предметов лизинг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меньшение стоимости нежилых помещений – предметов лизинг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Сооружения - предметы лизинг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1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Увеличение стоимости сооружений – предметов лизинга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Уменьшение стоимости сооружений – предметов лизинга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Машины и оборудование – предметы лизинг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1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величение стоимости машин и оборудования – предметов лизинг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меньшение стоимости машин и оборудования – предметов лизинг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Транспортные средства - предметы лизинг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1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Увеличение стоимости транспортных средств – предметов лизинга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меньшение стоимости транспортных средств - предметов лизинг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 xml:space="preserve">Производственный и хозяйственный инвентарь – предметы лизинга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1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величение стоимости производственного и хозяйственного инвентаря – предметов лизинг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меньшение стоимости производственного и хозяйственного инвентаря – предметов лизинг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 xml:space="preserve">Библиотечный фонд – предметы лизинга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1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Увеличение стоимости библиотечного фонда – предметов лизинга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меньшение стоимости библиотечного фонда – предметов лизинг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 xml:space="preserve">Прочие основные средства – предметы лизинга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1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величение стоимости прочих основных средств – предметов лизинг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меньшение стоимости прочих основных средств – предметов лизинг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Нематериальные активы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1 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0 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2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0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0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Нематериальные активы –  иное движимое имущество учреждения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1 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0 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2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3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0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Увеличение стоимости нематериальных активов – иного движимого имущества учреждения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меньшение стоимости нематериальных активов – иного движимого имущества учрежде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Нематериальные активы –  предметы лизинга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1 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0 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2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4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0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величение стоимости нематериальных активов – предметов лизинг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меньшение стоимости нематериальных активов – предметов лизинг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Непроизведенные активы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1 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0 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3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0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0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Непроизведенные активы – недвижимое имущество учрежде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Земля - недвижимое имущество учрежде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1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величение стоимости земли - недвижимого имущества учрежде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меньшение стоимости земли - недвижимого имущества учрежде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Ресурсы недр - недвижимое имущество учрежде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1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величение стоимости ресурсов недр -недвижимого имущества учрежде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меньшение стоимости ресурсов недр - недвижимого имущества учрежде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Прочие непроизведенные активы - недвижимое имущество учрежде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1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величение стоимости прочих непроизведенных активов - недвижимого имущества учрежде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меньшение стоимости прочих непроизведенных активов - недвижимого имущества учрежде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383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Амортизац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1 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0 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4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0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0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</w:tr>
      <w:tr>
        <w:trPr>
          <w:trHeight w:val="407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Амортизация недвижимого имущества учреждения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</w:tr>
      <w:tr>
        <w:trPr>
          <w:trHeight w:val="263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Амортизация жилых помещений - недвижимого имущества учрежде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1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</w:tr>
      <w:tr>
        <w:trPr>
          <w:trHeight w:val="407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Уменьшение за счет амортизации стоимости жилых помещений - недвижимого имущества учрежде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Амортизация нежилых помещений - недвижимого имущества учрежде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1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меньшение за счет амортизации стоимости нежилых помещений - недвижимого имущества учрежде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Амортизация сооружений - недвижимого имущества учрежде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1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Уменьшение за счет амортизации стоимости сооружений - недвижимого имущества учреждения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Амортизация транспортных средств - недвижимого имущества учрежде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1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Уменьшение за счет амортизации стоимости транспортных средств - недвижимого имущества учрежде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Амортизация прочих основных средств - недвижимого имущества учрежде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1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lang w:val="en-US"/>
              </w:rPr>
              <w:t>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Уменьшение за счет амортизации стоимости прочих основных средств</w:t>
            </w:r>
            <w:r>
              <w:rPr>
                <w:rFonts w:cs="Times New Roman" w:ascii="Times New Roman" w:hAnsi="Times New Roman"/>
                <w:b/>
                <w:i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- недвижимого имущества учрежде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Амортизация  иного движимого имущества учреждения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Амортизация жилых помещений - иного движимого имущества учрежде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1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меньшение за счет амортизации стоимости жилых помещений - иного движимого имущества учрежде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Амортизация нежилых помещений - иного движимого имущества учрежде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1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Уменьшение за счет амортизации стоимости нежилых помещений - иного движимого имущества учреждения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Амортизация сооружений - иного движимого имущества учрежде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1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меньшение за счет амортизации стоимости сооружений - иного движимого имущества учрежде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Амортизация машин и оборудования - иного движимого имущества учрежде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1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меньшение за счет амортизации стоимости машин и оборудования - иного движимого имущества учрежде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531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Амортизация транспортных средств - иного движимого имущества учрежде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1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меньшение за счет амортизации стоимости транспортных средств - иного движимого имущества учрежде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633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Амортизация производственного и хозяйственного инвентаря - иного движимого имущества учрежде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1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меньшение за счет амортизации стоимости производственного и хозяйственного инвентаря - иного движимого имущества учрежде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Амортизация библиотечного фонда - иного движимого имущества учрежде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1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меньшение за счет амортизации стоимости библиотечного фонда - иного движимого имущества учрежде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Амортизация прочих основных средств - иного движимого имущества учрежде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1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меньшение за счет амортизации стоимости прочих основных средств - иного движимого имущества учрежде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Амортизация нематериальных активов - иного движимого имущества учрежде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1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меньшение за счет амортизации стоимости нематериальных активов - иного движимого имущества учрежде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Амортизация предметов лизинга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Амортизация жилых помещений - предметов  лизинг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1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меньшение за счет амортизации стоимости жилых помещений - предметов лизинг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Амортизация нежилых помещений - предметов лизинг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1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Уменьшение за счет амортизации стоимости нежилых помещений - предметов лизинга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Амортизация сооружений - предметов лизинг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1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меньшение за счет амортизации стоимости сооружений - предметов лизинг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Амортизация машин и оборудования - предметов лизинг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1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Уменьшение за счет амортизации стоимости машин и оборудования - предметов лизинг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Амортизация транспортных средств - предметов лизинг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1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меньшение за счет амортизации стоимости транспортных средств - предметов лизинг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Амортизация производственного и хозяйственного инвентаря - предметов лизинг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1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меньшение за счет амортизации стоимости производственного и хозяйственного инвентаря - предметов лизинг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Амортизация библиотечного фонда -  предмета лизинг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1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меньшение за счет амортизации стоимости библиотечного фонда - предметов лизинг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Амортизация прочих основных средств - предметов лизинг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1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меньшение за счет амортизации стоимости прочих основных средств - предметов лизинг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Амортизация нематериальных активов - предметов лизинг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1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Уменьшение за счет амортизации стоимости нематериальных активов - предметов лизинг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Амортизация имущества, составляющего казну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Амортизация недвижимого имущества в составе имущества казны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1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Уменьшение за счет амортизации стоимости недвижимого имущества в составе имущества казны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Амортизация движимого имущества в составе имущества казны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1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меньшение за счет амортизации стоимости движимого имущества в составе имущества казны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Амортизация нематериальных активов в составе имущества казны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1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</w:tr>
      <w:tr>
        <w:trPr>
          <w:trHeight w:val="593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меньшение за счет амортизации стоимости нематериальных активов в составе имущества казны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Материальные запасы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1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Материальные запасы - иное движимое имущество учреждения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Медикаменты и перевязочные средств - иное движимое имущество учрежде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1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величение стоимости медикаментов и перевязочных средств - иного движимого имущества учрежде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меньшение стоимости медикаментов и перевязочных средств - иного движимого имущества учрежде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Продукты питания - иное движимое имущество учрежде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1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величение стоимости продуктов питания - иного движимого имущества учрежде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меньшение стоимости продуктов питания - иного движимого имущества учрежде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Горюче-смазочные материалы - иное движимое имущество учрежде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1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величение стоимости горюче-смазочных материалов - иного движимого имущества учрежде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меньшение стоимости горюче-смазочных материалов - иного движимого имущества учрежде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551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Строительные материалы - иное движимое имущество учрежде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1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величение стоимости строительных материалов - иного движимого имущества учрежде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меньшение стоимости строительных материалов - иного движимого имущества учрежде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Мягкий инвентарь - иное движимое имущество учрежде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1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величение стоимости мягкого инвентаря - иного движимого имущества учрежде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меньшение стоимости мягкого инвентаря - иного движимого имущества учрежде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384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Прочие материальные запасы - иное движимое имущество учрежде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1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</w:tr>
      <w:tr>
        <w:trPr>
          <w:trHeight w:val="667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величение стоимости прочих материальных запасов - иного движимого имущества учрежде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384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меньшение стоимости прочих материальных запасов - иного движимого имущества учрежде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384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Готовая продукция - иное движимое имущество учрежде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1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</w:tr>
      <w:tr>
        <w:trPr>
          <w:trHeight w:val="384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величение стоимости готовой продукции - иного движимого имущества учрежде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384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меньшение стоимости готовой продукции - иного движимого имущества учрежде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384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Товары –  иное движимое имущество учрежде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1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</w:tr>
      <w:tr>
        <w:trPr>
          <w:trHeight w:val="384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величение стоимости товаров - иного движимого имущества учрежде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384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меньшение стоимости товаров - иного движимого имущества учрежде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384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Наценка на товары – иное движимое имущество учрежде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1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</w:tr>
      <w:tr>
        <w:trPr>
          <w:trHeight w:val="384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величение за счет наценки стоимости товаров - иного движимого имущества учрежде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384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Материальные запасы - предметы лизинг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Строительные материалы -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color w:val="000000"/>
              </w:rPr>
              <w:t>предметы лизинг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1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</w:tr>
      <w:tr>
        <w:trPr>
          <w:trHeight w:val="455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величение стоимости строительных материалов - предметов лизинг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меньшение стоимости строительных материалов - предметов лизинг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 xml:space="preserve">Прочие материальные запасы - 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color w:val="000000"/>
              </w:rPr>
              <w:t>предметы лизинг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1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величение стоимости прочих материальных запасов - предметов лизинг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меньшение стоимости прочих материальных запасов - предметов лизинг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Вложения в нефинансовые активы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1 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0 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6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0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0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Вложения в недвижимое имущество учреждения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1 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0 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6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Вложения в основные средства - недвижимое имущество учрежде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lang w:val="en-US"/>
              </w:rPr>
              <w:t>1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lang w:val="en-US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lang w:val="en-US"/>
              </w:rPr>
              <w:t>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величение вложений в основные средства - недвижимое имущество учрежде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меньшение вложений в основные средства - недвижимое имущество учрежде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Вложения в непроизведенные активы - недвижимое имущество учрежде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1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величение вложений в непроизведенные активы - недвижимое имущество учрежде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меньшение вложений в непроизведенные активы - недвижимое имущество учрежде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Вложения в иное движимое имущество учреждения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1 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0 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6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Вложения в основные средства - иное движимое имущество учрежде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lang w:val="en-US"/>
              </w:rPr>
              <w:t>1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lang w:val="en-US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lang w:val="en-US"/>
              </w:rPr>
              <w:t>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величение вложений в основные средства - иное движимое имущество учрежде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меньшение вложений в основные средства - иное движимое имущество учрежде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384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Вложения в нематериальные активы - иное движимое имущество учрежде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lang w:val="en-US"/>
              </w:rPr>
              <w:t>1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lang w:val="en-US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lang w:val="en-US"/>
              </w:rPr>
              <w:t>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величение вложений в нематериальные активы - иное движимое имущество учрежде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меньшение вложений в нематериальные активы - иное движимое имущество учрежде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Вложения в материальные запасы </w:t>
            </w:r>
            <w:r>
              <w:rPr>
                <w:rFonts w:cs="Times New Roman" w:ascii="Times New Roman" w:hAnsi="Times New Roman"/>
                <w:b/>
                <w:i/>
                <w:color w:val="000000"/>
              </w:rPr>
              <w:t>- иное движимое имущество учрежде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lang w:val="en-US"/>
              </w:rPr>
              <w:t>1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lang w:val="en-US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lang w:val="en-US"/>
              </w:rPr>
              <w:t>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величение вложений в материальные запасы - иное движимое имущество учрежде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меньшение вложений в материальные запасы - иное движимое имущество учрежде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Вложения в предметы лизинга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1 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0 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6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Вложения в основные средства - предметы лизинг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lang w:val="en-US"/>
              </w:rPr>
              <w:t>1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lang w:val="en-US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lang w:val="en-US"/>
              </w:rPr>
              <w:t>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величение вложений в основные средства - предметы лизинг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меньшение вложений в основные средства - предмета лизинг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Вложения в нематериальные активы - предметы лизинг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lang w:val="en-US"/>
              </w:rPr>
              <w:t>1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lang w:val="en-US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lang w:val="en-US"/>
              </w:rPr>
              <w:t>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величение вложений в нематериальные активы - предметы лизинг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меньшение вложений в нематериальные  активы - предметы лизинг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Вложения в материальные запасы </w:t>
            </w:r>
            <w:r>
              <w:rPr>
                <w:rFonts w:cs="Times New Roman" w:ascii="Times New Roman" w:hAnsi="Times New Roman"/>
                <w:b/>
                <w:i/>
                <w:color w:val="000000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color w:val="000000"/>
              </w:rPr>
              <w:t>предметы лизинг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lang w:val="en-US"/>
              </w:rPr>
              <w:t>1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lang w:val="en-US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lang w:val="en-US"/>
              </w:rPr>
              <w:t>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величение вложений в материальные запасы - предметы лизинг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меньшение вложений в материальные запасы - предметы лизинг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Нефинансовые активы в пут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1 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0 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7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0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0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Недвижимое имущество учреждения в пути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1 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0 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7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Основные средства – недвижимое имущество учреждения в пут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1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величение стоимости основных средств – недвижимого имущества учреждения в пут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меньшение стоимости основных средств – недвижимого имущества учреждения в пут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Иное движимое имущество учреждения в пути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1 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0 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7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Основные средства - иное движимое имущество учреждения в пут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1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величение стоимости основных средств - иного движимого имущества учреждения в пут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меньшение стоимости основных средств - иного движимого имущества учреждения в пут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Материальные запасы – иное движимое имущество учреждения в пут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1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величение стоимости материальных запасов - иного движимого имущества учреждения в пут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меньшение стоимости материальных запасов - иного движимого имущества учреждения в пут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Предметы лизинга в пут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1 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0 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7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Основные средства - предметы лизинга в пут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1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</w:tr>
      <w:tr>
        <w:trPr>
          <w:trHeight w:val="635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Увеличение стоимости основных средств - предметов лизинга в пути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Уменьшение стоимости основных средств - предметов лизинга в пути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357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Материальные запасы - предметы лизинга в пут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1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</w:tr>
      <w:tr>
        <w:trPr>
          <w:trHeight w:val="357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величение стоимости материальных запасов - предметов лизинга в пут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357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меньшение стоимости материальных запасов - предметов лизинга в пут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Нефинансовые активы имущества казны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6"/>
                <w:szCs w:val="26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  <w:lang w:val="en-US"/>
              </w:rPr>
              <w:t>1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  <w:lang w:val="en-US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  <w:lang w:val="en-US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  <w:lang w:val="en-US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Нефинансовые активы, составляющие казну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</w:tr>
      <w:tr>
        <w:trPr>
          <w:trHeight w:val="499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Недвижимое имущество, составляющее казну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1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</w:tr>
      <w:tr>
        <w:trPr>
          <w:trHeight w:val="357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величение стоимости недвижимого имущества, составляющего казну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357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меньшение стоимости недвижимого имущества, составляющего казну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206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 xml:space="preserve">Движимое имущество, составляющее казну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1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</w:tr>
      <w:tr>
        <w:trPr>
          <w:trHeight w:val="357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величение стоимости движимого имущества, составляющего казну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357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меньшение стоимости движимого имущества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оставляющего казну 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245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 xml:space="preserve">Драгоценности и ювелирные изделия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1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</w:tr>
      <w:tr>
        <w:trPr>
          <w:trHeight w:val="357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величение стоимости драгоценных и ювелирных изделий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357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Уменьшение стоимости драгоценных и ювелирных изделий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408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 xml:space="preserve">Нематериальные активы, составляющие казну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1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</w:tr>
      <w:tr>
        <w:trPr>
          <w:trHeight w:val="357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величение стоимости нематериальных активов, составляющих казну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357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Уменьшение стоимости нематериальных активов, составляющих казну 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308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 xml:space="preserve">Непроизведенные активы, составляющие казну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1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</w:tr>
      <w:tr>
        <w:trPr>
          <w:trHeight w:val="357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величение стоимости непроизведенных активов, составляющих казну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357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меньшение стоимости непроизведенных активов, составляющих казну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193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 xml:space="preserve">Материальные запасы, составляющие казну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1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</w:tr>
      <w:tr>
        <w:trPr>
          <w:trHeight w:val="357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величение стоимости материальных запасов, составляющих казну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503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меньшение стоимости материальных запасов, составляющих казну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357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Затраты на изготовление готовой продукции, выполнение работ, услуг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  <w:lang w:val="en-US"/>
              </w:rPr>
              <w:t>1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  <w:lang w:val="en-US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  <w:lang w:val="en-US"/>
              </w:rPr>
              <w:t>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  <w:lang w:val="en-US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  <w:lang w:val="en-US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</w:tr>
      <w:tr>
        <w:trPr>
          <w:trHeight w:val="357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Себестоимость готовой продукции, работ, услуг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</w:tr>
      <w:tr>
        <w:trPr>
          <w:trHeight w:val="357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траты на заработную плату в себестоимости готовой продукции, работ, услуг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 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9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357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траты на прочие выплаты в себестоимости готовой продукции, работ, услуг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 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9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</w:tr>
      <w:tr>
        <w:trPr>
          <w:trHeight w:val="357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траты на начисления на выплаты по оплате труда в себестоимости готовой продукции, работ, услуг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 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9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</w:tr>
      <w:tr>
        <w:trPr>
          <w:trHeight w:val="357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траты на услуги связи в себестоимости готовой продукции, работ, услуг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 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9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357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траты на транспортные услуги в себестоимости готовой продукции, работ, услуг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 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9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</w:tr>
      <w:tr>
        <w:trPr>
          <w:trHeight w:val="357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траты на коммунальные услуги в себестоимости готовой продукции, работ, услуг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 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9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</w:tr>
      <w:tr>
        <w:trPr>
          <w:trHeight w:val="357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траты на арендную плату за пользование имуществом в себестоимости готовой продукции, работ, услуг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 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9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</w:tr>
      <w:tr>
        <w:trPr>
          <w:trHeight w:val="687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траты на работы, услуги по содержанию имущества в себестоимости готовой продукции, работ, услуг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 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9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</w:tr>
      <w:tr>
        <w:trPr>
          <w:trHeight w:val="357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траты на прочие работы, услуги в себестоимости готовой продукции, работ, услуг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 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9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</w:tr>
      <w:tr>
        <w:trPr>
          <w:trHeight w:val="357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мортизация основных средств и нематериальных активов в себестоимости готовой продукции, работ, услуг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 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9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357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ование материальных запасов в себестоимости готовой продукции, работ, услуг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 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9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</w:tr>
      <w:tr>
        <w:trPr>
          <w:trHeight w:val="357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затраты в себестоимости готовой продукции, работ, услуг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 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9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357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Накладные расходы производства готовой продукции, работ, услуг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1 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0 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9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</w:tr>
      <w:tr>
        <w:trPr>
          <w:trHeight w:val="357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кладные расходы производства готовой продукции, работ, услуг в части заработной платы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 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9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357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кладные расходы производства готовой продукции, работ, услуг в части прочих выпла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 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9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</w:tr>
      <w:tr>
        <w:trPr>
          <w:trHeight w:val="357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кладные расходы производства готовой продукции, работ, услуг в части начислений на выплаты по оплате труд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 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9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</w:tr>
      <w:tr>
        <w:trPr>
          <w:trHeight w:val="357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кладные расходы производства готовой продукции, работ, услуг в части услуг связ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 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9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357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кладные расходы производства готовой продукции, работ, услуг в части транспортных услуг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 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9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</w:tr>
      <w:tr>
        <w:trPr>
          <w:trHeight w:val="357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кладные расходы производства готовой продукции, работ, услуг в части коммунальных услуг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 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9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</w:tr>
      <w:tr>
        <w:trPr>
          <w:trHeight w:val="357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кладные расходы производства готовой продукции, работ, услуг в части арендной платы за пользование имущество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 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9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</w:tr>
      <w:tr>
        <w:trPr>
          <w:trHeight w:val="357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кладные расходы производства готовой продукции, работ, услуг в части содержания имуществ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 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9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</w:tr>
      <w:tr>
        <w:trPr>
          <w:trHeight w:val="357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кладные расходы производства готовой продукции в части прочих работ, услуг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 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9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</w:tr>
      <w:tr>
        <w:trPr>
          <w:trHeight w:val="357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кладные расходы производства готовой продукции, работ, услуг в части амортизации основных средств и нематериальных активо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 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9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357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кладные расходы производства готовой продукции, работ, услуг в части расходования материальных запасо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 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9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</w:tr>
      <w:tr>
        <w:trPr>
          <w:trHeight w:val="357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кладные расходы производства готовой продукции, работ, услуг в части прочих расходо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 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9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357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Общехозяйственные расходы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1 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0 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9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</w:tr>
      <w:tr>
        <w:trPr>
          <w:trHeight w:val="357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хозяйственные расходы на производство готовой продукции, работ, услуг в части заработной платы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 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9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357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хозяйственные расходы на производство готовой продукции, работ, услуг в части прочих выпла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 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9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</w:tr>
      <w:tr>
        <w:trPr>
          <w:trHeight w:val="357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хозяйственные расходы на производство готовой продукции, работ, услуг в части начислений на выплаты по оплате труд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 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9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</w:tr>
      <w:tr>
        <w:trPr>
          <w:trHeight w:val="357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хозяйственные расходы на производство готовой продукции, работ, услуг в части услуг связ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 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9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357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хозяйственные расходы на производство готовой продукции, работ, услуг в части транспортных услуг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 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9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</w:tr>
      <w:tr>
        <w:trPr>
          <w:trHeight w:val="357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хозяйственные расходы на производство готовой продукции, работ, услуг в части коммунальных услуг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 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9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</w:tr>
      <w:tr>
        <w:trPr>
          <w:trHeight w:val="357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хозяйственные расходы на производство готовой продукции, работ, услуг в части арендной платы за пользование имущество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 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9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</w:tr>
      <w:tr>
        <w:trPr>
          <w:trHeight w:val="357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хозяйственные расходы на производство готовой продукции, работ, услуг в части содержания имуществ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 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9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</w:tr>
      <w:tr>
        <w:trPr>
          <w:trHeight w:val="357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хозяйственные расходы производства готовой продукции в части прочих работ, услуг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 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9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</w:tr>
      <w:tr>
        <w:trPr>
          <w:trHeight w:val="357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хозяйственные расходы на производство готовой продукции, работ, услуг в части амортизации основных средств и нематериальных активо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 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9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357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хозяйственные расходы на производство готовой продукции, работ, услуг в части расходования материальных запасо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 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9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</w:tr>
      <w:tr>
        <w:trPr>
          <w:trHeight w:val="357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хозяйственные расходы на производство готовой продукции, работ, услуг в части прочих расходо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 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9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357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Издержки обраще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1 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0 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9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</w:tr>
      <w:tr>
        <w:trPr>
          <w:trHeight w:val="357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здержки обращения в части заработной платы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 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9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357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здержки обращения в части прочих выпла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 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9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</w:tr>
      <w:tr>
        <w:trPr>
          <w:trHeight w:val="357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здержки обращения в части начислений на выплаты по оплате труд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 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9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</w:tr>
      <w:tr>
        <w:trPr>
          <w:trHeight w:val="357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здержки обращения в части услуг связ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 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9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357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здержки обращения в части транспортных услуг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 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9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</w:tr>
      <w:tr>
        <w:trPr>
          <w:trHeight w:val="357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здержки обращения в части коммунальных услуг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 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9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</w:tr>
      <w:tr>
        <w:trPr>
          <w:trHeight w:val="357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здержки обращения в части арендной платы за пользование имущество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 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9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</w:tr>
      <w:tr>
        <w:trPr>
          <w:trHeight w:val="357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здержки обращения в части содержания имуществ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 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9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</w:tr>
      <w:tr>
        <w:trPr>
          <w:trHeight w:val="357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здержки обращения в части прочих работ, услуг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 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9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</w:tr>
      <w:tr>
        <w:trPr>
          <w:trHeight w:val="357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здержки обращения в части амортизации основных средств и нематериальных активо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 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9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357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здержки обращения в части расходования материальных запасо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 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9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</w:tr>
      <w:tr>
        <w:trPr>
          <w:trHeight w:val="357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здержки обращения в части прочих расходо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 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9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357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РАЗДЕЛ 2. ФИНАНСОВЫЕ АКТИВЫ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</w:tr>
      <w:tr>
        <w:trPr>
          <w:trHeight w:val="357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Денежные средства учреждения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</w:tr>
      <w:tr>
        <w:trPr>
          <w:trHeight w:val="357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Денежные средства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на лицевых счетах учрежде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в органе казначейств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</w:tr>
      <w:tr>
        <w:trPr>
          <w:trHeight w:val="357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Денежные средства учреждения на лицевых счетах в органе казначейств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lang w:val="en-US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lang w:val="en-US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lang w:val="en-US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</w:tr>
      <w:tr>
        <w:trPr>
          <w:trHeight w:val="357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ступления денежных средств учреждения на лицевые счета в органе казначейств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357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бытия денежных средств учреждения с лицевых счетов в органе казначейств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357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 xml:space="preserve">Денежные средства учреждения в пути в органе казначейства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lang w:val="en-US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lang w:val="en-US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lang w:val="en-US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</w:tr>
      <w:tr>
        <w:trPr>
          <w:trHeight w:val="357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оступления денежных средств учреждения в пути в органе казначейства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357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ыбытия денежных средств учреждения в пути в органе казначейства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357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Денежные средства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на счетах учреждения в кредитной организаци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</w:tr>
      <w:tr>
        <w:trPr>
          <w:trHeight w:val="357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Денежные средства учреждения на счетах в кредитной организаци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lang w:val="en-US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lang w:val="en-US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lang w:val="en-US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</w:tr>
      <w:tr>
        <w:trPr>
          <w:trHeight w:val="357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ступления денежных средств учреждения на счета в кредитной организаци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357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бытия денежных средств учреждения со счетов в кредитной организаци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357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Денежные средства учреждения, размещенные на депозиты в кредитной организаци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lang w:val="en-US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lang w:val="en-US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lang w:val="en-US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</w:tr>
      <w:tr>
        <w:trPr>
          <w:trHeight w:val="357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ступления денежных средств учреждения на депозитные счета в кредитной организаци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357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бытия денежных средств учреждения с депозитных счетов в кредитной организаци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357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Денежные средства учреждения в кредитной организации в пут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lang w:val="en-US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lang w:val="en-US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lang w:val="en-US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</w:tr>
      <w:tr>
        <w:trPr>
          <w:trHeight w:val="357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ступление денежных средств учреждения в кредитной организации в пут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357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бытия денежных средств учреждения в кредитной организации в пут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357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Аккредитивы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color w:val="000000"/>
              </w:rPr>
              <w:t>на счетах учреждения в кредитной организаци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lang w:val="en-US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lang w:val="en-US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lang w:val="en-US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</w:tr>
      <w:tr>
        <w:trPr>
          <w:trHeight w:val="357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ступления денежных средств на аккредитивный счет учреждения в кредитной организаци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357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бытия денежных средств с аккредитивного счета учреждения в кредитной организаци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357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Денежные средства учреждения в иностранной валюте на счетах в кредитной организаци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</w:tr>
      <w:tr>
        <w:trPr>
          <w:trHeight w:val="357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ступления денежных средств учреждения в иностранной валюте на счет в кредитной организаци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357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ыбытия денежных средств учреждения в иностранной валюте со счета в кредитной организации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357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Денежные средства  в кассе учрежде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</w:tr>
      <w:tr>
        <w:trPr>
          <w:trHeight w:val="201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 xml:space="preserve">Касса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lang w:val="en-US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lang w:val="en-US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lang w:val="en-US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</w:tr>
      <w:tr>
        <w:trPr>
          <w:trHeight w:val="120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ступления средств в кассу учрежде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бытия средств из кассы учрежде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Денежные документы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lang w:val="en-US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lang w:val="en-US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lang w:val="en-US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ступления денежных документов в кассу учрежде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бытия денежных документов из кассы учрежде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Средства на счетах бюджета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Средства на счетах бюджета в органе Федерального казначейств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Средства на счетах бюджета в рублях в органе Федерального казначейств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ступления средств на счета бюджета в рублях в органе Федерального казначейств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бытия средств со счетов бюджета в рублях  в органе Федерального казначейств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Средства на счетах бюджета в органе Федерального казначейства в пут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ступления средств на счетах бюджета в органе Федерального казначейства в пут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бытия средств со счетов бюджета в органе Федерального казначейства в пут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Средства на счетах бюджета в иностранной валюте в органах Федерального казначейств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ступления средств на счета бюджета в иностранной валюте в органе Федерального казначейств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бытия средств со счетов бюджета в иностранной валюте в органе Федерального казначейств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Средства на счетах бюджета в кредитной организаци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 xml:space="preserve">Средства на счетах бюджета в рублях в кредитной организации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ступления средств на счета бюджета в рублях в кредитной организаци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бытия средств со счетов бюджета в рублях в кредитной организаци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Средства на счетах бюджета в кредитной организации в пут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ступления средств на счета бюджета в кредитной организации в пут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бытия средств со счетов бюджета в кредитной организации в пут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Средства на счетах бюджета в иностранной валюте в кредитной организаци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ступления средств на счета бюджета в иностранной валюте в кредитной организаци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бытия средств со счетов бюджета в иностранной валюте в кредитной организаци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Средства бюджета на депозитных счетах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Средства бюджета на депозитных счетах в рублях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оступления средств бюджета на депозитные счета в рублях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бытия средств бюджета с депозитных счетов в рублях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Средства бюджета на депозитных счетах в пут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ступления средств бюджета на депозитные счета в пут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бытия средств бюджета с депозитных счетов в пут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 xml:space="preserve">Средства бюджета на депозитных счетах в иностранной валюте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ступления средств бюджета на депозитные счета в  иностранной валюте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бытия средств бюджета с депозитных счетов в  иностранной валюте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Средства на счетах органа, осуществляющего кассовое обслуживани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Средства поступлений, распределяемые между бюджетами бюджетной системы Российской Федераци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ступления средств, распределяемых между бюджетами бюджетной системы Российской Федераци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бытия средств, распределяемых между бюджетами бюджетной системы Российской Федераци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 xml:space="preserve">Средства на счетах органа, осуществляющего кассовое обслуживание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Средства бюджета на счетах органа, осуществляющего кассовое обслуживание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ступления средств бюджета на счета органа, осуществляющего кассовое обслуживание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бытия средств бюджета со счетов органа, осуществляющего кассовое обслуживание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Средства бюджетных учреждений на счетах органа, осуществляющего кассовое обслуживание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ступления средств бюджетных учреждений на счета органа, осуществляющего кассовое обслуживание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бытия средств бюджетных учреждений со счетов органа, осуществляющего кассовое обслуживание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Средства автономных учреждений на счетах органа, осуществляющего кассовое обслуживание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ступления средств автономных учреждений на счета органа, осуществляющего кассовое обслуживание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бытия средств автономных учреждений со счетов органа, осуществляющего кассовое обслуживание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Средства иных организаций на счетах органа, осуществляющего кассовое обслуживание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ступления средств иных организаций на счета органа, осуществляющего кассовое обслуживание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бытия средств иных организаций со счетов органа, осуществляющего кассовое обслуживание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Средства на счетах органа, осуществляющего кассовое обслуживание, в пут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ступления средств на счета органа, осуществляющего кассовое обслуживание, в пут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бытия средств со счетов органа, осуществляющего кассовое обслуживание, в пут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Средства на счетах для выплаты наличных денег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Средства бюджета на счетах для выплаты наличных денег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ступления средств бюджета на счета для выплаты наличных денег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бытия средств бюджета со счетов для выплаты наличных денег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Средства бюджетных учреждений на счетах для выплаты наличных денег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ступления средств бюджетных учреждений на счета для выплаты наличных денег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бытия средств бюджетных учреждений со счетов для выплаты наличных денег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Средства автономных учреждений на счетах для выплаты наличных денег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ступления средств автономных учреждений на счета для выплаты наличных денег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бытия средств автономных учреждений со счетов для выплаты наличных денег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Средства иных организаций на счетах для выплаты наличных денег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ступления средств иных организаций на счета для выплаты наличных денег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бытия средств иных организаций со счетов для выплаты наличных денег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Финансовые вложения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Ценные бумаги, кроме акций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Облигаци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стоимости облигаций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ение стоимости облигаций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Вексел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2 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0 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4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2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2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стоимости векселей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 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ение стоимости векселей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 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Иные ценные бумаги, кроме акций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2 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0 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4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2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3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Увеличение стоимости иных ценных бумаг, кроме акций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 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Уменьшение стоимости иных ценных бумаг, кроме акций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 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Акции и иные формы участия в капитале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 xml:space="preserve">Акции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стоимости акций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 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ение стоимости акций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 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Уставной фонд государственных (муниципальных) предприятий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3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2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уставного фонда государственных (муниципальных) предприятий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 xml:space="preserve">3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 xml:space="preserve">2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ение уставного фонда государственных (муниципальных) предприятий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 xml:space="preserve">3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 xml:space="preserve">2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Участие в государственных (муниципальных) учреждениях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3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3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стоимости участия в государственных (муниципальных) учреждениях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 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 xml:space="preserve">3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 xml:space="preserve">3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ение стоимости участия в государственных (муниципальных) учреждениях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 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 xml:space="preserve">3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 xml:space="preserve">3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Иные формы участия в капитале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3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4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стоимости иных форм участия в капитал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 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 xml:space="preserve">3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 xml:space="preserve">4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Уменьшение стоимости иных форм участия в капитале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 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 xml:space="preserve">3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 xml:space="preserve">4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Иные финансовые активы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</w:rPr>
              <w:t>Активы в управляющих компаниях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5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1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стоимости активов в управляющих компаниях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 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 xml:space="preserve">5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ение стоимости активов в управляющих компаниях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 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 xml:space="preserve">5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 xml:space="preserve">1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оли в международных организациях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5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2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стоимости долей в международных организациях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 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 xml:space="preserve">5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 xml:space="preserve">2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ение стоимости долей в международных организациях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 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 xml:space="preserve">5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рочие финансовые активы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5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3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</w:rPr>
              <w:t>Увеличение стоимости прочих финансовых активо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 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 xml:space="preserve">5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 xml:space="preserve">3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</w:rPr>
              <w:t>Уменьшение стоимости прочих финансовых активо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 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 xml:space="preserve">5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 xml:space="preserve">3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Расчеты по доходам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Расчеты по налоговым дохода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счеты с плательщиками налоговых доходо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величение дебиторской задолженности по налоговым дохода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меньшение дебиторской задолженности по налоговым дохода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Расчеты по доходам от собственност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счеты с плательщиками доходов от собственност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величение дебиторской задолженности по доходам от собственност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меньшение дебиторской задолженности по доходам от собственност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Расчеты по доходам от оказания платных работ, услуг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счеты с плательщиками доходов от оказания платных работ, услуг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величение дебиторской задолженности по доходам от оказания платных работ, услуг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меньшение дебиторской задолженности по доходам от оказания платных работ, услуг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Расчеты по суммам принудительного изъят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2 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0 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5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счеты с плательщиками сумм принудительного изъят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 xml:space="preserve">2 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 xml:space="preserve">0 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 xml:space="preserve">5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величение дебиторской задолженности по суммам принудительного изъят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меньшение дебиторской задолженности по суммам принудительного изъят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Расчеты по поступлениям от бюджетов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счеты по поступлениям от других бюджетов бюджетной системы Российской Федераци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величение дебиторской задолженности по поступлениям от других бюджетов бюджетной системы Российской Федераци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меньшение дебиторской задолженности по поступлениям от других бюджетов бюджетной системы Российской Федераци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Расчеты по поступлениям от наднациональных организаций и правительств иностранных государст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величение дебиторской задолженности по поступлениям от наднациональных организаций и правительств иностранных государст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меньшение дебиторской задолженности по поступлениям от наднациональных организаций и правительств иностранных государст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Расчеты по поступлениям от международных финансовых организаций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величение дебиторской задолженности по поступлениям от международных финансовых организаций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меньшение дебиторской задолженности по поступлениям от международных финансовых организаций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Расчеты по страховым взносам на обязательное социальное страховани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Расчеты с плательщиками  страховых взносов на обязательное социальное страхование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величение дебиторской задолженности по страховым взносам на обязательное социальные страхование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меньшение дебиторской задолженности по страховым взносам на обязательное социальные страхование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Расчеты по доходам от операций с активам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Расчеты по доходам от операций с основными средствам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величение дебиторской задолженности по доходам от операций с основными средствам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меньшение дебиторской задолженности по доходам от операций с основными средствам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Расчеты по доходам от операций с нематериальными активам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</w:tr>
      <w:tr>
        <w:trPr>
          <w:trHeight w:val="164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величение дебиторской задолженности по доходам от операций с нематериальными активам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меньшение дебиторской задолженности по доходам от операций с нематериальными активам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Расчеты по доходам от операций с непроизведенными активам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величение дебиторской задолженности по доходам от операций с непроизведенными активам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меньшение дебиторской задолженности по доходам от операций с непроизведенными активам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Расчеты по доходам от операций с материальными запасам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величение дебиторской задолженности по доходам от операций с материальными запасам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меньшение дебиторской задолженности по доходам от операций с материальными запасам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Расчеты по доходам от операций с финансовыми  активам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величение дебиторской задолженности по доходам от операций с финансовыми активам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меньшение дебиторской задолженности по доходам от операций с финансовыми активам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Расчеты по прочим дохода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Расчеты с плательщиками прочих доходо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Увеличение дебиторской задолженности по прочим доходам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Уменьшение дебиторской задолженности по прочим доходам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Расчеты по выданным авансам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Расчеты по авансам по оплате труда и начислениям на выплаты по оплате труд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Расчеты по авансам по прочим выплата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величение дебиторской задолженности по авансам по прочим выплата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меньшение дебиторской задолженности по авансам по прочим выплата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Расчеты по авансам по начислениям на выплаты по оплате труд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величение дебиторской задолженности по авансам по начислениям на выплаты по оплате труд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меньшение дебиторской задолженности по авансам по начислениям на выплаты по оплате труд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Расчеты по авансам по работам, услугам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Расчеты по авансам по услугам связ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величение дебиторской задолженности по авансам по услугам связ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меньшение дебиторской задолженности по авансам по услугам связ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Расчеты по авансам по транспортным услуга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 xml:space="preserve">2 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 xml:space="preserve">0 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 xml:space="preserve">6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величение дебиторской задолженности по авансам по транспортным услуга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меньшение дебиторской задолженности по авансам по транспортным услуга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Расчеты по авансам по коммунальным услуга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величение дебиторской задолженности по авансам по коммунальным услуга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меньшение дебиторской задолженности по авансам по коммунальным услуга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Расчеты по авансам по арендной плате за пользование имущество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величение дебиторской задолженности по авансам по арендной плате за пользование имущество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меньшение дебиторской задолженности по авансам по арендной плате за пользование имущество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Расчеты по авансам по работам, услугам по содержанию имуществ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величение дебиторской задолженности по авансам по работам, услугам по содержанию имуществ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меньшение дебиторской задолженности по авансам по работам, услугам по содержанию имуществ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Расчеты по авансам по прочим  работам, услуга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величение дебиторской задолженности по авансам по прочим работам, услуга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меньшение дебиторской задолженности по авансам по прочим работам, услуга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Расчеты по авансам по поступлению нефинансовых активов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Расчеты по авансам по приобретению основных средст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величение дебиторской задолженности по авансам по приобретению основных средст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меньшение дебиторской задолженности по авансам по приобретению основных средст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Расчеты по авансам по приобретению нематериальных активов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 xml:space="preserve">2 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 xml:space="preserve">0 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 xml:space="preserve">6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величение дебиторской задолженности по авансам по приобретению нематериальных активо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меньшение дебиторской задолженности по авансам по приобретению нематериальных активо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Расчеты по авансам по приобретению непроизведенных активо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величение дебиторской задолженности по авансам по приобретению непроизведенных активо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меньшение дебиторской задолженности по авансам по приобретению непроизведенных активо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Расчеты по авансам по приобретению материальных запасо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величение дебиторской задолженности по авансам по приобретению материальных запасо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меньшение дебиторской задолженности по авансам по приобретению материальных запасо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Расчеты по авансовым безвозмездным перечислениям организация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2 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0 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6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Расчеты по авансовым безвозмездным перечислениям государственным и муниципальным организация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 xml:space="preserve">2 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 xml:space="preserve">0 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 xml:space="preserve">6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величение дебиторской задолженности по авансовым безвозмездным перечислениям государственным и муниципальным организация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меньшение дебиторской задолженности по авансовым безвозмездным перечислениям государственным и муниципальным организация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Расчеты по авансовым  безвозмездным перечислениям организациям, за исключением государственных и муниципальных организаций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величение дебиторской задолженности по авансовым безвозмездным перечислениям организациям, за исключением государственных и муниципальных организаций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меньшение дебиторской задолженности по авансовым безвозмездным перечислениям организациям, за исключением государственных и муниципальных организаций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Расчеты по авансовым безвозмездным перечислениям бюджетам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Расчеты по авансовым перечислениям другим бюджетам бюджетной системы Российской Федераци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величение дебиторской задолженности по авансовым перечислениям другим бюджетам бюджетной системы Российской Федераци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меньшение дебиторской задолженности по авансовым перечислениям другим бюджетам бюджетной системы Российской Федераци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Расчеты по авансовым перечислениям наднациональным организациям и правительствам иностранных государст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величение дебиторской задолженности по авансовым перечислениям наднациональным организациям и правительствам иностранных государст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меньшение дебиторской задолженности по авансовым перечислениям наднациональным организациям и правительствам иностранных государст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Расчеты по авансовым перечислениям международным организация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величение дебиторской задолженности по авансовым перечислениям международным организация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меньшение дебиторской задолженности по авансовым перечислениям международным организация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Расчеты по авансам по социальному обеспечению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2 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0 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6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Расчеты по авансам по пенсиям, пособиям и выплатам по пенсионному, социальному и медицинскому страхованию населе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 xml:space="preserve">2 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 xml:space="preserve">0 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 xml:space="preserve">6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величение дебиторской задолженности по авансам по пенсиям, пособиям и выплатам по пенсионному, социальному и медицинскому страхованию населе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меньшение дебиторской задолженности по авансам по пенсиям, пособиям и выплатам по пенсионному, социальному и медицинскому страхованию населе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Расчеты по авансам по пособиям по социальной помощи населению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величение дебиторской задолженности по авансам по пособиям по социальной помощи населению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меньшение дебиторской задолженности по авансам по пособиям по социальной помощи населению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Расчеты по авансам по пенсиям, пособиям, выплачиваемым организациями сектора государственного управле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величение дебиторской задолженности по авансам по пенсиям, пособиям, выплачиваемым организациями сектора государственного управле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меньшение дебиторской задолженности по авансам по пенсиям, пособиям, выплачиваемым организациями сектора государственного управле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Расчеты по авансам по прочим расхода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Расчеты по авансам по оплате прочих расходо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величение дебиторской задолженности по авансам по оплате прочих расходо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меньшение дебиторской задолженности по авансам по оплате прочих расходо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Расчеты по кредитам, займам (ссудам)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2 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0 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7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0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0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Расчеты по предоставленным кредитам, займам (ссудам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2 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0 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7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0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Расчеты с бюджетами бюджетной системы Российской Федерации по предоставленным бюджетным кредита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1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величение задолженности бюджетов бюджетной системы Российской Федерации по предоставленным бюджетным кредита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меньшение задолженности бюджетов бюджетной системы Российской Федерации по предоставленным бюджетным кредита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Расчеты с иными дебиторами по бюджетным кредита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 xml:space="preserve">2 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 xml:space="preserve">0 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 xml:space="preserve">7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Увеличение задолженности иных дебиторов по бюджетным кредитам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Уменьшение задолженности иных дебиторов по бюджетным кредитам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Расчеты по предоставленным займам, ссуда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величение задолженности дебиторов по займам, ссуда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меньшение задолженности дебиторов по займам, ссуда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Расчеты в рамках целевых иностранных кредитов (заимствований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2 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0 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7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Расчеты с бюджетами бюджетной системы Российской Федерации в рамках целевых иностранных кредитов (заимствований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 xml:space="preserve">2 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 xml:space="preserve">0 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 xml:space="preserve">7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величение задолженности бюджетов бюджетной системы Российской Федерации в рамках целевых иностранных кредитов (заимствований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меньшение задолженности бюджетов бюджетной системы Российской Федерации в рамках целевых иностранных кредитов (заимствований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 xml:space="preserve">Расчеты с иными дебиторами по бюджетным кредитам в рамках целевых иностранных кредитов (заимствований)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Увеличение задолженности иных дебиторов по бюджетным кредитам в рамках целевых иностранных кредитов (заимствований)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меньшение задолженности иных дебиторов по бюджетным кредитам в рамках целевых иностранных кредитов (заимствований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 xml:space="preserve">Расчеты по предоставленным займам (ссудам) в рамках целевых иностранных кредитов (заимствований)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Увеличение задолженности дебиторов по займам (ссудам) в рамках целевых иностранных кредитов (заимствований)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меньшение задолженности дебиторов по займам (ссудам) в рамках целевых иностранных кредитов (заимствований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Расчеты с дебиторами по государственным (муниципальным) гарантия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Расчеты с бюджетами бюджетной системы Российской Федерации по государственным (муниципальным) гарантия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величение задолженности бюджетов бюджетной системы Российской Федерации по государственным (муниципальным) гарантия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меньшение задолженности бюджетов бюджетной системы Российской Федерации по государственным (муниципальным) гарантия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Расчеты с иными дебиторами  по государственным (муниципальным) гарантия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величение задолженности иных дебиторов по государственным (муниципальным) гарантия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меньшение задолженности иных дебиторов по государственным (муниципальным) гарантия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Расчеты с подотчетными лицами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2 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0 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8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0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0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Расчеты с подотчетными лицами по оплате труда и начислениям на выплаты по оплате труд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2 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0 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8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0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Расчеты с подотчетными лицами по заработной плате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величение дебиторской задолженности подотчетных лиц по заработной плате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меньшение дебиторской задолженности подотчетных лиц по заработной плате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Расчеты с подотчетными лицами по прочим выплатам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величение дебиторской задолженности подотчетных лиц по прочим выплата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меньшение дебиторской задолженности подотчетных лиц по прочим выплата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Расчеты с подотчетными лицами по начислениям на выплаты по оплате труд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величение дебиторской задолженности подотчетных лиц по начислениям на выплаты по оплате труд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меньшение дебиторской задолженности подотчетных лиц по начислениям на выплаты по оплате труд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Расчеты с подотчетными лицами по работам, услугам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2 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0 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8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0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Расчеты с подотчетными лицами по оплате услуг связ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величение дебиторской задолженности подотчетных лиц по оплате услуг связ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меньшение дебиторской задолженности подотчетных лиц по оплате услуг связ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Расчеты с подотчетными лицами по оплате транспортных услуг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величение дебиторской задолженности подотчетных лиц по оплате транспортных услуг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меньшение дебиторской задолженности подотчетных лиц по оплате транспортных услуг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Расчеты с подотчетными лицами по оплате коммунальных услуг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величение дебиторской задолженности подотчетных лиц по оплате коммунальных услуг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меньшение дебиторской задолженности подотчетных лиц по оплате коммунальных услуг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Расчеты с подотчетными лицами по оплате арендной платы за пользование имущество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величение дебиторской задолженности подотчетных лиц по оплате арендной платы за пользование имущество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меньшение дебиторской задолженности подотчетных лиц по оплате арендной платы за пользование имущество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Расчеты с подотчетными лицами по оплате работ, услуг по содержанию имуществ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величение дебиторской задолженности подотчетных лиц по оплате работ, услуг по содержанию имуществ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меньшение дебиторской задолженности подотчетных лиц по оплате работ, услуг по содержанию имуществ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Расчеты с подотчетными лицами по оплате прочих работ, услуг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величение дебиторской задолженности подотчетных лиц по оплате прочих работ, услуг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меньшение дебиторской задолженности подотчетных лиц по оплате прочих работ, услуг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Расчеты с подотчетными лицами по поступлению нефинансовых активов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Расчеты с подотчетными лицами по приобретению основных средст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величение дебиторской задолженности подотчетных лиц по приобретению основных средст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меньшение дебиторской задолженности подотчетных лиц по приобретению основных средст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Расчеты с подотчетными лицами по приобретению нематериальных активо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величение дебиторской задолженности подотчетных лиц по приобретению нематериальных активо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меньшение дебиторской задолженности подотчетных лиц по приобретению нематериальных активо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Расчеты с подотчетными лицами по приобретению материальных запасо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величение дебиторской задолженности подотчетных лиц по приобретению материальных запасо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меньшение дебиторской задолженности подотчетных лиц по приобретению материальных запасо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Расчеты с подотчетными лицами по социальному обеспечению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Расчеты с подотчетными лицами по оплате пенсий, пособий и выплат по пенсионному, социальному и медицинскому страхованию населе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величение дебиторской задолженности подотчетных лиц по оплате пенсий, пособий и выплат по пенсионному, социальному и медицинскому страхованию населе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меньшение дебиторской задолженности подотчетных лиц по оплате пенсий, пособий и выплат по пенсионному, социальному и медицинскому страхованию населе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Расчеты с подотчетными лицами по оплате пособий по социальной помощи населению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величение дебиторской задолженности подотчетных лиц по оплате пособий по социальной помощи населению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меньшение дебиторской задолженности подотчетных лиц по оплате пособий по социальной помощи населению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Расчеты с подотчетными лицами по оплате пенсий, пособий, выплачиваемых организациями сектора государственного управле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величение дебиторской задолженности подотчетных лиц по оплате пенсий, пособий, выплачиваемых организациями сектора государственного управле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меньшение дебиторской задолженности подотчетных лиц по оплате пенсий, пособий, выплачиваемых организациями сектора государственного управле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267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Расчеты с подотчетными лицами по прочим расхода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Расчеты с подотчетными лицами по оплате прочих расходо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величение дебиторской задолженности подотчетных лиц по оплате прочих расходо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меньшение дебиторской задолженности подотчетных лиц по оплате прочих расходо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Расчеты по ущербу имуществу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2 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0 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9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0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Расчеты по ущербу нефинансовым актива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Расчеты по ущербу основным средства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величение дебиторской задолженности по ущербу основным средства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меньшение дебиторской задолженности по ущербу основным средства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Расчеты по ущербу  нематериальным актива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величение дебиторской задолженности по ущербу нематериальным актива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меньшение дебиторской задолженности по ущербу нематериальным актива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Расчеты по ущербу непроизведенным актива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величение дебиторской задолженности по ущербу непроизведенным актива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меньшение дебиторской задолженности по ущербу непроизведенным актива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Расчеты по ущербу материальных запасо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величение дебиторской задолженности по ущербу материальных запасо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меньшение дебиторской задолженности по ущербу материальных запасо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Расчеты по прочему ущербу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Расчеты по недостачам денежных средст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величение дебиторской задолженности по недостачам денежных средст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меньшение дебиторской задолженности по недостачам денежных средст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Расчеты по недостачам иных финансовых активо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величение дебиторской задолженности по недостачам иных финансовых активо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меньшение дебиторской задолженности по недостачам иных финансовых активо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Прочие расчеты с дебиторами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2 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1 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0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0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0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Расчеты по НДС по приобретенным материальным ценностям, работам, услуга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величение дебиторской задолженности по НДС по приобретенным материальным ценностям, работам, услуга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меньшение дебиторской задолженности по НДС по приобретенным материальным ценностям, работам, услуга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Расчеты с финансовым органом по поступлениям в бюджет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Расчеты с финансовым органом по поступившим в бюджет дохода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четы с финансовым органом по поступившим в бюджет налоговым дохода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четы с финансовым органом по поступившим в бюджет доходам от собственност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четы  с финансовым органом по поступившим в бюджет доходам от оказания платных услуг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четы с финансовым органом по поступившим в бюджет суммам принудительного изъят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четы с финансовым органом по безвозмездным поступлениям от бюджето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четы с финансовым органом по поступлениям от других бюджетов бюджетной системы Российской Федераци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четы с финансовым органом по поступлениям от наднациональных организаций и правительств иностранных государст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четы с финансовым органом по поступлениям от международных финансовых организаций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четы с финансовым органом по поступившим в бюджет страховым взносам на обязательное социальное страхование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четы с финансовым органом по поступившим в бюджет доходам от операций с активам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четы с финансовым органом по поступившим в бюджет доходам от переоценки активов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четы с финансовым органом по поступившим в бюджет чрезвычайным доходам от операций с активам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четы с финансовым органом по поступившим в бюджет прочим дохода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Расчеты с финансовым органом по поступлениям в бюджет от выбытия нефинансовых активо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четы с финансовым органом по поступлениям в бюджет от выбытия основных средст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четы с финансовым органом по поступлениям в бюджет от выбытия нематериальных активо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четы с финансовым органом по поступлениям в бюджет от выбытия непроизведенных активо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четы с финансовым органом по поступлениям в бюджет от выбытия материальных запасов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Расчеты с финансовым органом по поступлениям в бюджет от выбытия финансовых активов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асчеты с финансовым органом по поступлениям в бюджет от выбытия ценных бумаг, кроме акций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четы с финансовым органом по поступлениям в бюджет от выбытия акций и иных форм участия в капитале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четы с финансовым органом по поступлениям в бюджет от возврата бюджетных ссуд и кредито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четы с финансовым органом по поступлениям в бюджет от выбытия иных финансовых активо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Расчеты с финансовым органом по поступлениям в бюджет от заимствовани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 xml:space="preserve">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асчеты с финансовым органом по поступлениям в бюджет внутренних заимствований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асчеты с финансовым органом по поступлениям в бюджет внешних заимствований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Расчеты с финансовым органом по наличным денежным средства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величение дебиторской задолженности по операциям с финансовым органом по наличным денежным средства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меньшение дебиторской задолженности по операциям с финансовым органом по наличным денежным средства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Расчеты по распределенным поступлениям к зачислению в бюдж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Расчеты по поступившим дохода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четы по поступившим налоговым дохода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четы по поступившим доходам от собственност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четы по поступившим доходам от оказания платных услуг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четы по поступившим суммам принудительного изъят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четы по безвозмездным поступлениям от бюджето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четы по поступлениям от других бюджетов бюджетной системы Российской Федераци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четы по поступлениям от наднациональных организаций и правительств иностранных государст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четы по поступлениям от международных финансовых организаций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четы по поступившим в бюджет страховым взносам на обязательное социальное страхование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четы по поступившим доходам от операций с активам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четы по поступившим доходам от переоценки активо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четы по поступившим прочим дохода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Расчеты по поступлениям от выбытия нефинансовых активо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чет по поступлениям от выбытия основных средст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четы по поступлениям от выбытия нематериальных активо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четы по поступлениям от выбытия непроизведенных активо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четы по поступлениям от выбытия материальных запасо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Расчеты по поступлениям от выбытия финансовых активо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четы по поступлениям от возврата депозито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асчеты по поступлениям от выбытия ценных бумаг, кроме акций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четы по поступлениям от выбытия акций и иных форм участия в капитале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четы по поступлениям от возврата бюджетных ссуд и кредито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четы по поступлениям от выбытия иных финансовых активо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 xml:space="preserve">Расчеты по поступлениям от заимствований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асчеты по поступлениям внутренних заимствований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асчеты по поступлениям внешних заимствований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счеты с прочими дебиторам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дебиторской задолженности прочих дебиторо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ение дебиторской задолженности прочих дебиторо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счеты с учредителе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расчетов с учредителе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ение расчетов с учредителе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Внутренние расчеты по поступлениям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Увеличение дебиторской задолженности по внутренним расчетам по поступлениям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Уменьшение дебиторской задолженности по внутренним расчетам по поступлениям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Внутренние расчеты по выбытия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величение дебиторской задолженности по внутренним расчетам по выбытия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меньшение дебиторской задолженности по внутренним расчетам по выбытия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Вложения в финансовые активы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Вложения в ценные бумаги, кроме акций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Вложения в облигаци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Увеличение вложений в облигаци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Уменьшение вложений в облигаци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</w:rPr>
              <w:t>Вложения в вексел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2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2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Увеличение вложений в вексел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 xml:space="preserve">2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 xml:space="preserve">2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Уменьшение вложений в вексел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 xml:space="preserve">2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 xml:space="preserve">2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</w:rPr>
              <w:t>Вложения в иные ценные бумаги, кроме акций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2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3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Увеличение вложений в иные ценные бумаги, кроме акций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 xml:space="preserve">2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 xml:space="preserve">3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Уменьшение вложений в иные ценные бумаги, кроме акций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2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3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Вложения в акции и иные формы участия в капитале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 xml:space="preserve">Вложения в акции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Увеличение вложений в акци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Уменьшение вложений в акци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Вложения  в государственные (муниципальные) предприятия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3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2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Увеличение вложений в государственные (муниципальные) предприят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3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2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Уменьшение вложений в государственные (муниципальные) предприят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3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2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Вложения в государственные (муниципальные) учреждения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3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3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Увеличение вложений в государственные (муниципальные) учрежде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3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3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Уменьшение вложений в государственные (муниципальные) учрежде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3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3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</w:rPr>
              <w:t>Вложения в иные формы участия в капитале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3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4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вложений в иные формы участия в капитал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3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4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ение вложений в иные формы участия в капитале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Вложения в иные финансовые активы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Вложения в управляющие компани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5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вложений в управляющие компани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ение вложений в управляющие компани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Вложения в международные организаци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5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вложений в международные организаци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ение вложений в доли в международные организаци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193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Вложения в прочие финансовые активы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5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вложений в прочие финансовые активы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ение вложений в прочие финансовые активы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РАЗДЕЛ 3. ОБЯЗАТЕЛЬСТВА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3 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0 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0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0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0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</w:tr>
      <w:tr>
        <w:trPr>
          <w:trHeight w:val="328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Расчеты с кредиторами по долговым обязательства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Расчеты по долговым обязательствам в рублях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790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Расчеты с бюджетами бюджетной системы Российской Федерации по привлеченным бюджетным кредитам в рублях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Увеличение задолженности перед </w:t>
            </w:r>
            <w:r>
              <w:rPr>
                <w:rFonts w:cs="Times New Roman" w:ascii="Times New Roman" w:hAnsi="Times New Roman"/>
                <w:color w:val="000000"/>
              </w:rPr>
              <w:t>бюджетами бюджетной системы Российской Федерации по привлеченным бюджетным кредитам в рублях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Уменьшение задолженности перед </w:t>
            </w:r>
            <w:r>
              <w:rPr>
                <w:rFonts w:cs="Times New Roman" w:ascii="Times New Roman" w:hAnsi="Times New Roman"/>
                <w:color w:val="000000"/>
              </w:rPr>
              <w:t>бюджетами бюджетной системы Российской Федерации по привлеченным бюджетным кредитам в рублях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Расчеты с кредиторами по государственным (муниципальным) ценным бумага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Увеличение задолженности перед кредиторами по государственным (муниципальным) ценным бумага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Уменьшение задолженности перед кредиторами по государственным (муниципальным) ценным бумага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 xml:space="preserve">Расчеты с иными кредиторами по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 xml:space="preserve">государственному (муниципальному) долгу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Увеличение задолженности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еред иными кредиторами по государственному (муниципальному) долгу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Уменьшение задолженности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еред иными кредиторами по государственному (муниципальному) долгу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409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Расчеты по заимствованиям, не являющимся  государственным (муниципальным) долгом</w:t>
            </w:r>
            <w:r>
              <w:rPr>
                <w:rFonts w:cs="Times New Roman" w:ascii="Times New Roman" w:hAnsi="Times New Roman"/>
              </w:rPr>
              <w:t xml:space="preserve"> 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Увеличение задолженности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о заимствованиям, не являющимся  государственным (муниципальным) долгом 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Уменьшение задолженности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 заимствованиям, не являющимся  государственным (муниципальным) долго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Расчеты по долговым обязательствам по целевым иностранным кредитам (заимствованиям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Расчеты с бюджетами бюджетной системы Российской Федерации по привлеченным бюджетным кредитам в рамках целевых иностранных кредитов (заимствований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задолженности перед бюджетами бюджетной системы Российской Федерации по привлеченным бюджетным кредитам в рамках целевых иностранных кредитов (заимствований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ение задолженности перед бюджетами бюджетной системы Российской Федерации по привлеченным бюджетным кредитам в рамках целевых иностранных кредитов (заимствований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 xml:space="preserve">Расчеты с иными кредиторами по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государственному (муниципальному) долгу в рамках целевых иностранных кредитов (заимствований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величение задолженности перед иными кредиторами по государственному (муниципальному) долгу в рамках целевых иностранных кредитов (заимствований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меньшение задолженности перед иными кредиторами по государственному (муниципальному) долгу в рамках целевых иностранных кредитов (заимствований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Расчеты по заимствованиям, не являющимся государственным (муниципальным) долгом, в рамках целевых иностранных кредитов (заимствований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Увеличение задолженности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о заимствованиям, не являющимся государственным (муниципальным) долгом, в рамках целевых </w:t>
            </w:r>
            <w:r>
              <w:rPr>
                <w:rFonts w:cs="Times New Roman" w:ascii="Times New Roman" w:hAnsi="Times New Roman"/>
                <w:color w:val="000000"/>
              </w:rPr>
              <w:t xml:space="preserve">иностранных </w:t>
            </w:r>
            <w:r>
              <w:rPr>
                <w:rFonts w:cs="Times New Roman" w:ascii="Times New Roman" w:hAnsi="Times New Roman"/>
              </w:rPr>
              <w:t xml:space="preserve">кредитов (заимствований)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Уменьшение задолженности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о заимствованиям, не являющимся государственным (муниципальным) долгом, в рамках целевых </w:t>
            </w:r>
            <w:r>
              <w:rPr>
                <w:rFonts w:cs="Times New Roman" w:ascii="Times New Roman" w:hAnsi="Times New Roman"/>
                <w:color w:val="000000"/>
              </w:rPr>
              <w:t xml:space="preserve">иностранных </w:t>
            </w:r>
            <w:r>
              <w:rPr>
                <w:rFonts w:cs="Times New Roman" w:ascii="Times New Roman" w:hAnsi="Times New Roman"/>
              </w:rPr>
              <w:t>кредитов (заимствований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Расчеты с кредиторами по государственным (муниципальным) гарантия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</w:tr>
      <w:tr>
        <w:trPr>
          <w:trHeight w:val="659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Расчеты с бюджетами бюджетной системы Российской Федерации по государственным (муниципальным) гарантиям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Увеличение задолженности перед бюджетами бюджетной системы Российской Федерации </w:t>
            </w:r>
            <w:r>
              <w:rPr>
                <w:rFonts w:cs="Times New Roman" w:ascii="Times New Roman" w:hAnsi="Times New Roman"/>
                <w:color w:val="000000"/>
              </w:rPr>
              <w:t>по государственным (муниципальным) гарантиям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ньшение задолженности перед бюджетами бюджетной системы Российской Федерации </w:t>
            </w:r>
            <w:r>
              <w:rPr>
                <w:rFonts w:cs="Times New Roman" w:ascii="Times New Roman" w:hAnsi="Times New Roman"/>
                <w:color w:val="000000"/>
              </w:rPr>
              <w:t>по государственным (муниципальным) гарантия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 xml:space="preserve">Расчеты с иными кредиторами по государственному (муниципальному) долгу по государственным (муниципальным) гарантиям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величение задолженности</w:t>
            </w:r>
            <w:r>
              <w:rPr>
                <w:rFonts w:cs="Times New Roman" w:ascii="Times New Roman" w:hAnsi="Times New Roman"/>
                <w:color w:val="000000"/>
              </w:rPr>
              <w:t xml:space="preserve"> перед иными кредиторами </w:t>
            </w:r>
            <w:r>
              <w:rPr>
                <w:rFonts w:cs="Times New Roman" w:ascii="Times New Roman" w:hAnsi="Times New Roman"/>
              </w:rPr>
              <w:t>по заимствованиям</w:t>
            </w:r>
            <w:r>
              <w:rPr>
                <w:rFonts w:cs="Times New Roman" w:ascii="Times New Roman" w:hAnsi="Times New Roman"/>
                <w:color w:val="000000"/>
              </w:rPr>
              <w:t xml:space="preserve"> по государственным (муниципальным) гарантия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 xml:space="preserve">Уменьшение задолженности </w:t>
            </w:r>
            <w:r>
              <w:rPr>
                <w:rFonts w:cs="Times New Roman" w:ascii="Times New Roman" w:hAnsi="Times New Roman"/>
                <w:color w:val="000000"/>
              </w:rPr>
              <w:t xml:space="preserve">перед иными кредиторами </w:t>
            </w:r>
            <w:r>
              <w:rPr>
                <w:rFonts w:cs="Times New Roman" w:ascii="Times New Roman" w:hAnsi="Times New Roman"/>
              </w:rPr>
              <w:t xml:space="preserve">по заимствованиям </w:t>
            </w:r>
            <w:r>
              <w:rPr>
                <w:rFonts w:cs="Times New Roman" w:ascii="Times New Roman" w:hAnsi="Times New Roman"/>
                <w:color w:val="000000"/>
              </w:rPr>
              <w:t>по государственным (муниципальным) гарантиям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Расчеты по долговым обязательствам в иностранной валюте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Расчеты с кредиторами по государственным (муниципальным) ценным бумагам в иностранной валюте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задолженности перед кредиторами по государственным (муниципальным) ценным бумагам в иностранной валюте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</w:rPr>
              <w:t>Уменьшение задолженности перед кредиторами по государственным (муниципальным) ценным бумагам в иностранной валюте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 xml:space="preserve">Расчеты с иными кредиторами по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государственному (муниципальному) долгу  в иностранной валюте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Увеличение задолженности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еред иными кредиторами по государственному (муниципальному) долгу  в иностранной валюте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Уменьшение задолженности</w:t>
            </w:r>
            <w:r>
              <w:rPr>
                <w:rFonts w:cs="Times New Roman" w:ascii="Times New Roman" w:hAnsi="Times New Roman"/>
                <w:color w:val="000000"/>
              </w:rPr>
              <w:t xml:space="preserve"> перед иными кредиторами </w:t>
            </w:r>
            <w:r>
              <w:rPr>
                <w:rFonts w:cs="Times New Roman" w:ascii="Times New Roman" w:hAnsi="Times New Roman"/>
              </w:rPr>
              <w:t xml:space="preserve">по государственному (муниципальному) долгу в иностранной валюте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Расчеты по заимствованиям в иностранной валюте, не являющимся  государственным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 xml:space="preserve">(муниципальным) долгом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Увеличение задолженности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 заимствованиям в иностранной валюте, не являющимся государственным (муниципальным) долго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Уменьшение задолженности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 заимствованиям в иностранной валюте, не являющимся государственным (муниципальным) долго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Расчеты по принятым обязательствам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3 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0 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2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0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0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Расчеты по оплате труда и начислениям на выплаты по оплате труд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3 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0 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2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1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0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Расчеты по заработной плате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величение кредиторской задолженности по заработной плате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меньшение кредиторской задолженности по заработной плате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Расчеты по прочим выплата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величение кредиторской задолженности по прочим выплата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меньшение кредиторской задолженности по прочим выплата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Расчеты по начислениям на выплаты по оплате труд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величение кредиторской задолженности по начислениям на выплаты по оплате труд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меньшение кредиторской задолженности по начислениям на выплаты по оплате труд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Расчеты по  работам, услуга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3 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0 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2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2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0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Расчеты по услугам связ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величение кредиторской задолженности по услугам связ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меньшение кредиторской задолженности по услугам связ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Расчеты по транспортным услуга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величение кредиторской задолженности по транспортным услуга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меньшение кредиторской задолженности по транспортным услуга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Расчеты по коммунальным услуга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величение кредиторской задолженности по коммунальным услуга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меньшение кредиторской задолженности по коммунальным услуга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Расчеты по арендной плате за пользование имущество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величение кредиторской задолженности по арендной плате за пользование имущество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меньшение кредиторской задолженности по арендной плате за пользование имущество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Расчеты по работам, услугам по содержанию имуществ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величение кредиторской задолженности по работам, услугам по содержанию имуществ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меньшение кредиторской задолженности по работам, услугам по содержанию имуществ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Расчеты по прочим работам, услуга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величение кредиторской задолженности по прочим работам, услуга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меньшение кредиторской задолженности по прочим работам, услуга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Расчеты по поступлению нефинансовых активо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3 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0 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2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3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0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Расчеты по приобретению основных средст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величение кредиторской задолженности по приобретению основных средст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меньшение кредиторской задолженности по приобретению основных средст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Расчеты по приобретению нематериальных активов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величение кредиторской задолженности по приобретению нематериальных активо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меньшение кредиторской задолженности по приобретению нематериальных активо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Расчеты по приобретению непроизведенных активо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величение кредиторской задолженности по приобретению непроизведенных активо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меньшение кредиторской задолженности по приобретению непроизведенных активо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Расчеты по приобретению материальных запасо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величение кредиторской задолженности по приобретению материальных запасо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меньшение кредиторской задолженности по приобретению материальных запасо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Расчеты по безвозмездным перечислениям организация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Расчеты по безвозмездным перечислениям государственным и муниципальным организация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величение кредиторской задолженности по безвозмездным перечислениям государственным и муниципальным организация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меньшение кредиторской задолженности по безвозмездным перечислениям государственным и муниципальным организация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Расчеты по безвозмездным перечислениям организациям, за исключением государственных и муниципальных организаций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величение кредиторской задолженности по безвозмездным перечислениям организациям, за исключением государственных и муниципальных организаций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меньшение кредиторской задолженности по безвозмездным перечислениям организациям, за исключением государственных и муниципальных организаций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Расчеты по безвозмездным перечислениям бюджета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Расчеты по перечислениям другим бюджетам бюджетной системы Российской Федераци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величение кредиторской задолженности по перечислениям другим бюджетам бюджетной системы Российской Федераци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меньшение кредиторской задолженности по перечислениям другим бюджетам бюджетной системы Российской Федераци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Расчеты по перечислениям наднациональным организациям и правительствам иностранных государст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величение кредиторской задолженности по перечислениям наднациональным организациям и правительствам иностранных государст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меньшение кредиторской задолженности по перечислениям наднациональным организациям и правительствам иностранных государст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Расчеты по перечислениям международным организация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величение кредиторской задолженности по перечислениям международным организация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меньшение кредиторской задолженности по перечислениям международным организация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Расчеты по социальному обеспечению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Расчеты по пенсиям, пособиям и выплатам по пенсионному, социальному и медицинскому страхованию населе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величение кредиторской задолженности по пенсиям, пособиям и выплатам по пенсионному, социальному и медицинскому страхованию населе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меньшение кредиторской задолженности по пенсиям, пособиям и выплатам по пенсионному, социальному и медицинскому страхованию населе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Расчеты по пособиям по социальной помощи населению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величение кредиторской задолженности по пособиям по социальной помощи населению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меньшение кредиторской задолженности по пособиям по социальной помощи населению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Расчеты по пенсиям, пособиям, выплачиваемым организациями сектора государственного управле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величение кредиторской задолженности по пенсиям, пособиям, выплачиваемым организациями сектора государственного управле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меньшение кредиторской задолженности по пенсиям, пособиям, выплачиваемым организациями сектора государственного управле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Расчеты по приобретению ценных бумаг и по иным финансовым вложения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 xml:space="preserve">Расчеты по приобретению ценных бумаг, кроме акций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Увеличение кредиторской задолженности по приобретению ценных бумаг, кроме акций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Уменьшение кредиторской задолженности по приобретению ценных бумаг, кроме акций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Расчеты по приобретению акций и по иным формам  участия в капитале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величение кредиторской задолженности по приобретению акций и по иным формам участия в капитале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меньшение кредиторской задолженности по приобретению акций и по иным формам участия в капитале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Расчеты по приобретению иных финансовых активо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величение кредиторской задолженности по приобретению иных финансовых активо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меньшение кредиторской задолженности по приобретению иных финансовых активо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Расчеты по  прочим расхода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Расчеты по прочим расхода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величение кредиторской задолженности по прочим расхода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меньшение кредиторской задолженности по прочим расхода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Расчеты по платежам в бюджеты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3 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0 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3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0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0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Расчеты по налогу на доходы физических лиц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lang w:val="en-US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lang w:val="en-US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lang w:val="en-US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величение кредиторской задолженности по налогу на доходы физических лиц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меньшение кредиторской задолженности по налогу на доходы физических лиц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счеты по страховым взносам на обязательное социальное страхование на случай временной нетрудоспособности и в связи с материнство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 xml:space="preserve">Увеличение кредиторской задолженности по страховым взносам на обязательное социальное страхование на случай временной нетрудоспособности и в связи с материнством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Уменьшение кредиторской задолженности по страховым взносам на обязательное социальное страхование на случай временной нетрудоспособности и в связи с материнство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Расчеты по налогу на прибыль организаций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lang w:val="en-US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lang w:val="en-US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lang w:val="en-US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величение кредиторской задолженности по налогу на прибыль организаций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меньшение кредиторской задолженности по налогу на прибыль организаций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Расчеты по налогу на добавленную стоимост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lang w:val="en-US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lang w:val="en-US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lang w:val="en-US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</w:rPr>
              <w:t>Увеличение кредиторской задолженности по налогу на добавленную стоимост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313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меньшение кредиторской задолженности по налогу на добавленную стоимост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Расчеты по прочим платежам в бюдж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lang w:val="en-US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lang w:val="en-US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величение кредиторской задолженности по прочим платежам в бюдж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Уменьшение кредиторской задолженности по прочим платежам в бюдж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счеты по страховым взносам на обязательное социальное страхование от несчастных случаев на производстве и профессиональных заболев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кредиторской задолженности по страховым взносам на обязательное социальное страхование от несчастных случаев на производстве и профессиональных заболеваний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</w:rPr>
              <w:t>Уменьшение кредиторской задолженности по страховым взносам на обязательное социальное страхование от несчастных случаев на производстве и профессиональных заболеваний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счеты по страховым взносам на обязательное медицинское страхование в Федеральный ФОМС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</w:rPr>
              <w:t>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Увеличение кредиторской задолженности  по страховым взносам на обязательное медицинское страхование в Федеральный ФОМС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</w:rPr>
              <w:t>Уменьшение кредиторской задолженности  по  страховым взносам на обязательное медицинское страхование в Федеральный ФОМС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счеты по страховым взносам на обязательное медицинское страхование в территориальный ФОМС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</w:rPr>
              <w:t>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Увеличение кредиторской задолженности  по страховым взносам на обязательное медицинское страхование в территориальный ФОМС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</w:rPr>
              <w:t>Уменьшение кредиторской задолженности  по  страховым взносам на обязательное медицинское страхование в территориальный ФОМС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Расчеты по дополнительным страховым взносам на пенсионное страхование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0</w:t>
            </w:r>
          </w:p>
        </w:tc>
      </w:tr>
      <w:tr>
        <w:trPr>
          <w:trHeight w:val="827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кредиторской задолженности по дополнительным страховым взносам на пенсионное страхование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ение кредиторской задолженности по дополнительным страховым взносам на пенсионное страхование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счеты по страховым взносам на обязательное пенсионное страхование на выплату страховой части трудовой пенси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величение кредиторской задолженности  по страховым взносам на обязательное пенсионное страхование на выплату страховой части трудовой пенсии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</w:rPr>
              <w:t>Уменьшение кредиторской задолженности  по  страховым взносам на обязательное пенсионное страхование на выплату страховой части трудовой пенси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счеты по страховым взносам на обязательное пенсионное страхование на выплату накопительной части трудовой пенси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величение кредиторской задолженности  по страховым взносам на обязательное пенсионное страхование на выплату накопительной части трудовой пенсии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</w:rPr>
              <w:t>Уменьшение кредиторской задолженности  по  страховым взносам на обязательное пенсионное страхование на выплату накопительной части трудовой пенси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73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счеты по налогу на имущество организаций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величение кредиторской задолженности по налогу на имущество организаций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</w:rPr>
              <w:t>Уменьшение кредиторской задолженности по налогу на имущество организаций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счеты по земельному налогу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кредиторской задолженности по земельному налогу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</w:rPr>
              <w:t xml:space="preserve">Уменьшение кредиторской задолженности по земельному налогу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356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Прочие расчеты с кредиторам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3 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0 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4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Расчеты по средствам, полученным во временное распоряжение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en-US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en-US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color w:val="000000"/>
              </w:rPr>
              <w:t>Увеличение кредиторской задолженности по средствам, полученным во временное распоряжение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Уменьшение кредиторской задолженности по средствам, полученным во временное распоряжение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172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Расчеты с депонентам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en-US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en-US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</w:rPr>
              <w:t>Увеличение кредиторской задолженности по расчетам с депонентам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меньшение кредиторской задолженности по расчетам с депонентам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Расчеты по удержаниям из выплат  по оплате труд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en-US"/>
              </w:rPr>
              <w:t xml:space="preserve">0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en-US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величение кредиторской задолженности по удержаниям из выплат по оплате труд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0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меньшение кредиторской задолженности по удержаниям из выплат по оплате труд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0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Внутриведомственные расчеты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en-US"/>
              </w:rPr>
              <w:t xml:space="preserve">0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en-US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 xml:space="preserve">Внутриведомственные расчеты по доходам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lang w:val="en-US"/>
              </w:rPr>
              <w:t xml:space="preserve">0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lang w:val="en-US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нутриведомственные расчеты по налоговым дохода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0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нутриведомственные расчеты по доходам от собственност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0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нутриведомственные расчеты по доходам от оказания платных услуг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0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нутриведомственные расчеты по доходам по суммам принудительного изъят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0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нутриведомственные расчеты по страховым взносам на обязательное социальное страхование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0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нутриведомственные расчеты по чрезвычайным доходам от операций с активам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0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нутриведомственные расчеты по прочим дохода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0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Внутриведомственные расчеты по расхода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lang w:val="en-US"/>
              </w:rPr>
              <w:t xml:space="preserve">0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lang w:val="en-US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нутриведомственные расчеты по оплате труда и начислениям на выплаты по оплате труд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0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нутриведомственные расчеты по заработной плате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0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нутриведомственные расчеты по прочим выплата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0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нутриведомственные расчеты по начислениям на выплаты по оплате труд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0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нутриведомственные расчеты по оплате работ, услуг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0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нутриведомственные расчеты по услугам связ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0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нутриведомственные расчеты по транспортным услуга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0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нутриведомственные расчеты по коммунальным услуга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0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нутриведомственные расчеты по арендной плате за пользование имущество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0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нутриведомственные расчеты по работам, услугам по содержанию имуществ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0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нутриведомственные расчеты по прочим работам, услуга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0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нутриведомственные расчеты по обслуживанию государственного (муниципального) долг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0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нутриведомственные расчеты по обслуживанию внутреннего долг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0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нутриведомственные расчеты по обслуживанию внешнего государственного долг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0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нутриведомственные расчеты по безвозмездным перечислениям организация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0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нутриведомственные расчеты по безвозмездным перечислениям государственным и муниципальным организация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0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нутриведомственные расчеты по безвозмездным перечислениям, за исключением государственных и муниципальных организаций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0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нутриведомственные расчеты по безвозмездным перечислениям бюджета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0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нутриведомственные расчеты по перечислениям другим бюджетам бюджетной системы Российской Федераци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0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нутриведомственные расчеты по перечислениям наднациональным организациям и правительствам иностранных государст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0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нутриведомственные расчеты по перечислениям международным организация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0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нутриведомственные расчеты по социальному обеспечению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0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нутриведомственные расчеты по пенсиям, пособиям и выплатам по пенсионному, социальному и медицинскому страхованию населе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0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нутриведомственные расчеты по пособиям по социальной помощи населению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0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нутриведомственные расчеты по пенсиям, пособиям, выплачиваемым организациями сектора государственного управле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0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нутриведомственные расчеты по чрезвычайным расходам по операциям с активам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0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нутриведомственные расчеты по прочим расхода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0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Внутриведомственные расчеты по приобретению нефинансовых активо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lang w:val="en-US"/>
              </w:rPr>
              <w:t xml:space="preserve">0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lang w:val="en-US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нутриведомственные расчеты по приобретению основных средст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0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нутриведомственные расчеты по приобретению нематериальных активо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0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нутриведомственные расчеты по приобретению непроизведенных активо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0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нутриведомственные расчеты по приобретению материальных запасо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0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Внутриведомственные расчеты по доходам от выбытий нефинансовых активо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lang w:val="en-US"/>
              </w:rPr>
              <w:t xml:space="preserve">0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lang w:val="en-US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нутриведомственные расчеты по доходам от выбытия основных средст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0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нутриведомственные расчеты по доходам от выбытия нематериальных активо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0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нутриведомственные расчеты по доходам от выбытия непроизведенных активо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0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нутриведомственные расчеты по доходам от выбытия материальных запасо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0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Внутриведомственные расчеты по поступлению финансовых активо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lang w:val="en-US"/>
              </w:rPr>
              <w:t xml:space="preserve">0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lang w:val="en-US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нутриведомственные расчеты по изменению (увеличению) остатков денежных средст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0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нутриведомственные расчеты по поступлению ценных бумаг, кроме акций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0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нутриведомственные расчеты по поступлению акций и иных форм участия в капитале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0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нутриведомственные расчеты по увеличению предоставлению кредитов, займов (ссуд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0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нутриведомственные расчеты по поступлению иных финансовых активо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0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нутриведомственные расчеты по увеличению прочей дебиторской задолженност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0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Внутриведомственные расчеты по выбытию финансовых активо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lang w:val="en-US"/>
              </w:rPr>
              <w:t xml:space="preserve">0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lang w:val="en-US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нутриведомственные расчеты по изменению (уменьшению) остатков денежных средст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0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нутриведомственные расчеты по выбытию ценных бумаг, кроме акций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0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нутриведомственные расчеты по выбытию акций и иных форм участия в капита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0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нутриведомственные расчеты по выбытию бюджетных ссуд и кредито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0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нутриведомственные расчеты по выбытию иных финансовых активо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0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нутриведомственные расчеты по уменьшению прочей дебиторской задолженност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0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Внутриведомственные расчеты по увеличению обязательст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нутриведомственные расчеты по поступлениям внутренних заимствований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0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нутриведомственные расчеты по поступлениям внешних заимствований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0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нутриведомственные расчеты по увеличению прочей кредиторской задолженност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0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Внутриведомственные расчеты по уменьшению обязательст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lang w:val="en-US"/>
              </w:rPr>
              <w:t xml:space="preserve">0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lang w:val="en-US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нутриведомственные расчеты по погашению задолженности по внутреннему долгу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0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нутриведомственные расчеты по погашению задолженности по внешнему государственному долгу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0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нутриведомственные расчеты по уменьшению прочей кредиторской задолженност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0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Расчеты по платежам из бюджета с финансовым органо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en-US"/>
              </w:rPr>
              <w:t xml:space="preserve">0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en-US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Расчеты по платежам из бюджета с финансовым органом по оплате труда и начислениям на выплаты по оплате труд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lang w:val="en-US"/>
              </w:rPr>
              <w:t xml:space="preserve">0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lang w:val="en-US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четы по платежам из бюджета с финансовым органом по заработной плате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0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четы по платежам из бюджета с финансовым органом по прочим выплата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0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четы по платежам из бюджета с финансовым органом по начислениям на выплаты по оплате труд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0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Расчеты по платежам из бюджета с финансовым органом по оплате работ, услуг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lang w:val="en-US"/>
              </w:rPr>
              <w:t xml:space="preserve">0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lang w:val="en-US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четы по платежам из бюджета с финансовым органом по услугам связ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0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четы по платежам из бюджета с финансовым органом по транспортным услуга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0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четы по платежам из бюджета с финансовым органом по коммунальным услуга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0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четы по платежам из бюджета с финансовым органом по арендной плате за пользование имущество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0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четы по платежам из бюджета с финансовым органом по работам, услугам по содержанию имуществ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0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четы по платежам из бюджета с финансовым органом по прочим работам, услуга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0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Расчеты по платежам из бюджета с финансовым органом по обслуживанию государственного (муниципального) долг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lang w:val="en-US"/>
              </w:rPr>
              <w:t xml:space="preserve">0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lang w:val="en-US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четы по платежам из бюджета с финансовым органом по обслуживанию внутреннего долг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0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четы по платежам из бюджета с финансовым органом по обслуживанию внешнего государственного долг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0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Расчеты по платежам из бюджета с финансовым органом по безвозмездным перечислениям организация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lang w:val="en-US"/>
              </w:rPr>
              <w:t xml:space="preserve">0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lang w:val="en-US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четы по платежам из бюджета с финансовым органом по безвозмездным перечислениям государственным и муниципальным организация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0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четы по платежам из бюджета с финансовым органом по безвозмездным перечислениям, за исключением государственных и муниципальных организаций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0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Расчеты по платежам из бюджета с финансовым органом по безвозмездным перечислениям бюджета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lang w:val="en-US"/>
              </w:rPr>
              <w:t xml:space="preserve">0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lang w:val="en-US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четы по платежам из бюджета с финансовым органом по перечислениям другим бюджетам бюджетной системы Российской Федераци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0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четы по платежам из бюджета с финансовым органом по перечислениям наднациональным организациям и правительствам иностранных государст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0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четы по платежам из бюджета с финансовым органом по перечислениям международным организация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0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Расчеты по платежам из бюджета с финансовым органом по социальному обеспечению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lang w:val="en-US"/>
              </w:rPr>
              <w:t xml:space="preserve">0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lang w:val="en-US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четы по платежам из бюджета с финансовым органом по пенсиям, пособиям и выплатам по пенсионному, социальному и медицинскому страхованию населе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0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четы по платежам из бюджета с финансовым органом по пособиям по социальной помощи населению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0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четы по платежам из бюджета с финансовым органом по пенсиям, пособиям, выплачиваемым организациями сектора государственного управле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0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Расчеты по платежам из бюджета с финансовым органом по операциям с активам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lang w:val="en-US"/>
              </w:rPr>
              <w:t xml:space="preserve">0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7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четы по платежам из бюджета с финансовым органом по чрезвычайным расходам по операциям с активам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0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четы по платежам из бюджета с финансовым органом по прочим расхода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0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Расчеты по платежам из бюджета с финансовым органом по приобретению нефинансовых активо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lang w:val="en-US"/>
              </w:rPr>
              <w:t xml:space="preserve">0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lang w:val="en-US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четы по платежам из бюджета с финансовым органом по приобретению основных средст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0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четы по платежам из бюджета с финансовым органом по приобретению нематериальных активо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0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четы по платежам из бюджета с финансовым органом по приобретению непроизведенных активо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0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четы по платежам из бюджета с финансовым органом по приобретению материальных запасо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0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Расчеты по платежам из бюджета с финансовым органом по поступлению финансовых активо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lang w:val="en-US"/>
              </w:rPr>
              <w:t xml:space="preserve">0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lang w:val="en-US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четы по платежам из бюджета с финансовым органом по размещению средств бюджета на депозиты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0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четы по платежам из бюджета с финансовым органом по поступлению ценных бумаг, кроме акций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0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четы по платежам из бюджета с финансовым органом по поступлению акций и иных форм участия в капитале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0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четы по платежам из бюджета с финансовым органом по предоставлению бюджетных кредито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0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четы по платежам из бюджета с финансовым органом по поступлению иных финансовых активо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0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Расчеты по платежам из бюджета с финансовым органом по погашению долговых обязательст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lang w:val="en-US"/>
              </w:rPr>
              <w:t xml:space="preserve">0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lang w:val="en-US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четы по платежам из бюджета с финансовым органом по погашению задолженности по внутреннему долгу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0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четы по платежам из бюджета с финансовым органом по погашению задолженности по внешнему государственному долгу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0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Расчеты с прочими кредиторам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lang w:val="en-US"/>
              </w:rPr>
              <w:t xml:space="preserve">0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величение дебиторской задолженности прочих кредиторо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0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меньшение дебиторской задолженности прочих кредиторо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0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Расчеты по выплате наличных денег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</w:tr>
      <w:tr>
        <w:trPr>
          <w:trHeight w:val="423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Увеличение кредиторской задолженности по выплате наличных денег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423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Уменьшение кредиторской задолженности по выплате наличных денег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635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Расчеты по операциям на счетах органа, осуществляющего кассовое обслуживание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</w:tr>
      <w:tr>
        <w:trPr>
          <w:trHeight w:val="443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Расчеты по операциям на счетах органа, осуществляющего кассовое обслужи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</w:tr>
      <w:tr>
        <w:trPr>
          <w:trHeight w:val="557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Расчеты по операциям бюджета на счетах органа, осуществляющего кассовое обслужи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</w:tr>
      <w:tr>
        <w:trPr>
          <w:trHeight w:val="635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счеты по операциям бюджета на счетах органа, осуществляющего кассовое обслуживание, по дохода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</w:tr>
      <w:tr>
        <w:trPr>
          <w:trHeight w:val="790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асчеты по операциям бюджета на счетах органа, осуществляющего кассовое обслуживание, по налоговым дохода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723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ы по операциям бюджета на счетах органа, осуществляющего кассовое обслуживание, по доходам от собственност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четы по операциям бюджета на счетах органа, осуществляющего кассовое обслуживание, по доходам от </w:t>
            </w:r>
            <w:r>
              <w:rPr>
                <w:rFonts w:cs="Times New Roman" w:ascii="Times New Roman" w:hAnsi="Times New Roman"/>
                <w:color w:val="000000"/>
              </w:rPr>
              <w:t>оказания  платных услуг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асчеты по операциям бюджета на счетах органа, осуществляющего кассовое обслуживание, по суммам принудительного изъят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асчеты по операциям бюджета на счетах органа, осуществляющего кассовое обслуживание, по безвозмездным поступлениям от бюджето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асчеты по операциям бюджета на счетах органа, осуществляющего кассовое обслуживание, по поступлениям от других бюджетов бюджетной системы Российской Федераци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826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асчеты по операциям бюджета на счетах органа, осуществляющего кассовое обслуживание, по поступлениям от наднациональных организаций и правительств иностранных государст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ы по операциям бюджета на счетах органа, осуществляющего кассовое обслуживание, по поступлениям от международных финансовых организаций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</w:tr>
      <w:tr>
        <w:trPr>
          <w:trHeight w:val="816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ы по операциям бюджета на счетах органа, осуществляющего кассовое обслуживание, по страховым взносам на обязательное социальное страхование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ы по операциям бюджета на счетах органа, осуществляющего кассовое обслуживание, по доходам от операций с активам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807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ы по операциям бюджета на счетах органа, осуществляющего кассовое обслуживание, по доходам от переоценки активо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асчеты по операциям бюджета на счетах органа, осуществляющего кассовое обслуживание, по прочим дохода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счеты по операциям бюджета на счетах органа, осуществляющего кассовое обслуживание, по выбытию нефинансовых активо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ы по операциям бюджета на счетах органа, осуществляющего кассовое обслуживание, по выбытию основных средст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ы по операциям бюджета на счетах органа, осуществляющего кассовое обслуживание, по выбытию нематериальных активо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ы по операциям бюджета на счетах органа, осуществляющего кассовое обслуживание, по выбытию непроизведенных актив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ы по операциям бюджета на счетах органа, осуществляющего кассовое обслуживание, по выбытию материальных запасо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счеты по операциям бюджета на счетах органа, осуществляющего кассовое обслуживание, по выбытию финансовых активо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Расчеты по операциям бюджета в органах </w:t>
            </w:r>
            <w:r>
              <w:rPr>
                <w:rFonts w:cs="Times New Roman" w:ascii="Times New Roman" w:hAnsi="Times New Roman"/>
                <w:color w:val="000000"/>
              </w:rPr>
              <w:t>Федерального казначейства</w:t>
            </w:r>
            <w:r>
              <w:rPr>
                <w:rFonts w:cs="Times New Roman" w:ascii="Times New Roman" w:hAnsi="Times New Roman"/>
              </w:rPr>
              <w:t xml:space="preserve"> по изменению (уменьшению) остатков денежных средст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Расчеты по операциям бюджета в органах </w:t>
            </w:r>
            <w:r>
              <w:rPr>
                <w:rFonts w:cs="Times New Roman" w:ascii="Times New Roman" w:hAnsi="Times New Roman"/>
                <w:color w:val="000000"/>
              </w:rPr>
              <w:t>Федерального казначейства</w:t>
            </w:r>
            <w:r>
              <w:rPr>
                <w:rFonts w:cs="Times New Roman" w:ascii="Times New Roman" w:hAnsi="Times New Roman"/>
              </w:rPr>
              <w:t xml:space="preserve"> по реализации ценных бумаг, кроме акций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ы по операциям бюджета на счетах органа, осуществляющего кассовое обслуживание, по реализации акций и иных форм участия в капитале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Расчеты по операциям бюджета в органах </w:t>
            </w:r>
            <w:r>
              <w:rPr>
                <w:rFonts w:cs="Times New Roman" w:ascii="Times New Roman" w:hAnsi="Times New Roman"/>
                <w:color w:val="000000"/>
              </w:rPr>
              <w:t>Федерального казначейства</w:t>
            </w:r>
            <w:r>
              <w:rPr>
                <w:rFonts w:cs="Times New Roman" w:ascii="Times New Roman" w:hAnsi="Times New Roman"/>
              </w:rPr>
              <w:t xml:space="preserve"> по возврату бюджетных ссуд и кредито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251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ы по операциям бюджета на счетах органа, осуществляющего кассовое обслуживание, по выбытию иных финансовых активо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43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Расчеты по операциям бюджета на счетах органа, осуществляющего кассовое обслуживание, по долговым заимствованиям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</w:tr>
      <w:tr>
        <w:trPr>
          <w:trHeight w:val="38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асчеты по операциям бюджета на счетах органа, осуществляющего кассовое обслуживание, по заимствованиям в виде внутреннего долг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38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Расчеты по операциям бюджета на счетах органа, осуществляющего кассовое обслуживание, по заимствованиям в виде внешнего государственного долга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38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Расчеты по операциям бюджета на счетах органа, осуществляющего кассовое обслуживание, по расхода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</w:tr>
      <w:tr>
        <w:trPr>
          <w:trHeight w:val="705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ы по операциям бюджета на счетах органа, осуществляющего кассовое обслуживание, по оплате труда и начислениям на  выплаты по оплате труд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38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ы по операциям бюджета на счетах органа, осуществляющего кассовое обслуживание, по заработной плате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38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асчеты по операциям бюджета на счетах органа, осуществляющего кассовое обслуживание, по прочим выплата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</w:tr>
      <w:tr>
        <w:trPr>
          <w:trHeight w:val="38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ы по операциям бюджета на счетах органа, осуществляющего кассовое обслуживание, по начислениям на выплаты по оплате труд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</w:tr>
      <w:tr>
        <w:trPr>
          <w:trHeight w:val="38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ы по операциям бюджета на счетах органа, осуществляющего кассовое обслуживание, по оплате работ, услуг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38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Расчеты по операциям бюджета в органах </w:t>
            </w:r>
            <w:r>
              <w:rPr>
                <w:rFonts w:cs="Times New Roman" w:ascii="Times New Roman" w:hAnsi="Times New Roman"/>
                <w:color w:val="000000"/>
              </w:rPr>
              <w:t>Федерального казначейства</w:t>
            </w:r>
            <w:r>
              <w:rPr>
                <w:rFonts w:cs="Times New Roman" w:ascii="Times New Roman" w:hAnsi="Times New Roman"/>
              </w:rPr>
              <w:t xml:space="preserve"> по услугам связи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38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асчеты по операциям бюджета на счетах органа, осуществляющего кассовое обслуживание, по транспортным услуга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</w:tr>
      <w:tr>
        <w:trPr>
          <w:trHeight w:val="38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асчеты по операциям бюджета на счетах органа, осуществляющего кассовое обслуживание, по коммунальным услуга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</w:tr>
      <w:tr>
        <w:trPr>
          <w:trHeight w:val="38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асчеты по операциям бюджета на счетах органа, осуществляющего кассовое обслуживание, по арендной плате за пользование имущество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</w:tr>
      <w:tr>
        <w:trPr>
          <w:trHeight w:val="38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ы по операциям бюджета на счетах органа, осуществляющего кассовое обслуживание, по работам, услугам по содержанию имуществ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</w:tr>
      <w:tr>
        <w:trPr>
          <w:trHeight w:val="38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ы по операциям бюджета на счетах органа, осуществляющего кассовое обслуживание, по прочим работам, услуга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</w:tr>
      <w:tr>
        <w:trPr>
          <w:trHeight w:val="38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четы по операциям бюджета на счетах органа, осуществляющего кассовое обслуживание, по обслуживанию государственного (муниципального) долга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989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ы по операциям бюджета на счетах органа, осуществляющего кассовое обслуживание, по обслуживанию внутреннего долг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38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 xml:space="preserve">Расчеты по операциям бюджета на счетах органа, осуществляющего кассовое обслуживание, по обслуживанию внешнего </w:t>
            </w:r>
            <w:r>
              <w:rPr>
                <w:rFonts w:cs="Times New Roman" w:ascii="Times New Roman" w:hAnsi="Times New Roman"/>
                <w:color w:val="000000"/>
              </w:rPr>
              <w:t>государственного</w:t>
            </w:r>
            <w:r>
              <w:rPr>
                <w:rFonts w:cs="Times New Roman" w:ascii="Times New Roman" w:hAnsi="Times New Roman"/>
              </w:rPr>
              <w:t xml:space="preserve"> долга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</w:tr>
      <w:tr>
        <w:trPr>
          <w:trHeight w:val="38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Расчеты по операциям бюджета на счетах органа, осуществляющего кассовое обслуживание, по безвозмездным перечислениям организация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38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 xml:space="preserve">Расчеты по операциям бюджета на счетах органа, осуществляющего кассовое обслуживание, по безвозмездным перечислениям государственным и муниципальным организациям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38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Расчеты по операциям бюджета на счетах органа, осуществляющего кассовое обслуживание, по безвозмездным перечислениям организациям, за исключением государственных и муниципальных организац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</w:tr>
      <w:tr>
        <w:trPr>
          <w:trHeight w:val="38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асчеты по операциям бюджета на счетах органа, осуществляющего кассовое обслуживание, по безвозмездным перечислениям бюджета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38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асчеты по операциям бюджета на счетах органа, осуществляющего кассовое обслуживание, по перечислениям другим бюджетам бюджетной системы Российской Федераци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38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асчеты по операциям бюджета на счетах органа, осуществляющего кассовое обслуживание, по перечислениям наднациональным организациям и правительствам иностранных государст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</w:tr>
      <w:tr>
        <w:trPr>
          <w:trHeight w:val="38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асчеты по операциям бюджета на счетах органа, осуществляющего кассовое обслуживание, по перечислениям международным организация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</w:tr>
      <w:tr>
        <w:trPr>
          <w:trHeight w:val="38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ы по операциям бюджета на счетах органа, осуществляющего кассовое обслуживание, по социальному обеспечени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38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Расчеты по операциям бюджета на счетах органа, осуществляющего кассовое обслуживание, по пенсиям, пособиям и выплатам по пенсионному, социальному и медицинскому страхованию населения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38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Расчеты по операциям бюджета на счетах органа, осуществляющего кассовое обслуживание, по пособиям по социальной помощи населению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</w:tr>
      <w:tr>
        <w:trPr>
          <w:trHeight w:val="38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Расчеты по операциям бюджета на счетах органа, осуществляющего кассовое обслуживание, по пенсиям, пособиям, выплачиваемым организациями сектора государственного управления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</w:tr>
      <w:tr>
        <w:trPr>
          <w:trHeight w:val="38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асчеты по операциям бюджета на счетах органа, осуществляющего кассовое обслуживание, по прочим расхода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38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счеты по операциям бюджета на счетах органа, осуществляющего кассовое обслуживание, по приобретению нефинансовых активо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</w:tr>
      <w:tr>
        <w:trPr>
          <w:trHeight w:val="38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ы по операциям бюджета на счетах органа, осуществляющего кассовое обслуживание, по приобретению основных средст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38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ы по операциям бюджета на счетах органа, осуществляющего кассовое обслуживание, по приобретению нематериальных активо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38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ы по операциям бюджета на счетах органа, осуществляющего кассовое обслуживание, по приобретению непроизведенных активо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38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ы по операциям бюджета на счетах органа, осуществляющего кассовое обслуживание, по приобретению материальных запасо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38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счеты по операциям бюджета на счетах органа, осуществляющего кассовое обслуживание, по поступлению финансовых активо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</w:tr>
      <w:tr>
        <w:trPr>
          <w:trHeight w:val="38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ы по операциям бюджета на счетах органа, осуществляющего кассовое обслуживание, по изменению (увеличению) остатков денежных средст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38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четы по операциям бюджета на счетах органа, осуществляющего кассовое обслуживание, по приобретению ценных бумаг, кроме акций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38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ы по операциям бюджета на счетах органа, осуществляющего кассовое обслуживание, по приобретению акций и иных форм участия в капитале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38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асчеты по операциям бюджета на счетах органа, осуществляющего кассовое обслуживание, по предоставлению бюджетных кредито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38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ы по операциям бюджета на счетах органа, осуществляющего кассовое обслуживание, по поступлению иных финансовых активо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38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счеты по операциям бюджета на счетах органа, осуществляющего кассовое обслуживание, по погашению долговых обязательст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</w:tr>
      <w:tr>
        <w:trPr>
          <w:trHeight w:val="38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ы по операциям бюджета на счетах органа, осуществляющего кассовое обслуживание, по погашению задолженности по внутреннему долгу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38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четы по операциям бюджета на счетах органа, осуществляющего кассовое обслуживание, по погашению задолженности по внешнему  государственному  долгу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38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Расчеты по операциям бюджетных учрежден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</w:tr>
      <w:tr>
        <w:trPr>
          <w:trHeight w:val="38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счеты по операциям бюджетных учреждений по дохода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</w:tr>
      <w:tr>
        <w:trPr>
          <w:trHeight w:val="38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ы по операциям бюджетных учреждений по доходам от собственност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38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четы по операциям бюджетных учреждений по доходам от </w:t>
            </w:r>
            <w:r>
              <w:rPr>
                <w:rFonts w:cs="Times New Roman" w:ascii="Times New Roman" w:hAnsi="Times New Roman"/>
                <w:color w:val="000000"/>
              </w:rPr>
              <w:t>оказания  платных услуг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38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асчеты по операциям бюджетных учреждений по суммам принудительного изъят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38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асчеты по операциям бюджетных учреждений по безвозмездным поступлениям от бюджето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38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асчеты по операциям бюджетных учреждений по поступлениям от наднациональных организаций и правительств иностранных государст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</w:tr>
      <w:tr>
        <w:trPr>
          <w:trHeight w:val="38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ы по операциям бюджетных учреждений по поступлениям от международных финансовых организаций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</w:tr>
      <w:tr>
        <w:trPr>
          <w:trHeight w:val="38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ы по операциям бюджетных учреждений по доходам от операций с активам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38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ы по операциям бюджетных учреждений по доходам от переоценки активо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38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асчеты по операциям бюджетных учреждений по прочим дохода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38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счеты по операциям бюджетных учреждений по выбытию нефинансовых активо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</w:tr>
      <w:tr>
        <w:trPr>
          <w:trHeight w:val="38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ы по операциям бюджетных учреждений по выбытию основных средст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38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ы по операциям бюджетных учреждений по выбытию нематериальных активо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38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ы по операциям бюджетных учреждений по выбытию непроизведенных активо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38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ы по операциям бюджетных учреждений по выбытию материальных запасо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38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счеты по операциям бюджетных учреждений по выбытию финансовых активо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</w:tr>
      <w:tr>
        <w:trPr>
          <w:trHeight w:val="38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ы по операциям бюджетных учреждений по изменению (уменьшению) остатков денежных средст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38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четы по операциям бюджетных учреждений по реализации ценных бумаг, кроме акций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38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ы по операциям бюджетных учреждений по реализации акций и иных форм участия в капитале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38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асчеты по операциям бюджетных учреждений по возврату бюджетных ссуд и кредито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38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ы по операциям бюджетных учреждений выбытию иных финансовых актив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38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Расчеты по операциям по лицевым счетам бюджетных учреждений по долговым заимствования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</w:tr>
      <w:tr>
        <w:trPr>
          <w:trHeight w:val="38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асчеты по операциям бюджетных учреждений по заимствованиям в рублях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38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асчеты по операциям бюджетных учреждений по заимствованиям в иностранной валюте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38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счеты по операциям бюджетных учреждений по расхода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</w:tr>
      <w:tr>
        <w:trPr>
          <w:trHeight w:val="38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ы по операциям бюджетных учреждений по оплате труда и начислениям на  выплаты по оплате труд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38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ы по операциям бюджетных учреждений по заработной плате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38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асчеты по операциям бюджетных учреждений по прочим выплата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</w:tr>
      <w:tr>
        <w:trPr>
          <w:trHeight w:val="38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ы по операциям бюджетных учреждений по начислениям на выплаты по оплате труд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</w:tr>
      <w:tr>
        <w:trPr>
          <w:trHeight w:val="38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ы по операциям бюджетных учреждений по оплате работ, услуг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38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четы по операциям бюджетных учреждений по услугам связи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38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асчеты по операциям бюджетных учреждений по транспортным услуга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</w:tr>
      <w:tr>
        <w:trPr>
          <w:trHeight w:val="38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асчеты по операциям бюджетных учреждений по коммунальным услуга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</w:tr>
      <w:tr>
        <w:trPr>
          <w:trHeight w:val="38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асчеты по операциям бюджетных учреждений по арендной плате за пользование имущество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</w:tr>
      <w:tr>
        <w:trPr>
          <w:trHeight w:val="38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ы по операциям бюджетных учреждений по работам, услугам по содержанию имуществ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</w:tr>
      <w:tr>
        <w:trPr>
          <w:trHeight w:val="38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ы по операциям бюджетных учреждений по прочим работам, услуга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</w:tr>
      <w:tr>
        <w:trPr>
          <w:trHeight w:val="38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ы по операциям бюджетных учреждений по обслуживанию заимствований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38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ы по операциям бюджетных учреждений по обслуживанию заимствований в рублях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38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ы по операциям бюджетных учреждений по обслуживанию заимствований в иностранной валюте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</w:tr>
      <w:tr>
        <w:trPr>
          <w:trHeight w:val="38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асчеты по операциям бюджетных учреждений по безвозмездным перечислениям организация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38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Расчеты по операциям бюджетных учреждений по безвозмездным перечислениям государственным и муниципальным организациям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38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Расчеты по операциям бюджетных учреждений по безвозмездным перечислениям организациям, за исключением государственных и муниципальных организаций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</w:tr>
      <w:tr>
        <w:trPr>
          <w:trHeight w:val="38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асчеты по операциям бюджетных учреждений по безвозмездным перечислениям бюджета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38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ы по операциям бюджетных учреждений по перечислениям наднациональным организациям и правительствам иностранных государст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</w:tr>
      <w:tr>
        <w:trPr>
          <w:trHeight w:val="38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асчеты по операциям бюджетных учреждений по перечислениям международным организация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</w:tr>
      <w:tr>
        <w:trPr>
          <w:trHeight w:val="38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ы по операциям бюджетных учреждений по социальному обеспечению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38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ы по операциям бюджетных учреждений по пособиям по социальной помощи населению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</w:tr>
      <w:tr>
        <w:trPr>
          <w:trHeight w:val="38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Расчеты по операциям бюджетных учреждений по пенсиям, пособиям, выплачиваемым организациями сектора государственного управления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</w:tr>
      <w:tr>
        <w:trPr>
          <w:trHeight w:val="38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асчеты по операциям бюджетных учреждений по прочим расхода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38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счеты по операциям бюджетных учреждений по приобретению нефинансовых активо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</w:tr>
      <w:tr>
        <w:trPr>
          <w:trHeight w:val="38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ы по операциям бюджетных учреждений по приобретению основных средст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38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ы по операциям бюджетных учреждений по приобретению нематериальных активо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38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ы по операциям бюджетных учреждений по приобретению непроизведенных активо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38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ы по операциям бюджетных учреждений по приобретению материальных запасо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38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счеты по операциям бюджетных учреждений по поступлению финансовых активо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</w:tr>
      <w:tr>
        <w:trPr>
          <w:trHeight w:val="38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ы по операциям бюджетных учреждений по изменению (увеличению) остатков денежных средст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38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четы по операциям бюджетных учреждений по приобретению ценных бумаг, кроме акц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38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ы по операциям бюджетных учреждений по приобретению акций и иных форм участия в капитале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38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асчеты по операциям бюджетных учреждений по предоставлению заимствований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38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ы по операциям бюджетных учреждений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 поступлению иных финансовых активо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38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счеты по операциям бюджетных учреждений по погашению долговых обязательст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</w:tr>
      <w:tr>
        <w:trPr>
          <w:trHeight w:val="38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ы по операциям бюджетных учреждений по погашению задолженности по долговым обязательствам в рублях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38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ы по операциям бюджетных учреждений по погашению задолженности по долговым обязательствам в иностранной валюте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38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Расчеты по операциям автономных учреждений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</w:tr>
      <w:tr>
        <w:trPr>
          <w:trHeight w:val="38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ы по операциям автономных учреждений по дохода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38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ы по операциям автономных учреждений по доходам от собственност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38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четы по операциям автономных учреждений по доходам от </w:t>
            </w:r>
            <w:r>
              <w:rPr>
                <w:rFonts w:cs="Times New Roman" w:ascii="Times New Roman" w:hAnsi="Times New Roman"/>
                <w:color w:val="000000"/>
              </w:rPr>
              <w:t>оказания  платных услуг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38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асчеты по операциям автономных учреждений по суммам принудительного изъят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38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асчеты по операциям автономных учреждений по безвозмездным поступлениям от бюджето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38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асчеты по операциям автономных учреждений по поступлениям от наднациональных организаций и правительств иностранных государст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</w:tr>
      <w:tr>
        <w:trPr>
          <w:trHeight w:val="38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ы по операциям автономных учреждений по поступлениям от международных финансовых организаций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</w:tr>
      <w:tr>
        <w:trPr>
          <w:trHeight w:val="38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ы по операциям автономных учреждений по доходам от операций с активам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38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ы по операциям автономных учреждений по доходам от переоценки активо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38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асчеты по операциям автономных учреждений по прочим дохода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38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счеты по операциям автономных учреждений по выбытию нефинансовых актив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</w:tr>
      <w:tr>
        <w:trPr>
          <w:trHeight w:val="38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ы по операциям автономных учреждений по выбытию основных средст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38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ы по операциям автономных учреждений по выбытию нематериальных активо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38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ы по операциям автономных учреждений по выбытию непроизведенных активо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38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ы по операциям автономных учреждений по выбытию материальных запасо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38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счеты по операциям автономных учреждений по выбытию финансовых актив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</w:tr>
      <w:tr>
        <w:trPr>
          <w:trHeight w:val="38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ы по операциям автономных учреждений по изменению (уменьшению) остатков денежных средст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38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четы по операциям автономных учреждений по выбытию ценных бумаг, кроме акций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38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ы по операциям автономных учреждений по реализации акций и иных форм участия в капитале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38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асчеты по операциям автономных учреждений по возврату бюджетных ссуд и кредито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38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ы по операциям автономных учреждений по выбытию иных финансовых активо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38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Расчеты по операциям автономных учреждений по долговым заимствованиям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</w:tr>
      <w:tr>
        <w:trPr>
          <w:trHeight w:val="38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асчеты по операциям автономных учреждений по заимствованиям в рублях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38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Расчеты по операциям автономных учреждений по заимствованиям в иностранной валюте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38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счеты по операциям автономных учреждений по расхода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</w:tr>
      <w:tr>
        <w:trPr>
          <w:trHeight w:val="38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ы по операциям автономных учреждений по оплате труда и начислениям на  выплаты по оплате труд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38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ы по операциям автономных учреждений по заработной плате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38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асчеты по операциям автономных учреждений по прочим выплата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</w:tr>
      <w:tr>
        <w:trPr>
          <w:trHeight w:val="38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ы по операциям автономных учреждений по начислениям на выплаты по оплате труд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</w:tr>
      <w:tr>
        <w:trPr>
          <w:trHeight w:val="38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ы по операциям автономных учреждений по оплате работ, услуг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38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четы по операциям автономных учреждений по услугам связи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38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асчеты по операциям автономных учреждений по транспортным услуга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</w:tr>
      <w:tr>
        <w:trPr>
          <w:trHeight w:val="38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асчеты по операциям автономных учреждений по коммунальным услуга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</w:tr>
      <w:tr>
        <w:trPr>
          <w:trHeight w:val="38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асчеты по операциям автономных учреждений по арендной плате за пользование имущество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</w:tr>
      <w:tr>
        <w:trPr>
          <w:trHeight w:val="38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ы по операциям автономных учреждений по работам, услугам по содержанию имуществ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</w:tr>
      <w:tr>
        <w:trPr>
          <w:trHeight w:val="38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ы по операциям автономных учреждений по прочим работам, услуга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</w:tr>
      <w:tr>
        <w:trPr>
          <w:trHeight w:val="38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ы по операциям автономных учреждений по обслуживанию заимствований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38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ы по операциям автономных учреждений по обслуживанию заимствований в рублях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38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ы по операциям автономных учреждений по обслуживанию заимствований в иностранной валюте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</w:tr>
      <w:tr>
        <w:trPr>
          <w:trHeight w:val="38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асчеты по операциям автономных учреждений по безвозмездным перечислениям организация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38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Расчеты по операциям автономных учреждений по безвозмездным перечислениям государственным и муниципальным организациям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38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четы по операциям автономных учреждений по безвозмездным перечислениям организациям, за исключением государственных и муниципальных организаций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</w:tr>
      <w:tr>
        <w:trPr>
          <w:trHeight w:val="38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асчеты по операциям автономных учреждений по безвозмездным перечислениям бюджета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38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асчеты по операциям автономных учреждений по перечислениям наднациональным организациям и правительствам иностранных государст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</w:tr>
      <w:tr>
        <w:trPr>
          <w:trHeight w:val="38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асчеты по операциям автономных учреждений по перечислениям международным организация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</w:tr>
      <w:tr>
        <w:trPr>
          <w:trHeight w:val="38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ы по операциям автономных учреждений по социальному обеспечению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38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ы по операциям автономных учреждений по пособиям по социальной помощи населению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</w:tr>
      <w:tr>
        <w:trPr>
          <w:trHeight w:val="38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Расчеты по операциям автономных учреждений по пенсиям, пособиям, выплачиваемым организациями сектора государственного управления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</w:tr>
      <w:tr>
        <w:trPr>
          <w:trHeight w:val="38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асчеты по операциям автономных учреждений по прочим расхода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38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счеты по операциям автономных учреждений по приобретению нефинансовых активо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</w:tr>
      <w:tr>
        <w:trPr>
          <w:trHeight w:val="38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ы по операциям автономных учреждений по приобретению основных средст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38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ы по операциям автономных учреждений по приобретению нематериальных активо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38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ы по операциям автономных учреждений по приобретению непроизведенных активо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38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ы по операциям автономных учреждений по приобретению материальных запасо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38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счеты по операциям автономных учреждений по поступлению финансовых актив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</w:tr>
      <w:tr>
        <w:trPr>
          <w:trHeight w:val="38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ы по операциям автономных учреждений по изменению (увеличению) остатков денежных средст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38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четы по операциям автономных учреждений по приобретению ценных бумаг, кроме акций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38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ы по операциям автономных учреждений по приобретению акций и иных форм участия в капитале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38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асчеты по операциям автономных учреждений по предоставлению заимствований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38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асчеты по операциям автономных учреждений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 поступлению иных финансовых актив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38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счеты по операциям автономных учреждений по погашению долговых обязательст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</w:tr>
      <w:tr>
        <w:trPr>
          <w:trHeight w:val="38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ы по операциям автономных учреждений по погашению задолженности по долговым обязательствам в рублях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38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ы по операциям автономных учреждений по погашению задолженности по долговым обязательствам в иностранной валюте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38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Расчеты по операциям иных организац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</w:tr>
      <w:tr>
        <w:trPr>
          <w:trHeight w:val="38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ы по операциям иных организаций по дохода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38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ы по операциям иных организаций по доходам от собственност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38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четы по операциям иных организаций по доходам от </w:t>
            </w:r>
            <w:r>
              <w:rPr>
                <w:rFonts w:cs="Times New Roman" w:ascii="Times New Roman" w:hAnsi="Times New Roman"/>
                <w:color w:val="000000"/>
              </w:rPr>
              <w:t>оказания  платных услуг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38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асчеты по операциям иных организаций по суммам принудительного изъят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38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асчеты по операциям иных организаций по безвозмездным поступлениям от бюджето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38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асчеты по операциям иных организаций по поступлениям от наднациональных организаций и правительств иностранных государст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</w:tr>
      <w:tr>
        <w:trPr>
          <w:trHeight w:val="38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ы по операциям по лицевым счетам иных организаций по поступлениям от международных финансовых организаций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</w:tr>
      <w:tr>
        <w:trPr>
          <w:trHeight w:val="38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ы по операциям иных организаций по доходам от операций с активам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38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ы по операциям иных организаций по доходам от переоценки активо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38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асчеты по операциям иных организаций по прочим дохода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38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счеты по операциям иных организаций по выбытию нефинансовых активо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</w:tr>
      <w:tr>
        <w:trPr>
          <w:trHeight w:val="38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ы по операциям иных организаций по выбытию основных средст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38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ы по операциям иных организаций по выбытию нематериальных активо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38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ы по операциям иных организаций по выбытию непроизведенных активо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38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ы по операциям иных организаций по выбытию материальных запасо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38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счеты по операциям иных организаций по выбытию финансовых активо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</w:tr>
      <w:tr>
        <w:trPr>
          <w:trHeight w:val="38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ы по операциям иных организаций по изменению (уменьшению) остатков денежных средст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38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четы по операциям иных организаций по реализации ценных бумаг, кроме акц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38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ы по операциям иных организаций по реализации акций и иных форм участия в капитале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38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ы по операциям иных организаций по возврату заимствований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38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ы по операциям иных организаций по  выбытию иных финансовых активо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38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Расчеты по операциям иных организаций по долговым заимствованиям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</w:tr>
      <w:tr>
        <w:trPr>
          <w:trHeight w:val="38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асчеты по операциям иных организаций по заимствованиям в рублях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38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Расчеты по операциям иных организаций по заимствованиям в иностранной валюте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38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счеты по операциям иных организаций по расхода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</w:tr>
      <w:tr>
        <w:trPr>
          <w:trHeight w:val="38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ы по операциям иных организаций по оплате труда и начислениям на выплаты по оплате труд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38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ы по операциям иных организаций по заработной плате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38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асчеты по операциям иных организаций по прочим выплата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</w:tr>
      <w:tr>
        <w:trPr>
          <w:trHeight w:val="38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ы по операциям иных организаций по начислениям на выплаты по оплате труд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</w:tr>
      <w:tr>
        <w:trPr>
          <w:trHeight w:val="38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ы по операциям иных организаций по оплате работ, услуг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38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четы по операциям иных организаций по услугам связи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38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асчеты по операциям иных организаций по транспортным услуга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</w:tr>
      <w:tr>
        <w:trPr>
          <w:trHeight w:val="38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асчеты по операциям иных организаций по коммунальным услуга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</w:tr>
      <w:tr>
        <w:trPr>
          <w:trHeight w:val="38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асчеты по операциям иных организаций по арендной плате за пользование имущество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</w:tr>
      <w:tr>
        <w:trPr>
          <w:trHeight w:val="38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ы по операциям иных организаций по работам, услугам по содержанию имуществ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</w:tr>
      <w:tr>
        <w:trPr>
          <w:trHeight w:val="38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ы по операциям иных организаций по прочим работам, услуга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</w:tr>
      <w:tr>
        <w:trPr>
          <w:trHeight w:val="38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четы по операциям иных организаций по обслуживанию заимствований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38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четы по операциям иных организаций по обслуживанию заимствований в рублях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38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ы по операциям иных организаций по обслуживанию заимствований в иностранной валют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</w:tr>
      <w:tr>
        <w:trPr>
          <w:trHeight w:val="38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асчеты по операциям иных организаций по безвозмездным перечислениям организация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38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четы по операциям иных организаций по безвозмездным перечислениям государственным и муниципальным организациям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38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Расчеты по операциям иных организаций по безвозмездным перечислениям организациям, за исключением государственных и муниципальных организаций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</w:tr>
      <w:tr>
        <w:trPr>
          <w:trHeight w:val="38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асчеты по операциям иных организаций по безвозмездным перечислениям бюджета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38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асчеты по операциям иных организаций по перечислениям наднациональным организациям и правительствам иностранных государст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</w:tr>
      <w:tr>
        <w:trPr>
          <w:trHeight w:val="38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асчеты по операциям иных организаций по перечислениям международным организация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</w:tr>
      <w:tr>
        <w:trPr>
          <w:trHeight w:val="38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ы по операциям иных организаций по социальному обеспечению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38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ы по операциям иных организаций по пособиям по социальной помощи населению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</w:tr>
      <w:tr>
        <w:trPr>
          <w:trHeight w:val="38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Расчеты по операциям иных организаций по пенсиям, пособиям, выплачиваемым организациями сектора государственного управления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</w:tr>
      <w:tr>
        <w:trPr>
          <w:trHeight w:val="38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асчеты по операциям иных организаций по прочим расхода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38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счеты по операциям иных организаций по приобретению нефинансовых активо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</w:t>
            </w:r>
          </w:p>
        </w:tc>
      </w:tr>
      <w:tr>
        <w:trPr>
          <w:trHeight w:val="38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ы по операциям иных организаций по приобретению основных средст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38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ы по операциям иных организаций по приобретению нематериальных активо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38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ы по операциям иных организаций по приобретению непроизведенных активо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38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ы по операциям иных организаций по приобретению материальных запасо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38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счеты по операциям иных организаций по поступлению финансовых активо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</w:t>
            </w:r>
          </w:p>
        </w:tc>
      </w:tr>
      <w:tr>
        <w:trPr>
          <w:trHeight w:val="38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ы по операциям иных организаций по изменению (увеличению) остатков денежных средст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38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четы по операциям иных организаций по приобретению ценных бумаг, кроме акций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38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ы по операциям иных организаций по приобретению акций и иных форм участия в капитале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38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асчеты по операциям иных организаций по предоставлению заимствований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38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ы по операциям иных организаций по поступлению иных финансовых активо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38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счеты по операциям иных организаций по погашению долговых обязательст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</w:tr>
      <w:tr>
        <w:trPr>
          <w:trHeight w:val="38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ы по операциям иных организаций по погашению задолженности по долговым обязательствам в рублях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38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ы по операциям иных организаций по погашению задолженности по долговым обязательствам в иностранной валюте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308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Внутренние расчеты по поступлениям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</w:tr>
      <w:tr>
        <w:trPr>
          <w:trHeight w:val="489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величение кредиторской задолженности по внутренним расчетам по поступления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489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меньшение кредиторской задолженности по внутренним расчетам по поступления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210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Внутренние расчеты по выбытиям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</w:tr>
      <w:tr>
        <w:trPr>
          <w:trHeight w:val="489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величение кредиторской задолженности по внутренним расчетам по выбытия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489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меньшение кредиторской задолженности по внутренним расчетам по выбытиям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РАЗДЕЛ 4. ФИНАНСОВЫЙ РЕЗУЛЬТАТ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4 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0 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0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0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0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Финансовый результат хозяйствующего субъекта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4 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0 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1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0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0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Доходы текущего финансового год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ходы хозяйствующего субъект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логовые доходы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ходы от собственност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ходы от  оказания платных услуг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ходы от сумм принудительного изъят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ходы от безвозмездных поступлений от бюджето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ходы от поступлений от других бюджетов бюджетной системы Российской Федераци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ходы от поступлений от наднациональных организаций и правительств иностранных государст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ходы от поступления от международных финансовых организаций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ходы от страховых взносов на обязательное социальное страхование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Доходы по операциям с активам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ходы от переоценки активо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ходы от операций с активам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резвычайные доходы от операций с активам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доходы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асходы текущего финансового год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хозяйствующего субъект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по оплате труда и начислениям на выплаты по оплате труд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по заработной плате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по прочим выплата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начисления на выплаты по оплате труд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оплату работ, услуг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услуги связ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транспортные услуг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коммунальные услуг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арендную плату за пользование имущество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работы, услуги по содержанию имуществ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прочие работы, услуг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обслуживание государственного (муниципального)  долг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обслуживание внутреннего долг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обслуживание внешнего государственного долг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безвозмездные перечисления организация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безвозмездные перечисления государственным и муниципальным организация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безвозмездные перечисления организациям, за исключением государственных и муниципальных организаций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безвозмездные перечисления бюджета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перечисления другим бюджетам бюджетной системы Российской Федераци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перечисления наднациональным организациям и правительствам иностранных государст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перечисления международным организация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социальное обеспечение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пенсии, пособия и выплаты по пенсионному, социальному и медицинскому страхованию населе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пособия по социальной помощи населению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пенсии, пособия, выплачиваемые организациями сектора государственного управле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по операциям с активам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амортизацию основных средств и нематериальных активо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ование материальных запасо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резвычайные расходы по операциям с активам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расходы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Финансовый результат прошлых отчетных периодо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4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Доходы будущих периодов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4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Расходы будущих периодо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4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</w:tr>
      <w:tr>
        <w:trPr>
          <w:trHeight w:val="665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Результат по кассовым операциям бюджета</w:t>
            </w: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4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0</w:t>
            </w:r>
          </w:p>
        </w:tc>
      </w:tr>
      <w:tr>
        <w:trPr>
          <w:trHeight w:val="388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Результат по кассовому исполнению бюджета по поступлениям в бюдж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</w:tr>
      <w:tr>
        <w:trPr>
          <w:trHeight w:val="237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упления в бюджет по дохода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упления в бюджет по налоговым дохода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оступления в бюджет по доходам от собственност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352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упления в бюджет по доходам от оказания  платных услуг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467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оступления в бюджет по суммам принудительного изъят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упления в бюджет безвозмездных поступлений от бюджето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505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упления в бюджет от других бюджетов бюджетной системы Российской Федераци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499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оступления в бюджет от наднациональных организаций и правительств иностранных государст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оступления в бюджет от международных финансовых организаций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упления в бюджет страховых взносов на обязательное социальное страхование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упления в бюджет по доходам от операций с активам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оступления в бюджет по доходам от переоценки активо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упление в бюджет по чрезвычайным доходам от операций с активам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331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упления в бюджет по прочим дохода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563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оступления в бюджет от реализации нефинансовых активо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оступления в бюджет от реализации основных средст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оступления в бюджет от реализации нематериальных активо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оступления в бюджет от реализации непроизведенных активо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оступления в бюджет от реализации материальных запасо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оступления в бюджет от выбытия финансовых активо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оступления в бюджет от реализации ценных бумаг, кроме акций и иных форм участия в капитале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упления в бюджет от реализации акций и иных форм участия в капитале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упления в бюджет от возврата бюджетных ссуд и кредито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упления в бюджет от выбытия иных финансовых активо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упления в бюджет от заимствований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Поступления в бюджет от заимствований в виде внутреннего долга 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Поступления в бюджет от заимствований в виде внешнего государственного долга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Результат по кассовому исполнению бюджета по выбытиям из бюджет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бытия средств бюджета по расхода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ыбытия средств бюджета по оплате труда и начислениям на выплаты по оплате труд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бытия средств бюджета по заработной плате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ыбытия средств бюджета по прочим выплата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бытия средств бюджета по начислениям на выплаты по оплате труд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бытия средств бюджета по оплате работ, услуг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бытия средств бюджета по услугам связи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ыбытия средств бюджета по транспортным услуга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ыбытия средств бюджета по коммунальным услуга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бытия средств бюджета по арендной плате за пользование имущество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ыбытия средств бюджета по работам, услугам по содержанию имуществ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507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ыбытия средств бюджета по прочим работам, услуга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Выбытия средств бюджета по обслуживанию государственного (муниципального) долга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Выбытия средств бюджета по обслуживанию внутреннего долга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Выбытия средств бюджета по обслуживанию внешнего государственного долга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ыбытия средств бюджета по безвозмездным перечислениям организация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Выбытия средств бюджета по безвозмездным перечислениям государственным и муниципальным организациям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Выбытия средств бюджета по безвозмездным перечислениям организациям, за исключением государственных и муниципальных организаций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ыбытия средств бюджета по безвозмездным перечислениям бюджета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ыбытия средств бюджета по перечислениям другим бюджетам бюджетной системы Российской Федераци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ыбытия средств бюджета по перечислениям наднациональным организациям и правительствам иностранных государст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ыбытия средств бюджета по перечислениям международным организация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бытия средств бюджета по социальному обеспечению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Выбытия средств бюджета по пенсиям, пособиям и выплатам по пенсионному, социальному и медицинскому страхованию населения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бытия средств бюджета по пособиям по социальной помощи населению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Выбытия средств бюджета по пенсиям, пособиям, выплачиваемым организациями сектора государственного управления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бытия средств бюджета по</w:t>
            </w:r>
            <w:r>
              <w:rPr>
                <w:rFonts w:cs="Times New Roman" w:ascii="Times New Roman" w:hAnsi="Times New Roman"/>
                <w:color w:val="000000"/>
              </w:rPr>
              <w:t xml:space="preserve"> расходам по операциям с активам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бытия средств бюджета по</w:t>
            </w:r>
            <w:r>
              <w:rPr>
                <w:rFonts w:cs="Times New Roman" w:ascii="Times New Roman" w:hAnsi="Times New Roman"/>
                <w:color w:val="000000"/>
              </w:rPr>
              <w:t xml:space="preserve"> чрезвычайным расходам по операциям с активам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ыбытия средств бюджета по прочим расхода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бытия средств бюджета по поступлению нефинансовых активо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ыбытия средств бюджета по приобретению основных средст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ыбытия средств бюджета по приобретению нематериальных активо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ыбытия средств бюджета по приобретению непроизведенных активо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ыбытия средств бюджета по приобретению материальных запасо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ыбытия средств бюджета по приобретению финансовых активо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Выбытия средств бюджета по приобретению ценных бумаг, кроме акций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ыбытия средств бюджета по приобретению акций и иных форм участия в капитале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ыбытия средств бюджета по предоставлению бюджетных кредито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бытия средств бюджета по поступлению иных финансовых активо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485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бытия средств бюджета по погашению долговых обязательст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491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бытия средств бюджета по погашению задолженности по внутреннему долгу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бытия средств бюджета по погашению задолженности по внешнему государственному долгу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зультат прошлых отчетных периодов по кассовому исполнению бюджет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РАЗДЕЛ 5. САНКЦИОНИРОВАНИЕ РАСХОДО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0</w:t>
            </w:r>
          </w:p>
        </w:tc>
      </w:tr>
      <w:tr>
        <w:trPr>
          <w:trHeight w:val="414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Лимиты бюджетных обязательст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Лимиты бюджетных обязательств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кущего финансового год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Лимиты бюджетных обязательст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вого года, следующего за текущи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(очередного финансового года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Лимиты бюджетных обязательст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второго года, следующего за текущи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первого года, следующего за очередным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Лимиты бюджетных обязательст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второго года, следующего за очередны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Доведенные лимиты бюджетных обязательст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оведенные лимиты бюджетных обязательств по расхода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оведенные лимиты бюджетных обязательств по оплате труда и начислениям на выплаты по оплате труд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оведенные лимиты бюджетных обязательств по заработной плате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оведенные лимиты бюджетных обязательств по прочим выплата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оведенные лимиты бюджетных обязательств по начислениям на выплаты по  оплате труд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оведенные лимиты бюджетных обязательств по оплате работ, услуг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Доведенные лимиты бюджетных обязательств по услугам связи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оведенные лимиты бюджетных обязательств по транспортным услуга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оведенные лимиты бюджетных обязательств по коммунальным услуга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оведенные лимиты бюджетных обязательств по арендной плате за пользование имущество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оведенные лимиты бюджетных обязательств по работам, услугам по содержанию имуществ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оведенные лимиты бюджетных обязательств по прочим работам, услуга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оведенные лимиты бюджетных обязательств по обслуживанию государственного (муниципального) долг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Доведенные лимиты бюджетных обязательств по обслуживанию внутреннего долга 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Доведенные лимиты бюджетных обязательств по обслуживанию внешнего государственного долга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оведенные лимиты бюджетных обязательств по безвозмездным перечислениям организация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Доведенные лимиты бюджетных обязательств по безвозмездным перечислениям государственным и муниципальным организациям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веденные лимиты бюджетных обязательств по безвозмездным перечислениям организациям, за исключением государственных и муниципальных организац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оведенные лимиты бюджетных обязательств по безвозмездным перечислениям бюджета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веденные лимиты бюджетных обязательств по перечислениям другим бюджетам бюджетной системы Российской Федер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оведенные лимиты бюджетных обязательств по перечислениям наднациональным организациям и правительствам иностранных государст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оведенные лимиты бюджетных обязательств по перечислениям международным организация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оведенные лимиты бюджетных обязательств по социальному обеспечению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Доведенные лимиты бюджетных обязательств по пенсиям, пособиям и выплатам по пенсионному, социальному и медицинскому страхованию населения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оведенные лимиты бюджетных обязательств по пособиям по социальной помощи населению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Доведенные лимиты бюджетных обязательств по пенсиям, пособиям, выплачиваемым организациям сектора государственного управления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оведенные лимиты бюджетных обязательств по прочим расхода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оведенные лимиты бюджетных обязательств по приобретению нефинансовых активо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оведенные лимиты бюджетных обязательств по приобретению основных средст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оведенные лимиты бюджетных обязательств по приобретению нематериальных активо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оведенные лимиты бюджетных обязательств по приобретению непроизведенных активо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оведенные лимиты бюджетных обязательств по приобретению материальных запасо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оведенные лимиты бюджетных обязательств по приобретению финансовых активо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оведенные лимиты бюджетных обязательств по приобретению акций и иных форм участия в капитале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оведенные лимиты бюджетных обязательств по приобретению иных финансовых активо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Лимиты бюджетных обязательств к распределению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миты бюджетных обязательств по расходам к распределению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миты бюджетных обязательств по оплате труда и начислениям на  выплаты по  оплате труда к распределению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миты бюджетных обязательств по заработной плате к распределению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миты бюджетных обязательств по прочим выплатам к распределению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миты бюджетных обязательств по начислениям на выплаты по оплате труда к распределению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миты бюджетных обязательств по оплате работ, услуг к распределению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миты бюджетных обязательств по услугам связи к распределению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миты бюджетных обязательств по транспортным услугам к распределению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миты бюджетных обязательств по коммунальным услугам к распределению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миты бюджетных обязательств по арендной плате за пользование имуществом к распределению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миты бюджетных обязательств по работам,  услугам по содержанию имущества к распределению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миты бюджетных обязательств по прочим работам, услугам к распределени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миты бюджетных обязательств по обслуживанию государственного (муниципального) долга к распределени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миты бюджетных обязательств по обслуживанию внутреннего долга к распределению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имиты бюджетных обязательств по обслуживанию внешнего государственного долга к распределению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миты бюджетных обязательств по безвозмездным перечислениям организациям к распределению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Лимиты бюджетных обязательств по безвозмездным перечислениям государственным и муниципальным организациям к распределению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Лимиты бюджетных обязательств по безвозмездным перечислениям организациям, за исключением государственных и муниципальных организаций к распределению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миты бюджетных обязательств по безвозмездным перечислениям бюджетам к распределению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миты бюджетных обязательств по перечислениям другим бюджетам бюджетной системы Российской Федерации к распределению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миты бюджетных обязательств по перечислениям наднациональным организациям и правительствам иностранных государств к распределению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миты бюджетных обязательств по перечислениям международным организациям к распределению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миты бюджетных обязательств по социальному обеспечению к распределению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Лимиты бюджетных обязательств по пенсиям, пособиям и выплатам по пенсионному, социальному и медицинскому страхованию населения к распределению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миты бюджетных обязательств по пособиям по социальной помощи населению к распределению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Лимиты бюджетных обязательств по пенсиям, пособиям, выплачиваемым организациями сектора государственного управления к распределению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миты бюджетных обязательств по прочим расходам к распределению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миты бюджетных обязательств по приобретению нефинансовых активов к распределени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миты бюджетных обязательств по приобретению основных средств к распределению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миты бюджетных обязательств по приобретению нематериальных активов к распределению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миты бюджетных обязательств по приобретению непроизведенных активов к распределению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миты бюджетных обязательств по приобретению материальных запасов к распределению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миты бюджетных обязательств по приобретению финансовых активов к распределению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миты бюджетных обязательств по приобретению акций и иных форм участия в капитале к распределению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Лимиты бюджетных обязательств получателей бюджетных средст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миты бюджетных обязательств получателей бюджетных средств по расхода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Лимиты бюджетных обязательств получателей бюджетных средств по оплате труда и начислениям на  выплаты по оплате труд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Лимиты бюджетных обязательств получателей бюджетных средств по заработной плате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миты бюджетных обязательств получателей бюджетных средств по прочим выплата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Лимиты бюджетных обязательств получателей бюджетных средств по начислениям на выплаты по  оплате труд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миты бюджетных обязательств получателей бюджетных средств по оплате работ,  услуг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имиты бюджетных обязательств получателей бюджетных средств по услугам связи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Лимиты бюджетных обязательств получателей бюджетных средств по транспортным услуга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Лимиты бюджетных обязательств получателей бюджетных средств по коммунальным услуга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Лимиты бюджетных обязательств получателей бюджетных средств по арендной плате за пользование имущество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миты бюджетных обязательств получателей бюджетных средств по работам, услугам по содержанию имуществ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миты бюджетных обязательств получателей бюджетных средств по прочим работам, услуга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миты бюджетных обязательств получателей бюджетных средств по обслуживанию государственного  (муниципального) долг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Лимиты бюджетных обязательств получателей бюджетных средств по обслуживанию внутреннего долга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Лимиты бюджетных обязательств получателей бюджетных средств по обслуживанию внешнего  государственного долга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Лимиты бюджетных обязательств получателей бюджетных средств по безвозмездным перечислениям организация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Лимиты бюджетных обязательств получателей бюджетных средств по безвозмездным перечислениям государственным и муниципальным организациям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Лимиты бюджетных обязательств получателей бюджетных средств по безвозмездным перечислениям организациям, за исключением государственных и муниципальных организаций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Лимиты бюджетных обязательств получателей бюджетных средств по безвозмездным перечислениям бюджета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Лимиты бюджетных обязательств получателей бюджетных средств по перечислениям другим бюджетам бюджетной системы Российской Федер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Лимиты бюджетных обязательств получателей бюджетных средств по перечислениям наднациональным организациям и правительствам иностранных государст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Лимиты бюджетных обязательств получателей бюджетных средств по перечислениям международным организация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Лимиты бюджетных обязательств получателей бюджетных средств по социальному обеспечени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Лимиты бюджетных обязательств получателей бюджетных средств по пенсиям, пособиям и выплатам по пенсионному, социальному и медицинскому страхованию населения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Лимиты бюджетных обязательств получателей бюджетных средств по пособиям по социальной помощи населению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Лимиты бюджетных обязательств получателей бюджетных средств по пенсиям, пособиям, выплачиваемым организациями сектора государственного управления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миты бюджетных обязательств получателей бюджетных средств по прочим расхода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Лимиты бюджетных обязательств получателей бюджетных средств по приобретению нефинансовых активо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Лимиты бюджетных обязательств получателей бюджетных средств по приобретению основных средст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Лимиты бюджетных обязательств получателей бюджетных средств по приобретению нематериальных активо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Лимиты бюджетных обязательств получателей бюджетных средств по приобретению непроизведенных активо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Лимиты бюджетных обязательств получателей бюджетных средств по приобретению материальных запасо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Лимиты бюджетных обязательств получателей бюджетных средств по приобретению финансовых активо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миты бюджетных обязательств получателей бюджетных средств по приобретению акций и иных форм участия в капитале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Переданные лимиты бюджетных обязательст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данные лимиты бюджетных обязательств по расхода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данные лимиты бюджетных обязательств по оплате труда и начислениям на выплаты по оплате труд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данные лимиты бюджетных обязательств по заработной плате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данные лимиты бюджетных обязательств по прочим выплата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ереданные лимиты бюджетных обязательств по начислениям на выплаты по  оплате труд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данные лимиты бюджетных обязательств по оплате работ, услуг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данные лимиты бюджетных обязательств по услугам связи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данные лимиты бюджетных обязательств по транспортным услуга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данные лимиты бюджетных обязательств по коммунальным услуга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ереданные лимиты бюджетных обязательств по арендной плате за пользование имущество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данные лимиты бюджетных обязательств по работам, услугам по содержанию имуществ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данные лимиты бюджетных обязательств по прочим работам, услуга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данные лимиты бюджетных обязательств по обслуживанию государственного (муниципального) долг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данные лимиты бюджетных обязательств по обслуживанию внутреннего долга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данные лимиты бюджетных обязательств по обслуживанию внешнего государственного  долга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данные лимиты бюджетных обязательств по безвозмездным перечислениям организация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Переданные лимиты бюджетных обязательств по безвозмездным перечислениям государственным и муниципальным организациям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Переданные лимиты бюджетных обязательств по безвозмездным перечислениям организациям, за исключением государственных и муниципальных организаций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данные лимиты бюджетных обязательств по безвозмездным перечислениям бюджета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данные лимиты бюджетных обязательств по перечислениям другим бюджетам бюджетной системы Российской Федераци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ереданные лимиты бюджетных обязательств по перечислениям наднациональным организациям и правительствам иностранных государст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ереданные лимиты бюджетных обязательств по перечислениям международным организация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данные лимиты бюджетных обязательств по социальному обеспечению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данные лимиты бюджетных обязательств по пенсиям, пособиям и выплатам по пенсионному, социальному и медицинскому страхованию населения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данные лимиты бюджетных обязательств по пособиям по социальной помощи населению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Переданные лимиты бюджетных обязательств по пенсиям, пособиям, выплачиваемым организациями сектора государственного управления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данные лимиты бюджетных обязательств по прочим расхода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данные лимиты бюджетных обязательств по приобретению нефинансовых активо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данные лимиты бюджетных обязательств по приобретению основных средст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данные лимиты бюджетных обязательств по приобретению нематериальных активо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данные лимиты бюджетных обязательств по приобретению непроизведенных активо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данные лимиты бюджетных обязательств по приобретению материальных запасо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данные лимиты бюджетных обязательств по приобретению финансовых активо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данные лимиты бюджетных обязательств по приобретению акций и иных форм участия в капитале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Полученные лимиты бюджетных обязательст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ученные лимиты бюджетных обязательств по расхода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ученные лимиты бюджетных обязательств по оплате труда и начислениям на выплаты по оплате труд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ученные лимиты бюджетных обязательств по заработной плате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ученные лимиты бюджетных обязательств по прочим выплата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олученные лимиты бюджетных обязательств по начислениям на выплаты по оплате труд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ученные лимиты бюджетных обязательств по оплате работ, услуг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лученные лимиты бюджетных обязательств по услугам связи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ученные лимиты бюджетных обязательств по транспортным услуга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ученные лимиты бюджетных обязательств по коммунальным услуга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олученные лимиты бюджетных обязательств по арендной плате за пользование имущество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ученные лимиты бюджетных обязательств по работам, услугам по содержанию имуществ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ученные лимиты бюджетных обязательств по прочим работам, услуга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лученные лимиты бюджетных обязательств по обслуживанию государственного (муниципального) долга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лученные лимиты бюджетных обязательств по обслуживанию внутреннего долга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лученные лимиты бюджетных обязательств по обслуживанию внешнего государственного долга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ученные лимиты бюджетных обязательств по безвозмездным перечислениям организация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Полученные лимиты бюджетных обязательств по безвозмездным перечислениям государственным и муниципальным организациям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Полученные лимиты бюджетных обязательств по безвозмездным перечислениям организациям, за исключением государственных и муниципальных организац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ученные лимиты бюджетных обязательств по безвозмездным перечислениям бюджета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ученные лимиты бюджетных обязательств по перечислениям другим бюджетам бюджетной системы Российской Федераци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олученные лимиты бюджетных обязательств по перечислениям наднациональным организациям и правительствам иностранных государст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олученные лимиты бюджетных обязательств по перечислениям международным организация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ученные лимиты бюджетных обязательств по социальному обеспечени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лученные лимиты бюджетных обязательств по пенсиям, пособиям и выплатам по пенсионному, социальному и медицинскому страхованию населения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ученные лимиты бюджетных обязательств по пособиям по социальной помощи населению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Полученные лимиты бюджетных обязательств по пенсиям, пособиям, выплачиваемым организациями сектора государственного управления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ученные лимиты бюджетных обязательств по прочим расхода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ученные лимиты бюджетных обязательств по приобретению нефинансовых активо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ученные лимиты бюджетных обязательств по приобретению основных средст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ученные лимиты бюджетных обязательств по приобретению нематериальных активо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ученные лимиты бюджетных обязательств по приобретению непроизведенных активо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ученные лимиты бюджетных обязательств по приобретению материальных запасо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ученные лимиты бюджетных обязательств по приобретению финансовых активо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ученные лимиты бюджетных обязательств по приобретению акций и иных форм участия в капитале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Лимиты бюджетных обязательств в пу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миты бюджетных обязательств в пути по расхода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миты бюджетных обязательств в пути по оплате труда и начислениям на выплаты по оплате труд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миты бюджетных обязательств в пути по заработной плате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миты бюджетных обязательств в пути по прочим выплата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миты бюджетных обязательств в пути по начислениям на выплаты по оплате труд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миты бюджетных обязательств в пути по оплате работ,  услуг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имиты бюджетных обязательств в пути по услугам связи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миты бюджетных обязательств в пути по транспортным услуга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миты бюджетных обязательств в пути по коммунальным услуга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Лимиты бюджетных обязательств в пути по арендной плате за пользование имущество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Лимиты бюджетных обязательств в пути по работам, услугам по содержанию имуществ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миты бюджетных обязательств в пути по прочим работам,  услуга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имиты бюджетных обязательств в пути по обслуживанию государственного (муниципального) долга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имиты бюджетных обязательств в пути по обслуживанию внутреннего долга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миты бюджетных обязательств в пути по обслуживанию внешнего государственного долг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миты бюджетных обязательств в пути по безвозмездным перечисления организация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Лимиты бюджетных обязательств в пути по безвозмездным перечислениям государственным и муниципальным организация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Лимиты бюджетных обязательств в пути по безвозмездным перечислениям организациям, за исключением государственных и муниципальных организаций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миты бюджетных обязательств в пути по безвозмездным перечислениям бюджета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Лимиты бюджетных обязательств в пути по перечислениям другим бюджетам бюджетной системы Российской Федераци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Лимиты бюджетных обязательств в пути по перечислениям наднациональным организациям и правительствам иностранных государст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Лимиты бюджетных обязательств в пути по перечислениям международным организация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миты бюджетных обязательств в пути по социальному обеспечени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имиты бюджетных обязательств в пути по пенсиям, пособиям и выплатам по пенсионному, социальному и медицинскому страхованию насел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Лимиты бюджетных обязательств в пути по пособиям по социальной помощи населению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Лимиты бюджетных обязательств в пути по пенсиям, пособиям, выплачиваемым организациями сектора государственного управления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миты бюджетных обязательств в пути по прочим расхода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миты бюджетных обязательств в пути по приобретению нефинансовых активо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миты бюджетных обязательств в пути по приобретению основных средст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миты бюджетных обязательств в пути по приобретению нематериальных активо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миты бюджетных обязательств в пути по приобретению непроизведенных активо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миты бюджетных обязательств в пути по приобретению материальных запасо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миты бюджетных обязательств в пути по приобретению финансовых активо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миты бюджетных обязательств в пути по приобретению акций и иных форм участия в капитале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Утвержденные лимиты бюджетных обязательств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твержденные лимиты бюджетных обязательств по расходам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твержденные лимиты бюджетных обязательств по оплате труда и начислениям на выплаты по оплате труда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твержденные лимиты бюджетных обязательств по заработной плате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твержденные лимиты бюджетных обязательств по прочим выплатам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твержденные лимиты бюджетных обязательств по начислениям на выплаты по оплате труда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твержденные лимиты бюджетных обязательств по оплате работ, услуг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твержденные лимиты бюджетных обязательств по услугам связи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тверждены лимиты бюджетных обязательств по транспортным услугам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твержденные лимиты бюджетных обязательств  по коммунальным услугам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твержденные лимиты бюджетных обязательств по арендной плате за пользование имуществом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твержденные лимиты бюджетных обязательств по работам, услугам по содержанию имущества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твержденные лимиты бюджетных обязательств по прочим работам, услугам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твержденные лимиты бюджетных обязательств по обслуживанию государственного (муниципального) долга  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твержденные лимиты бюджетных обязательств по обслуживанию внутреннего долга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твержденные лимиты бюджетных обязательств по обслуживанию внешнего государственного долга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твержденные лимиты бюджетных обязательств по безвозмездным перечислениям организация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Утвержденные лимиты бюджетных обязательств по безвозмездным перечислениям государственным и муниципальным организациям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Утвержденные лимиты бюджетных обязательств по безвозмездным перечислениям организациям, за исключением государственных и муниципальных организаций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твержденные лимиты бюджетных обязательств по безвозмездным перечислениям бюджетам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твержденные лимиты бюджетных обязательств по перечислениям другим бюджетам бюджетной системы Российской Федерации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твержденные лимиты бюджетных обязательств по перечислениям наднациональным организациям и правительствам иностранных государств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твержденные лимиты бюджетных обязательств по перечислениям международным организациям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твержденные лимиты бюджетных обязательств по социальному обеспечению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Утвержденные лимиты бюджетных обязательств по пенсиям, пособиям и выплатам по пенсионному, социальному и медицинскому страхованию населения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твержденные лимиты бюджетных обязательств по пособиям по социальной помощи населению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Утвержденные лимиты бюджетных обязательств по пенсиям, пособиям, выплачиваемым организациями сектора государственного управления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твержденные лимиты бюджетных обязательств по прочим расходам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твержденные лимиты бюджетных обязательств по приобретению нефинансовых активов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енные лимиты бюджетных обязательств по приобретению основных средст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твержденные лимиты бюджетных обязательств по приобретению нематериальных активов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твержденные лимиты бюджетных обязательств по приобретению непроизведенных активов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твержденные лимиты бюджетных обязательств по приобретению материальных запасов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твержденные лимиты бюджетных обязательств по приобретению финансовых активов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твержденные лимиты бюджетных обязательств по приобретению акций и иных форм участия в капитале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Принятые обязательства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инятые обязательст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 текущий финансовый год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инятые обязательст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на первый год, следующий за текущи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на очередной финансовый год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инятые обязательст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 второй год, следующий за текущи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на первый год, следующий за очередны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инятые обязательст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 второй год, следующий за очередны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Принятые обязательства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ятые обязательства по расхода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ринятые обязательства по оплате труда и начислениям на выплаты по оплате труд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нятые обязательст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заработной плате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нятые обязательст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прочим выплата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нятые обязательст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начислениям на выплаты по  оплате труд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нятые обязательст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оплате работ, услуг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нятые обязательст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услугам связи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ятые обязательства по транспортным услуга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ятые обязательства по коммунальным услуга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нятые обязательст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арендной плате за пользование имущество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нятые обязательст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работам, услугам по содержанию имуществ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нятые обязательст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прочим  работам, услуга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нятые обязательства по обслуживанию государственного (муниципального) долга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нятые обязательст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обслуживанию внутреннего долга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нятые обязательст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обслуживанию внешнего государственного долга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нятые обязательст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безвозмездным перечисления организация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нятые обязательств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по безвозмездным перечисления государственным и муниципальным организация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ринятые обязательства по безвозмездным перечисления организациям, за исключением государственных и муниципальных организац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нятые обязательст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безвозмездным перечисления бюджета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ятые обязательства по перечислениям другим бюджетам бюджетной системы Российской Федераци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ятые обязательства по перечислениям наднациональным организациям и правительствам иностранных государст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ринятые обязательства по перечислениям международным организация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ятые бюджетные обязательства по социальному обеспечению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Принятые обязательства по пенсиям, пособиям и выплатам по пенсионному, социальному и медицинскому страхованию населения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ятые обязательства по пособиям по социальной помощи населению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нятые обязательства по пенсиям, пособиям, выплачиваемым организациями сектора государственного управления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ятые обязательства по прочим расхода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ринятые обязательства по приобретению нефинансовых активо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ятые обязательства по приобретению основных средст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ринятые обязательства по приобретению нематериальных активо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ятые обязательства по приобретению непроизведенных активо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ринятые обязательства по приобретению материальных запасо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ятые обязательства по приобретению финансовых активо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ятые обязательства по приобретению ценных бумаг, кроме акций и иных форм участия в капитале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ятые обязательства по приобретению акций и иных форм участия в капитале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ринятые обязательства по предоставлению бюджетных кредито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ятые обязательства по приобретению иных финансовых активо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ятые обязательства по погашению долговых обязательст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ятые обязательства по погашению задолженности по внутреннему долгу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ятые обязательства по погашению задолженности по внешнему государственному  долг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Принятые денежные обязательства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ятые денежные обязательства по расхода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ринятые денежные обязательства по оплате труда и начисления на  выплаты по оплате труд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ятые денежные обязательства по заработной плате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ятые денежные бюджетные обязательства по прочим выплата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ятые денежные обязательства по начислениям на выплаты по оплате труд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ятые денежные обязательства по оплате работ, услуг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нятые денежные обязательства по услугам связи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ятые денежные обязательства по транспортным услуга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ятые денежные обязательства по коммунальным услуга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ятые денежные обязательства по арендной плате за пользование имущество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ятые денежные обязательства по работам, услугам по содержанию имуществ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ятые денежные обязательства по прочим работам, услуга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ятые денежные обязательства по безвозмездным перечислениям организация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Принятые денежные обязательства по безвозмездным перечислениям государственным и муниципальным организациям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Принятые денежные обязательства по безвозмездным перечислениям организациям, за исключением государственных и муниципальных организац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ятые денежные обязательства по безвозмездным перечисления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ринятые денежные обязательства по перечислениям международным организация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ятые денежные обязательства по социальному обеспечению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ятые денежные обязательства по пособиям по социальной помощи населению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нятые денежные обязательства по пенсиям, пособиям, выплачиваемым организациями сектора государственного управления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ятые денежные обязательства по прочим расхода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ринятые денежные обязательства по приобретению нефинансовых активо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ятые денежные обязательства по приобретению основных средст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ринятые денежные обязательства по приобретению нематериальных активо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ятые денежные обязательства по приобретению непроизведенных активо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ринятые денежные обязательства по приобретению материальных запас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350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Бюджетные ассигнова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Бюджетные ассигнова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кущего финансового год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Бюджетные ассигнова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ервого года, следующего за текущи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очередного финансового года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Бюджетные ассигнова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второго года, следующего за текущи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первого года, следующего за очередным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Бюджетные ассигнова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торого года, следующего за очередны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оведенные бюджетные ассигнова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веденные бюджетные ассигнования по расхода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веденные бюджетные ассигнования по оплате труда и начисления на выплаты по  оплате труд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веденные бюджетные ассигнования по заработной плате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веденные бюджетные ассигнования по прочим выплата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веденные бюджетные ассигнования по начислениям на выплаты по  оплате труд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веденные бюджетные ассигнования по оплате работ,  услуг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веденные бюджетные ассигнования по услугам связи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оведенные бюджетные ассигнования по транспортным услуга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веденные бюджетные ассигнования по коммунальным услуга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веденные бюджетные ассигнования по арендной плате за пользование имущество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оведенные бюджетные ассигнования по работам, услугам по содержанию имуществ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веденные бюджетные ассигнования по прочим работам, услуга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веденные бюджетные ассигнования по обслуживанию государственного (муниципального) долга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веденные бюджетные ассигнования по обслуживанию внутреннего долга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веденные бюджетные ассигнования по обслуживанию внешнего государственного долга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веденные бюджетные ассигнования по безвозмездным перечислениям организация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Доведенные бюджетные ассигнования по безвозмездным перечислениям государственным и муниципальным организациям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Доведенные бюджетные ассигнования по безвозмездным перечислениям организациям, за исключением государственных и муниципальных организаций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веденные бюджетные ассигнования по безвозмездным перечислениям бюджета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оведенные бюджетные ассигнования по перечислениям другим бюджетам бюджетной системы Российской Федераци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оведенные бюджетные ассигнования по перечислениям наднациональным организациям и правительствам иностранных государст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веденные бюджетные ассигнования по перечислениям международным организация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веденные бюджетные ассигнования по социальному обеспечению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веденные бюджетные ассигнования по пенсиям, пособиям и выплатам по пенсионному, социальному и медицинскому страхованию населе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оведенные бюджетные ассигнования по пособиям по социальной помощи населению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Доведенные бюджетные ассигнования по пенсиям, пособиям, выплачиваемым организациями сектора государственного управления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веденные бюджетные ассигнования по прочим расхода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веденные бюджетные ассигнования по приобретению нефинансовых активо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веденные бюджетные ассигнования по приобретению основных средст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веденные бюджетные ассигнования по приобретению нематериальных активо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веденные бюджетные ассигнования по приобретению непроизведенных активо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веденные бюджетные ассигнования на по приобретению материальных запасо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веденные бюджетные ассигнования по приобретению финансовых активо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оведенные бюджетные ассигнования по приобретению ценных бумаг, кроме акций и иных форм участия в капитале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веденные бюджетные ассигнования по приобретению акций и иных форм участия в капитале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веденные бюджетные ассигнования по предоставлению бюджетных кредито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веденные бюджетные ассигнования по приобретению иных финансовых активо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оведенные бюджетные ассигнования по погашению долговых обязательст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веденные бюджетные ассигнования по погашению задолженности по внутреннему долгу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веденные бюджетные ассигнования по погашению задолженности по внешнему государственному  долгу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Бюджетные ассигнования к распределению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ные ассигнования по  расходам к распределению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ные ассигнования по оплате труда и начисления на  выплаты по оплате труда к распределению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ные ассигнования по заработной плате к распределению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ные ассигнования по прочим выплатам к распределению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ные ассигнования по начислениям на выплаты по оплате труда к распределению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ные ассигнования по оплате работ,  услуг к распределению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ные ассигнования по услугам связи к распределению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Бюджетные ассигнования по транспортным услугам к распределению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ные ассигнования по коммунальным услугам к распределению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ные ассигнования по арендной плате за пользование имуществом к распределению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Бюджетные ассигнования по работам, услугам по содержанию имущества к распределению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ные ассигнования по прочим работам, услугам к распределению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ные ассигнования по обслуживанию государственного (муниципального) долга к распределению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ные ассигнования по обслуживанию внутреннего долга к распределению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ные ассигнования по обслуживанию внешнего государственного долга к распределению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ные ассигнования по безвозмездным перечислениям организациям к распределению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Бюджетные ассигнования по безвозмездным перечислениям государственным и муниципальным организациям к распределению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Бюджетные ассигнования по безвозмездным перечислениям организациям, за исключением государственных и муниципальных организаций к распределению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ные ассигнования по безвозмездным перечислениям бюджетам к распределению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Бюджетные ассигнования по перечислениям другим бюджетам бюджетной системы Российской Федерации к распределению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Бюджетные ассигнования по перечислениям наднациональным организациям и правительствам иностранных государств к распределению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ные ассигнования по перечислениям международным организациям к распределению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ные ассигнования по социальному обеспечению к распределению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ные ассигнования по пенсиям, пособиям и выплатам по пенсионному, социальному и медицинскому страхованию населения к распределению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Бюджетные ассигнования по пособиям по социальной помощи населению к распределению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Бюджетные ассигнования по пенсиям, пособиям, выплачиваемым организациями сектора государственного управления к распределению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ные ассигнования по прочим расходам к распределению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ные ассигнования по приобретению нефинансовых активов к распределению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ные ассигнования по приобретению основных средств к распределению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ные ассигнования по приобретению нематериальных активов к распределению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ные ассигнования по приобретению непроизведенных активов к распределению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ные ассигнования по приобретению материальных запасов к распределению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ные ассигнования по приобретению финансовых активов к распределению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Бюджетные ассигнования по приобретению ценных бумаг, кроме акций и иных форм участия в капитале к распределению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ные ассигнования по приобретению акций и иных форм участия в капитале к распределению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ные ассигнования по предоставлению бюджетных кредитов к распределению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ные ассигнования по приобретению иных финансовых активов к распределению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Бюджетные ассигнования по погашению долговых обязательств к распределению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ные ассигнования по погашению задолженности по внутреннему долгу к распределению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ные ассигнования по погашению задолженности  по внешнему государственному  долгу к распределению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Бюджетные ассигнования получателей бюджетных средств и администраторов выплат по источника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ные ассигнования получателей бюджетных средств по расхода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ные ассигнования получателей бюджетных средств по оплате работ, услуг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юджетные ассигнования получателей бюджетных средств по услугам связи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ные ассигнования получателей бюджетных средств по прочим работам, услуга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Бюджетные ассигнования получателей бюджетных средств по социальному обеспечению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Бюджетные ассигнования получателей бюджетных средств по пенсиям, пособиям и выплатам по пенсионному, социальному и медицинскому страхованию населения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Бюджетные ассигнования получателей бюджетных средств по пособиям по социальной помощи населению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ные ассигнования получателей бюджетных средств и администраторов выплат по источника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Бюджетные ассигнования получателей бюджетных средств и администраторов выплат по источникам по приобретению основных средст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Бюджетные ассигнования получателей бюджетных средств и администраторов выплат по источникам по приобретению финансовых активо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юджетные ассигнования администраторов выплат по источникам по приобретению ценных бумаг, кроме акций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Бюджетные ассигнования выплат по источникам по предоставлению бюджетных кредито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ные ассигнования  выплат по источникам по приобретению иных финансовых активо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ные ассигнования администраторов выплат по источникам по погашению долговых обязательст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юджетные ассигнования администраторов выплат по источникам по погашению задолженности по внутреннему долгу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ные ассигнования администраторов выплат по источникам по погашению задолженности по внешнему государственному  долгу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ереданные бюджетные ассигнова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данные бюджетные ассигнования по расхода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данные бюджетные ассигнования по оплате труда и начисления на выплаты по  оплате труд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данные бюджетные ассигнования  по заработной плате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данные бюджетные ассигнования по прочим выплата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ереданные бюджетные ассигнования по начислениям на  выплаты по оплате труд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данные бюджетные ассигнования по оплате работ, услуг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данные бюджетные ассигнования по услугам связи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данные бюджетные ассигнования по транспортным услуга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данные бюджетные ассигнования по коммунальным услуга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ереданные бюджетные ассигнования по арендной плате за пользование имущество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данные бюджетные ассигнования по работам, услугам по содержанию имуществ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данные бюджетные ассигнования по прочим работам, услуга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данные бюджетные ассигнования по обслуживанию государственного (муниципального) долг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данные бюджетные ассигнования по обслуживанию внутреннего долга 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данные бюджетные ассигнования по обслуживанию  внешнего государственного долг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данные бюджетные ассигнования по безвозмездным перечислениям организация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Переданные бюджетные ассигнования по безвозмездным перечислениям государственным и муниципальным организациям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Переданные бюджетные ассигнования по безвозмездным перечислениям организациям, за исключением государственных и муниципальных организаций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данные бюджетные ассигнования по безвозмездным перечислениям бюджета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данные бюджетные ассигнования по перечислениям другим бюджетам бюджетной системы Российской Федераци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ереданные бюджетные ассигнования по перечислениям наднациональным организациям и правительствам иностранных государст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ереданные бюджетные ассигнования по перечислениям международным организация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данные бюджетные ассигнования по социальному обеспечению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данные бюджетные ассигнования на расходы по пенсиям, пособиям и выплатам по пенсионному, социальному и медицинскому страхованию населения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данные бюджетные ассигнования по пособиям по социальной помощи населени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Переданные бюджетные ассигнования по пенсиям, пособиям, выплачиваемым организациями сектора государственного управл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данные бюджетные ассигнования по прочим расхода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данные бюджетные ассигнования по приобретению нефинансовых активо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данные бюджетные ассигнования по приобретению основных средст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данные бюджетные ассигнования по приобретению нематериальных активо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данные бюджетные ассигнования по приобретению непроизведенных активо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данные бюджетные ассигнования по приобретению материальных запасо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данные бюджетные ассигнования по приобретению финансовых активо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данные бюджетные ассигнования по приобретению ценных бумаг, кроме акций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данные бюджетные ассигнования по приобретению акций и иных форм участия в капитале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данные бюджетные ассигнования по предоставлению бюджетных кредито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данные бюджетные ассигнования по приобретению иных финансовых активо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данные бюджетные ассигнования по погашению долговых обязательст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данные бюджетные ассигнования по погашению задолженности по внутреннему долгу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данные бюджетные ассигнования по погашению задолженности по внешнему государственному долгу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лученные бюджетные ассигнова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ученные бюджетные ассигнования по расхода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ученные бюджетные ассигнования по оплате труда и начисления на выплаты по  оплате труд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ученные бюджетные ассигнования по заработной плате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ученные бюджетные ассигнования по прочим выплата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олученные бюджетные ассигнования по начислениям на выплаты по  оплате труд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ученные бюджетные ассигнования по оплате работ,  услуг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лученные бюджетные ассигнования по услугам связи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ученные бюджетные ассигнования по транспортным услуга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ученные бюджетные ассигнования по коммунальным услуга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олученные бюджетные ассигнования по арендной плате за пользование имущество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ученные бюджетные ассигнования по работам,  услугам по содержанию имуществ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ученные бюджетные ассигнования по прочим работ, услуг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ученные бюджетные ассигнования по обслуживанию государственного (муниципального) долг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лученные бюджетные ассигнования по обслуживанию внутреннего долга 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ученные бюджетные ассигнования по обслуживанию внешнего государственного долг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ученные бюджетные ассигнования по безвозмездным перечислениям организация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Полученные бюджетные ассигнования по безвозмездным перечислениям государственным и муниципальным организациям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Полученные бюджетные ассигнования по безвозмездным перечислениям организациям, за исключением государственных и муниципальных организаций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ученные бюджетные ассигнования по безвозмездным перечислениям бюджета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ученные бюджетные ассигнования по перечислениям другим бюджетам бюджетной системы Российской Федераци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олученные бюджетные ассигнования по перечислениям наднациональным организациям и правительствам иностранных государст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олученные бюджетные ассигнования по перечислениям международным организация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ученные бюджетные ассигнования по социальному обеспечению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лученные бюджетные ассигнования по пенсиям, пособиям и выплатам по пенсионному, социальному и медицинскому страхованию населения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ученные бюджетные ассигнования по пособиям по социальной помощи населению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Полученные бюджетные ассигнования по пенсиям, пособиям, выплачиваемым организациями сектора государственного управления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ученные бюджетные ассигнования по прочим расхода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ученные бюджетные ассигнования по приобретению нефинансовых активо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ученные бюджетные ассигнования по приобретению основных средст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ученные бюджетные ассигнования по приобретению нематериальных активо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ученные бюджетные ассигнования по приобретению непроизведенных активо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ученные бюджетные ассигнования по приобретению материальных запасо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ученные бюджетные ассигнования по приобретению финансовых активо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лученные бюджетные ассигнования по приобретению ценных бумаг, кроме акций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ученные бюджетные ассигнования по приобретению акций и иных форм участия в капитале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ученные бюджетные ассигнования по предоставлению бюджетных кредито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ученные бюджетные ассигнования по приобретению иных финансовых активо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ученные бюджетные ассигнования по погашению долговых обязательст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лученные бюджетные ассигнования по погашению задолженности по внутреннему долгу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ученные бюджетные ассигнования по погашению задолженности по внешнему государственному  долгу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Бюджетные ассигнования в пу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ные ассигнования в пути по расхода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ные ассигнования в пути по оплате труда и начисления на выплаты по  оплате труд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ные ассигнования в пути по заработной плате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ные ассигнования в пути по прочим выплата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ные ассигнования в пути по начислениям на выплаты по оплате труд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ные ассигнования в пути по оплате работ,  услуг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юджетные ассигнования в пути по услугам связи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ные ассигнования в пути по транспортным услуга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ные ассигнования в пути по коммунальным услуга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ные ассигнования в пути по арендной плате за пользование имущество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ные ассигнования в пути по работам, услугам по содержанию имуществ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Бюджетные ассигнования в пути по прочим работам, услуга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ные ассигнования в пути по обслуживанию государственного (муниципального) долг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ные ассигнования в пути по обслуживанию внутреннего долг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ные ассигнования в пути по обслуживанию внешнего государственного долг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ные ассигнования в пути по безвозмездным перечислениям организация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юджетные ассигнования в пути по безвозмездным перечислениям государственным и муниципальным организациям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юджетные ассигнования в пути по безвозмездным перечислениям организациям, за исключением государственных и муниципальных организаций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ные ассигнования в пути по безвозмездным перечислениям бюджета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ные ассигнования в пути по перечислениям другим бюджетам бюджетной системы Российской Федераци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Бюджетные ассигнования в пути по перечислениям наднациональным организациям и правительствам иностранных государст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ные ассигнования в пути по перечислениям международным организация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ные ассигнования в пути по социальному обеспечению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юджетные ассигнования в пути по пенсиям, пособиям и выплатам по пенсионному, социальному и медицинскому страхованию населения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Бюджетные ассигнования в пути по пособиям по социальной помощи населению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Бюджетные ассигнования в пути по пенсиям, пособиям, выплачиваемым организациями сектора государственного управления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ные ассигнования в пути по прочим расхода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ные ассигнования в пути по приобретению нефинансовых активо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ные ассигнования в пути по приобретению основных средст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ные ассигнования в пути по приобретению нематериальных активо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ные ассигнования в пути по приобретению непроизведенных активо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ные ассигнования в пути по приобретению материальных запасо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ные ассигнования в пути по приобретению финансовых активо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ные ассигнования в пути по приобретению ценных бумаг, кроме акций и иных форм участия в капитале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ные ассигнования в пути по приобретению акций и иных форм участия в капитале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ные ассигнования в пути по предоставлению бюджетных кредито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ные ассигнования в пути по приобретению иных финансовых активо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Бюджетные ассигнования в пути по погашению долговых обязательст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Бюджетные ассигнования в пути по погашению задолженности по внутреннему  долгу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Бюджетные ассигнования в пути по погашению задолженности по внешнему государственному  долгу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Утвержденные бюджетные  ассигнова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енные бюджетные ассигнования по  расхода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енные бюджетные ассигнования по оплате труда и начислениям на выплаты по  оплате труд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енные бюджетные ассигнования по заработной плате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енные бюджетные ассигнования по прочим выплата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енные бюджетные ассигнования по начислениям на выплаты по оплате труд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енные бюджетные ассигнования по оплате работ,  услуг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твержденные бюджетные ассигнования по услугам связи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енные бюджетные ассигнования по транспортным услуга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енные бюджетные ассигнования по коммунальным услуга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енные бюджетные ассигнования по арендной плате за пользование имущество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енные бюджетные ассигнования по работам, услугам по содержанию имуществ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енные бюджетные ассигнования по прочим работам, услуга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твержденные бюджетные ассигнования по  обслуживанию государственного (муниципального) долга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твержденные бюджетные ассигнования по  обслуживанию внутреннего долга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твержденные бюджетные ассигнования по  обслуживанию внешнего долга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енные бюджетные ассигнования по безвозмездным перечислениям организация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твержденные бюджетные ассигнования по безвозмездным перечислениям государственным и муниципальным организациям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твержденные бюджетные ассигнования по безвозмездным перечислениям организациям, за исключением государственных и муниципальных организаций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енные бюджетные ассигнования по безвозмездным перечислениям бюджета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енные бюджетные ассигнования по перечислениям другим бюджетам бюджетной системы Российской Федераци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енные бюджетные ассигнования по перечислениям наднациональным организациям и правительствам иностранных государст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енные бюджетные ассигнования по перечислениям международным организация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енные бюджетные ассигнования по социальному обеспечению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енные бюджетные ассигнования по пенсиям, пособиям и выплатам по пенсионному, социальному и медицинскому страхованию населе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енные бюджетные ассигнования по пособиям по социальной помощи населению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твержденные бюджетные ассигнования по пенсиям, пособиям, выплачиваемым организациями сектора государственного управления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енные бюджетные ассигнования по прочим расхода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енные бюджетные ассигнования по приобретению нефинансовых активо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енные бюджетные ассигнования по приобретению основных средст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енные бюджетные ассигнования по приобретению нематериальных активо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енные бюджетные ассигнования по приобретению непроизведенных активо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енные бюджетные ассигнования по приобретению материальных запасо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енные бюджетные ассигнования по приобретению финансовых активо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твержденные бюджетные ассигнования по приобретению ценных бумаг, кроме акций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енные бюджетные ассигнования по приобретению акций и иных форм участия в капитале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енные бюджетные ассигнования по предоставлению бюджетных кредито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енные бюджетные ассигнования по приобретению иных финансовых активо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енные бюджетные ассигнования по погашению долговых обязательст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енные бюджетные ассигнования по погашению задолженности по внутреннему  долгу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енные бюджетные ассигнования по погашению задолженности по внешнему государственному долгу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Сметные (плановые) назнач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метные (плановые) назначения  на текущий финансовый год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метные (плановые) назначения на очередной финансовый год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Утвержденные сметные </w:t>
            </w:r>
            <w:r>
              <w:rPr>
                <w:rFonts w:cs="Times New Roman" w:ascii="Times New Roman" w:hAnsi="Times New Roman"/>
                <w:b/>
              </w:rPr>
              <w:t xml:space="preserve">(плановые) </w:t>
            </w:r>
            <w:r>
              <w:rPr>
                <w:rFonts w:cs="Times New Roman" w:ascii="Times New Roman" w:hAnsi="Times New Roman"/>
                <w:b/>
                <w:i/>
              </w:rPr>
              <w:t>назначения по выплата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lang w:val="en-US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енные сметные (плановые) назначения по расхода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твержденные сметные (плановые) назначения по оплате труда и начислениям на  выплаты по оплате труд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енные сметные (плановые) назначения по заработной плате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енные сметные (плановые) назначения по прочим выплата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енные сметные (плановые) назначения по начислениям на выплаты по оплате труд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енные сметные (плановые) назначения по оплате работ, услуг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твержденные сметные (плановые) назначения по услугам связи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енные сметные (плановые) назначения по транспортным услуга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енные сметные (плановые) назначения по коммунальным услуга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енные сметные (плановые) назначения по арендной плате за пользование имущество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енные сметные (плановые) назначения по работам, услугам по содержанию имуществ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енные сметные (плановые) назначения по прочим работам, услуга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енные сметные (плановые) назначения по безвозмездным перечислениям организация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твержденные сметные (плановые) назначения по безвозмездным перечислениям государственным и муниципальным организациям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твержденные сметные (плановые) назначения по безвозмездным перечислениям организациям, за исключением государственных и муниципальных организаций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енные сметные (плановые) назначения по безвозмездным перечисления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енные сметные (плановые) назначения по перечислениям наднациональным организациям и правительствам иностранных государст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енные сметные (плановые) назначения по перечислениям международным организация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енные сметные (плановые) назначения по социальному обеспечению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енные сметные (плановые) назначения по пособиям по социальной помощи населению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твержденные сметные (плановые) назначения по пенсиям, пособиям, выплачиваемым организациями сектора государственного управления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енные сметные (плановые) назначения по прочим расхода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енные сметные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(плановые) назначения по приобретению нефинансовых активо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енные сметные (плановые) назначения по приобретению основных средст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енные сметные (плановые) назначения по приобретению нематериальных активо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енные сметные (плановые) назначения по приобретению непроизведенных активо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енные сметные (плановые) назначения по приобретению материальных запасо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303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раво на принятие обязательст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lang w:val="en-US"/>
              </w:rPr>
              <w:t>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lang w:val="en-US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раво на принятие обязательств по расхода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раво на принятие обязательств по оплате труда и начислениям на выплаты по  оплате труд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раво на принятие обязательств по заработной плате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раво на принятие обязательств по прочим выплата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раво на принятие обязательств по начислениям на выплаты по оплате труд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раво на принятие обязательств по оплате работ, услуг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Право на принятие обязательств по услугам связи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раво на принятие обязательств по транспортным услуга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раво на принятие обязательств по коммунальным услуга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раво на принятие обязательств по арендной плате за пользование имущество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раво на принятие обязательств по работам, услугам по содержанию имуществ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раво на принятие обязательств по прочим работам, услуга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раво на принятие обязательств по безвозмездным перечислениям организация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Право на принятие обязательств по безвозмездным перечислениям государственным и муниципальным организациям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Право на принятие обязательств по безвозмездным перечислениям организациям, за исключением государственных и муниципальных организаций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Право на принятие обязательств по безвозмездным перечислениям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раво на принятие обязательств по перечислениям наднациональным организациям и правительствам иностранных государст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раво на принятие обязательств по  перечислениям международным организация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раво на принятие обязательств по социальному обеспечению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раво на принятие обязательств по пособиям по социальной помощи населению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Право на принятие обязательств по пенсиям, пособиям, выплачиваемым организациями сектора государственного управления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раво на принятие обязательств по прочим расхода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раво на принятие обязательств по приобретению нефинансовых активо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раво на принятие обязательств по приобретению основных средст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раво на принятие обязательств по приобретению нематериальных активо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раво на принятие обязательств по приобретению непроизведенных активо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раво на принятие обязательств по приобретению материальных запасо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  <w:r>
        <w:br w:type="page"/>
      </w:r>
    </w:p>
    <w:p>
      <w:pPr>
        <w:pStyle w:val="Normal"/>
        <w:autoSpaceDE w:val="false"/>
        <w:spacing w:lineRule="auto" w:line="240" w:before="0" w:after="0"/>
        <w:ind w:firstLine="30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keepLines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ЗАБАЛАНСОВЫЕ СЧЕТА </w:t>
      </w:r>
    </w:p>
    <w:p>
      <w:pPr>
        <w:pStyle w:val="Normal"/>
        <w:autoSpaceDE w:val="false"/>
        <w:spacing w:lineRule="auto" w:line="240" w:before="0" w:after="0"/>
        <w:ind w:firstLine="30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tbl>
      <w:tblPr>
        <w:tblW w:w="9645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49"/>
        <w:gridCol w:w="996"/>
      </w:tblGrid>
      <w:tr>
        <w:trPr>
          <w:trHeight w:val="569" w:hRule="atLeast"/>
        </w:trPr>
        <w:tc>
          <w:tcPr>
            <w:tcW w:w="8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Наименование счета 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Номер счета </w:t>
            </w:r>
          </w:p>
        </w:tc>
      </w:tr>
      <w:tr>
        <w:trPr>
          <w:trHeight w:val="231" w:hRule="atLeast"/>
        </w:trPr>
        <w:tc>
          <w:tcPr>
            <w:tcW w:w="86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9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 </w:t>
            </w:r>
          </w:p>
        </w:tc>
      </w:tr>
      <w:tr>
        <w:trPr>
          <w:trHeight w:val="255" w:hRule="atLeast"/>
        </w:trPr>
        <w:tc>
          <w:tcPr>
            <w:tcW w:w="86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Имущество, полученное в пользование </w:t>
            </w:r>
          </w:p>
        </w:tc>
        <w:tc>
          <w:tcPr>
            <w:tcW w:w="9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</w:tr>
      <w:tr>
        <w:trPr>
          <w:trHeight w:val="278" w:hRule="atLeast"/>
        </w:trPr>
        <w:tc>
          <w:tcPr>
            <w:tcW w:w="86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териальные ценности, принятые на хранение </w:t>
            </w:r>
          </w:p>
        </w:tc>
        <w:tc>
          <w:tcPr>
            <w:tcW w:w="9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</w:tr>
      <w:tr>
        <w:trPr>
          <w:trHeight w:val="300" w:hRule="atLeast"/>
        </w:trPr>
        <w:tc>
          <w:tcPr>
            <w:tcW w:w="86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ланки строгой отчетности </w:t>
            </w:r>
          </w:p>
        </w:tc>
        <w:tc>
          <w:tcPr>
            <w:tcW w:w="9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</w:tr>
      <w:tr>
        <w:trPr>
          <w:trHeight w:val="272" w:hRule="atLeast"/>
        </w:trPr>
        <w:tc>
          <w:tcPr>
            <w:tcW w:w="86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писанная задолженность неплатежеспособных дебиторов </w:t>
            </w:r>
          </w:p>
        </w:tc>
        <w:tc>
          <w:tcPr>
            <w:tcW w:w="9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</w:tr>
      <w:tr>
        <w:trPr>
          <w:trHeight w:val="159" w:hRule="atLeast"/>
        </w:trPr>
        <w:tc>
          <w:tcPr>
            <w:tcW w:w="86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териальные ценности, оплаченные по централизованному снабжению </w:t>
            </w:r>
          </w:p>
        </w:tc>
        <w:tc>
          <w:tcPr>
            <w:tcW w:w="9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</w:tr>
      <w:tr>
        <w:trPr>
          <w:trHeight w:val="267" w:hRule="atLeast"/>
        </w:trPr>
        <w:tc>
          <w:tcPr>
            <w:tcW w:w="86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долженность учащихся и студентов за невозвращенные материальные ценности </w:t>
            </w:r>
          </w:p>
        </w:tc>
        <w:tc>
          <w:tcPr>
            <w:tcW w:w="9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</w:tr>
      <w:tr>
        <w:trPr>
          <w:trHeight w:val="266" w:hRule="atLeast"/>
        </w:trPr>
        <w:tc>
          <w:tcPr>
            <w:tcW w:w="86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ереходящие награды, призы, кубки и ценные подарки, сувениры </w:t>
            </w:r>
          </w:p>
        </w:tc>
        <w:tc>
          <w:tcPr>
            <w:tcW w:w="9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7 </w:t>
            </w:r>
          </w:p>
        </w:tc>
      </w:tr>
      <w:tr>
        <w:trPr>
          <w:trHeight w:val="288" w:hRule="atLeast"/>
        </w:trPr>
        <w:tc>
          <w:tcPr>
            <w:tcW w:w="86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утевки неоплаченные </w:t>
            </w:r>
          </w:p>
        </w:tc>
        <w:tc>
          <w:tcPr>
            <w:tcW w:w="9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8 </w:t>
            </w:r>
          </w:p>
        </w:tc>
      </w:tr>
      <w:tr>
        <w:trPr>
          <w:trHeight w:val="310" w:hRule="atLeast"/>
        </w:trPr>
        <w:tc>
          <w:tcPr>
            <w:tcW w:w="86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Запасные части к транспортным средствам, выданные взамен изношенных </w:t>
            </w:r>
          </w:p>
        </w:tc>
        <w:tc>
          <w:tcPr>
            <w:tcW w:w="9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9 </w:t>
            </w:r>
          </w:p>
        </w:tc>
      </w:tr>
      <w:tr>
        <w:trPr>
          <w:trHeight w:val="332" w:hRule="atLeast"/>
        </w:trPr>
        <w:tc>
          <w:tcPr>
            <w:tcW w:w="86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беспечение исполнения обязательств </w:t>
            </w:r>
          </w:p>
        </w:tc>
        <w:tc>
          <w:tcPr>
            <w:tcW w:w="9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0 </w:t>
            </w:r>
          </w:p>
        </w:tc>
      </w:tr>
      <w:tr>
        <w:trPr>
          <w:trHeight w:val="354" w:hRule="atLeast"/>
        </w:trPr>
        <w:tc>
          <w:tcPr>
            <w:tcW w:w="86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осударственные и муниципальные гарантии </w:t>
            </w:r>
          </w:p>
        </w:tc>
        <w:tc>
          <w:tcPr>
            <w:tcW w:w="9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1 </w:t>
            </w:r>
          </w:p>
        </w:tc>
      </w:tr>
      <w:tr>
        <w:trPr>
          <w:trHeight w:val="504" w:hRule="atLeast"/>
        </w:trPr>
        <w:tc>
          <w:tcPr>
            <w:tcW w:w="86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пецоборудование для выполнения научно-исследовательских работ по договорам с заказчиками </w:t>
            </w:r>
          </w:p>
        </w:tc>
        <w:tc>
          <w:tcPr>
            <w:tcW w:w="9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2 </w:t>
            </w:r>
          </w:p>
        </w:tc>
      </w:tr>
      <w:tr>
        <w:trPr>
          <w:trHeight w:val="170" w:hRule="atLeast"/>
        </w:trPr>
        <w:tc>
          <w:tcPr>
            <w:tcW w:w="86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Экспериментальные устройства </w:t>
            </w:r>
          </w:p>
        </w:tc>
        <w:tc>
          <w:tcPr>
            <w:tcW w:w="9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3 </w:t>
            </w:r>
          </w:p>
        </w:tc>
      </w:tr>
      <w:tr>
        <w:trPr>
          <w:trHeight w:val="346" w:hRule="atLeast"/>
        </w:trPr>
        <w:tc>
          <w:tcPr>
            <w:tcW w:w="86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асчетные документы, ожидающие исполнения </w:t>
            </w:r>
          </w:p>
        </w:tc>
        <w:tc>
          <w:tcPr>
            <w:tcW w:w="9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4 </w:t>
            </w:r>
          </w:p>
        </w:tc>
      </w:tr>
      <w:tr>
        <w:trPr>
          <w:trHeight w:val="246" w:hRule="atLeast"/>
        </w:trPr>
        <w:tc>
          <w:tcPr>
            <w:tcW w:w="86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четные документы, не оплаченные в срок из-за отсутствия средств на счете государственного (муниципального) учреждения</w:t>
            </w:r>
          </w:p>
        </w:tc>
        <w:tc>
          <w:tcPr>
            <w:tcW w:w="9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5 </w:t>
            </w:r>
          </w:p>
        </w:tc>
      </w:tr>
      <w:tr>
        <w:trPr>
          <w:trHeight w:val="504" w:hRule="atLeast"/>
        </w:trPr>
        <w:tc>
          <w:tcPr>
            <w:tcW w:w="86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ереплаты пенсий и пособий вследствие неправильного применения законодательства о пенсиях и пособиях, счетных ошибок </w:t>
            </w:r>
          </w:p>
        </w:tc>
        <w:tc>
          <w:tcPr>
            <w:tcW w:w="9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6 </w:t>
            </w:r>
          </w:p>
        </w:tc>
      </w:tr>
      <w:tr>
        <w:trPr>
          <w:trHeight w:val="192" w:hRule="atLeast"/>
        </w:trPr>
        <w:tc>
          <w:tcPr>
            <w:tcW w:w="86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оступления денежных средств на счета учреждения </w:t>
            </w:r>
          </w:p>
        </w:tc>
        <w:tc>
          <w:tcPr>
            <w:tcW w:w="9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7 </w:t>
            </w:r>
          </w:p>
        </w:tc>
      </w:tr>
      <w:tr>
        <w:trPr>
          <w:trHeight w:val="287" w:hRule="atLeast"/>
        </w:trPr>
        <w:tc>
          <w:tcPr>
            <w:tcW w:w="86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ыбытия денежных средств со счетов учреждения </w:t>
            </w:r>
          </w:p>
        </w:tc>
        <w:tc>
          <w:tcPr>
            <w:tcW w:w="9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8 </w:t>
            </w:r>
          </w:p>
        </w:tc>
      </w:tr>
      <w:tr>
        <w:trPr>
          <w:trHeight w:val="352" w:hRule="atLeast"/>
        </w:trPr>
        <w:tc>
          <w:tcPr>
            <w:tcW w:w="86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Невыясненные поступления бюджета прошлых лет </w:t>
            </w:r>
          </w:p>
        </w:tc>
        <w:tc>
          <w:tcPr>
            <w:tcW w:w="9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9 </w:t>
            </w:r>
          </w:p>
        </w:tc>
      </w:tr>
      <w:tr>
        <w:trPr>
          <w:trHeight w:val="334" w:hRule="atLeast"/>
        </w:trPr>
        <w:tc>
          <w:tcPr>
            <w:tcW w:w="86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писанная задолженность невостребованная кредиторами </w:t>
            </w:r>
          </w:p>
        </w:tc>
        <w:tc>
          <w:tcPr>
            <w:tcW w:w="9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0 </w:t>
            </w:r>
          </w:p>
        </w:tc>
      </w:tr>
      <w:tr>
        <w:trPr>
          <w:trHeight w:val="345" w:hRule="atLeast"/>
        </w:trPr>
        <w:tc>
          <w:tcPr>
            <w:tcW w:w="86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ые средства стоимостью до 3000 рублей включительно в эксплуатации</w:t>
            </w:r>
          </w:p>
        </w:tc>
        <w:tc>
          <w:tcPr>
            <w:tcW w:w="9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</w:t>
            </w:r>
          </w:p>
        </w:tc>
      </w:tr>
      <w:tr>
        <w:trPr>
          <w:trHeight w:val="340" w:hRule="atLeast"/>
        </w:trPr>
        <w:tc>
          <w:tcPr>
            <w:tcW w:w="86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Материальные ценности, полученные по централизованному снабжению </w:t>
            </w:r>
          </w:p>
        </w:tc>
        <w:tc>
          <w:tcPr>
            <w:tcW w:w="9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2 </w:t>
            </w:r>
          </w:p>
        </w:tc>
      </w:tr>
      <w:tr>
        <w:trPr>
          <w:trHeight w:val="185" w:hRule="atLeast"/>
        </w:trPr>
        <w:tc>
          <w:tcPr>
            <w:tcW w:w="86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ериодические издания для пользования </w:t>
            </w:r>
          </w:p>
        </w:tc>
        <w:tc>
          <w:tcPr>
            <w:tcW w:w="9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3 </w:t>
            </w:r>
          </w:p>
        </w:tc>
      </w:tr>
      <w:tr>
        <w:trPr>
          <w:trHeight w:val="333" w:hRule="atLeast"/>
        </w:trPr>
        <w:tc>
          <w:tcPr>
            <w:tcW w:w="8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мущество, переданное в доверительное управление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</w:t>
            </w:r>
          </w:p>
        </w:tc>
      </w:tr>
      <w:tr>
        <w:trPr>
          <w:trHeight w:val="342" w:hRule="atLeast"/>
        </w:trPr>
        <w:tc>
          <w:tcPr>
            <w:tcW w:w="8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мущество, переданное в возмездное пользование (аренду)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</w:t>
            </w:r>
          </w:p>
        </w:tc>
      </w:tr>
      <w:tr>
        <w:trPr>
          <w:trHeight w:val="159" w:hRule="atLeast"/>
        </w:trPr>
        <w:tc>
          <w:tcPr>
            <w:tcW w:w="8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мущество, переданное в безвозмездное пользование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</w:t>
            </w:r>
          </w:p>
        </w:tc>
      </w:tr>
    </w:tbl>
    <w:p>
      <w:pPr>
        <w:pStyle w:val="Normal"/>
        <w:tabs>
          <w:tab w:val="clear" w:pos="708"/>
          <w:tab w:val="left" w:pos="6600" w:leader="none"/>
        </w:tabs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851" w:gutter="0" w:header="72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Trebuchet MS"/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Аналитический код по бюджетной классификации Российской Федерации, согласно приложению № 2 к Инструкции по применению Плана счетов бюджетного учета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235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Trebuchet MS" w:hAnsi="Calibri;Trebuchet MS" w:eastAsia="Times New Roman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basedOn w:val="Style14"/>
    <w:qFormat/>
    <w:rPr>
      <w:sz w:val="16"/>
      <w:szCs w:val="16"/>
    </w:rPr>
  </w:style>
  <w:style w:type="character" w:styleId="4">
    <w:name w:val=" Знак Знак4"/>
    <w:basedOn w:val="Style14"/>
    <w:qFormat/>
    <w:rPr/>
  </w:style>
  <w:style w:type="character" w:styleId="3">
    <w:name w:val=" Знак Знак3"/>
    <w:basedOn w:val="4"/>
    <w:qFormat/>
    <w:rPr>
      <w:b/>
      <w:bCs/>
    </w:rPr>
  </w:style>
  <w:style w:type="character" w:styleId="2">
    <w:name w:val=" Знак Знак2"/>
    <w:basedOn w:val="Style14"/>
    <w:qFormat/>
    <w:rPr>
      <w:rFonts w:ascii="Tahoma" w:hAnsi="Tahoma" w:cs="Tahoma"/>
      <w:sz w:val="16"/>
      <w:szCs w:val="16"/>
    </w:rPr>
  </w:style>
  <w:style w:type="character" w:styleId="1">
    <w:name w:val=" Знак Знак1"/>
    <w:basedOn w:val="Style14"/>
    <w:qFormat/>
    <w:rPr>
      <w:sz w:val="22"/>
      <w:szCs w:val="22"/>
    </w:rPr>
  </w:style>
  <w:style w:type="character" w:styleId="Style16">
    <w:name w:val=" Знак Знак"/>
    <w:basedOn w:val="Style14"/>
    <w:qFormat/>
    <w:rPr>
      <w:sz w:val="22"/>
      <w:szCs w:val="22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15:06:00Z</dcterms:created>
  <dc:creator>senchenko_O</dc:creator>
  <dc:description/>
  <cp:keywords/>
  <dc:language>en-US</dc:language>
  <cp:lastModifiedBy>0242</cp:lastModifiedBy>
  <cp:lastPrinted>2010-12-07T12:20:00Z</cp:lastPrinted>
  <dcterms:modified xsi:type="dcterms:W3CDTF">2010-12-09T09:20:00Z</dcterms:modified>
  <cp:revision>7</cp:revision>
  <dc:subject/>
  <dc:title>Проект незавершен 9072010 </dc:title>
</cp:coreProperties>
</file>