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Инструкции по применению Плана счетов бюджетного учета, утвержденной приказом Министерства финансов Российской Федерации «Об утверждении Плана счетов бюджетного учета и Инструкции по его применению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от   06  декабря   2010г.    № 162н</w:t>
            </w:r>
          </w:p>
        </w:tc>
      </w:tr>
    </w:tbl>
    <w:p>
      <w:pPr>
        <w:pStyle w:val="Heading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/>
      </w:pPr>
      <w:r>
        <w:rPr/>
        <w:t xml:space="preserve">Поряд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ключения кода бюджетной классификации Российской Федерации при формировании номера счета бюджетного у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900"/>
        <w:gridCol w:w="770"/>
        <w:gridCol w:w="425"/>
        <w:gridCol w:w="262"/>
        <w:gridCol w:w="164"/>
        <w:gridCol w:w="380"/>
        <w:gridCol w:w="143"/>
        <w:gridCol w:w="318"/>
        <w:gridCol w:w="369"/>
        <w:gridCol w:w="481"/>
        <w:gridCol w:w="415"/>
        <w:gridCol w:w="773"/>
      </w:tblGrid>
      <w:tr>
        <w:trPr>
          <w:tblHeader w:val="true"/>
          <w:trHeight w:val="270" w:hRule="atLeast"/>
          <w:cantSplit w:val="true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мер счета бюджетного учета</w:t>
            </w:r>
          </w:p>
        </w:tc>
      </w:tr>
      <w:tr>
        <w:trPr>
          <w:trHeight w:val="195" w:hRule="atLeast"/>
          <w:cantSplit w:val="true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44" w:hRule="atLeast"/>
          <w:cantSplit w:val="true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Б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деятель-ности</w:t>
            </w:r>
          </w:p>
        </w:tc>
        <w:tc>
          <w:tcPr>
            <w:tcW w:w="2061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счета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</w:t>
            </w:r>
          </w:p>
        </w:tc>
      </w:tr>
      <w:tr>
        <w:trPr>
          <w:trHeight w:val="244" w:hRule="atLeast"/>
          <w:cantSplit w:val="true"/>
        </w:trPr>
        <w:tc>
          <w:tcPr>
            <w:tcW w:w="4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6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6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ОСГУ</w:t>
            </w:r>
          </w:p>
        </w:tc>
      </w:tr>
      <w:tr>
        <w:trPr>
          <w:trHeight w:val="575" w:hRule="atLeast"/>
          <w:cantSplit w:val="true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</w:t>
            </w:r>
          </w:p>
        </w:tc>
      </w:tr>
      <w:tr>
        <w:trPr>
          <w:trHeight w:val="210" w:hRule="atLeast"/>
          <w:cantSplit w:val="true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900"/>
        <w:gridCol w:w="59"/>
        <w:gridCol w:w="80"/>
        <w:gridCol w:w="12"/>
        <w:gridCol w:w="569"/>
        <w:gridCol w:w="331"/>
        <w:gridCol w:w="209"/>
        <w:gridCol w:w="216"/>
        <w:gridCol w:w="144"/>
        <w:gridCol w:w="282"/>
        <w:gridCol w:w="78"/>
        <w:gridCol w:w="302"/>
        <w:gridCol w:w="238"/>
        <w:gridCol w:w="223"/>
        <w:gridCol w:w="137"/>
        <w:gridCol w:w="232"/>
        <w:gridCol w:w="308"/>
        <w:gridCol w:w="173"/>
        <w:gridCol w:w="187"/>
        <w:gridCol w:w="153"/>
        <w:gridCol w:w="75"/>
        <w:gridCol w:w="7"/>
        <w:gridCol w:w="485"/>
      </w:tblGrid>
      <w:tr>
        <w:trPr>
          <w:tblHeader w:val="true"/>
          <w:trHeight w:val="210" w:hRule="atLeast"/>
          <w:cantSplit w:val="true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Нефинансовые актив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ЕФИНАНСОВ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снов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средства - не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first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средства – иное 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средства – предметы лизин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й и хозяйственный 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материальн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материальные активы - иное 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материальные активы - предметы лизин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произведенн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произведенные активы</w:t>
            </w:r>
            <w:r>
              <w:rPr>
                <w:i w:val="false"/>
                <w:iCs w:val="false"/>
              </w:rPr>
              <w:t xml:space="preserve"> - </w:t>
            </w:r>
            <w:r>
              <w:rPr/>
              <w:t>не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мортизац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мортизация не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мортизация иного движимого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мортизация предметов лизин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мортизация имущества, составляющего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жилых помещ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производственного 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блиотечного фон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имущества каз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БК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движим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имущества каз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имущества каз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атериальные запа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атериальные запасы - иное движимое имущества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атериальные запасы - предметы лизин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ложения в нефинансов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ложения в не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ложения в иное движимое имущество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ложения в предметы лизин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финансовые активы в пу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Недвижимое имущество учреждения в пу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Иное движимое имущество учреждения в пу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ы лизинга в пу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в пу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в пу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финансовые активы имущества каз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финансовые активы, составляющие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составляющее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, составляющее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оценности и ювелирные издел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ИФ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составляющие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, составляющие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, составляющие каз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ебестоимость готовой продукции, выполнение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кладные расходы производства готовой продукции, выполнение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держки обра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Арендную плату за пользование имуществ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и нематериальных актив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969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567"/>
              <w:rPr/>
            </w:pPr>
            <w:r>
              <w:rPr/>
              <w:t>Раздел 2. Финансовые активы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ИНАНСОВЫЕ АКТИВ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нежные средства учрежд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нежные средства на лицевых счетах учреждения в органе казначей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нежные средства на лицевых счетах учреждения в органе казначей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нежные средства на счетах учреждения в кредитной организаци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нежные средства в кассе учрежд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учреждения на счетах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, размещенные на депозит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пут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ив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учреждения в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й валюте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на счетах бюджет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на счетах бюджета в органе Федерального казначей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на счетах бюджета в кредитной организаци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бюджета на депозитных счетах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рублях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пут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иностранной валюте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на счетах органа казначей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firstLine="513"/>
              <w:rPr/>
            </w:pPr>
            <w:r>
              <w:rPr/>
              <w:t>Средства поступлений, распределяемые</w:t>
            </w:r>
          </w:p>
          <w:p>
            <w:pPr>
              <w:pStyle w:val="Footnote"/>
              <w:ind w:firstLine="513"/>
              <w:rPr/>
            </w:pPr>
            <w:r>
              <w:rPr/>
              <w:t>между бюджетами бюджетной системы</w:t>
            </w:r>
          </w:p>
          <w:p>
            <w:pPr>
              <w:pStyle w:val="Footnote"/>
              <w:ind w:firstLine="513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Ф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на счетах органа, осуществляющего кассовое обслуживание, в рублях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на счетах для выплаты наличных денег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ных учрежден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номных учрежден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ых организац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Финансовые влож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Ценные бумаги, кроме акц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ции и иные формы участия в капитале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Иные финансовые активы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нные бумаги, кроме акц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 государственных (муниципальных) предприят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сударственных (муниципальных) учреждениях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формы участия в капитале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ы в управляющих компаниях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в международных организациях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инансовые актив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инансовые актив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до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налоговым до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доходам от оказания платных работ, услуг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суммам принудительного изъят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поступлениям от бюджет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лательщиками налоговых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лательщиками доходов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обственности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лательщиками доходов </w:t>
            </w:r>
          </w:p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казания платных работ, услуг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лательщиками сумм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ого изъят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оступлениям от других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ов бюджетной системы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оступлениям от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национальных организаций и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 иностранных государст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оступлениям от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х финансовых </w:t>
            </w:r>
          </w:p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лательщиками страховых взносов на обязательное социальное страхование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ходам от операций </w:t>
            </w:r>
          </w:p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новными средств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ходам от операций </w:t>
            </w:r>
          </w:p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новными средствами (в части операций с драгоценностей, ювелирных издели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ходам от операций </w:t>
            </w:r>
          </w:p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материальными актив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ходам от операций </w:t>
            </w:r>
          </w:p>
          <w:p>
            <w:pPr>
              <w:pStyle w:val="Normal"/>
              <w:ind w:left="513" w:hanging="0"/>
              <w:rPr/>
            </w:pPr>
            <w:r>
              <w:rPr>
                <w:sz w:val="20"/>
                <w:szCs w:val="20"/>
              </w:rPr>
              <w:t>с непроизведенными актив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ходам от операций </w:t>
            </w:r>
          </w:p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териальными запас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ходам от операций </w:t>
            </w:r>
          </w:p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нансовыми актив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лательщиками прочих доход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выданным аванс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авансам по оплате труда и начислениями на выплаты по оплате труд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авансовым безвозмездным перечислениям организация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авансовым безвозмездным перечислениям бюджет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авансам по прочим рас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5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асчеты по авансам на прочие выплаты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5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Расчеты по авансам по начислениям на выплаты по оплате труда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авансам по услугам связи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авансам по приобретению основных средств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 (в части драгоценностей и ювелирных издели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произведенных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еречислениям международным организация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по пособиям по социальной помощи населению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кредитам займам (ссудам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предоставленным кредитам займам (ссудам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в рамках целевых иностранных кредитов (заимствовани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четы с дебиторами по государственным (муниципальным) гарантиям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юджетным кредитам другим бюджетам бюджетной системы Российской Федераци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юджетным кредитам другим бюджетам бюджетной системы Российской Федерации (в части начисленных процентов, штрафов и пене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>
                <w:sz w:val="20"/>
                <w:szCs w:val="20"/>
              </w:rPr>
              <w:t xml:space="preserve">Расчеты с иными дебиторами по бюджетным кредитам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>
                <w:sz w:val="20"/>
                <w:szCs w:val="20"/>
              </w:rPr>
              <w:t>Расчеты с иными дебиторами по бюджетным кредитам (в части начисленных процентов, штрафов и пене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займам (ссудам)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ймам (ссудам) (в части начисленных процентов, штрафов и пене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 по оплате труда и начислениями на выплаты по оплате труд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/>
              <w:t>по работам, услуг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 по социальному обеспечению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 по прочим рас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е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выплат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м на выплаты по оплате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а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е услуг связи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е транспортных услуг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е коммунальных услуг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е арендной платы за поль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е работ, услуг по содержанию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е прочих работ, услуг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ю основных средств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ю основных средств (в части драгоценностей и ювелирных издели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ю нематериальных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ю материальных запас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е пособий по социальной помощи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е прочих расход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ущербу имуществу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ущербу нефинансовым актив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Расчеты по прочему ущербу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 (в части ювелирных изделий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ущербу материальным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едостачам денежных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едостачам финансовых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рочими дебиторами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ДС по приобретенным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м ценностям, работам,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ДС по приобретенным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м ценностям, работам,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м (в части НДС с предоплат)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по поступлениям в бюджет с финансовыми органами (в части доходов бюджетов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по поступлениям в бюджет с финансовыми органами (в части источников финансирования дефицита бюджета)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с органами Федерального казначейства по наличным денежным средствам (в части расходов)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с органами Федерального казначейства по наличным денежным средствам (в части источников финансирования дефицита бюджета)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с органами Федерального казначейства по наличным денежным средствам (в части поступлений по доходам)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по распределенным поступлениям к заключению в бюджет (в части поступлений доходов)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 xml:space="preserve">Расчеты по распределенным поступлениям к заключению в бюджет (в части поступлений источников финансирования дефицита бюджета)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с прочими дебиторам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513" w:hanging="0"/>
              <w:outlineLvl w:val="0"/>
              <w:rPr/>
            </w:pPr>
            <w:r>
              <w:rPr/>
              <w:t>Расчеты с учредителем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нутренние расчеты по поступлениям в бюджет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нутренние расчеты по выбытиям из бюджета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КБК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ожения в финансовые активы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ожения в ценные бумаги, кроме акций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ложения в акции и иные формы участия в капитале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ложения в иные финансовые активы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лигаци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векселя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 иные ценные бумаги,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акций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 акции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государственные (муниципальные) предприятия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государственные (муниципальные) учреждения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 иные формы участия в капитале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 управляющие компании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 международные организации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прочие финансовые активы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Б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прочие финансовые активы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9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567"/>
              <w:rPr>
                <w:sz w:val="20"/>
                <w:szCs w:val="20"/>
              </w:rPr>
            </w:pPr>
            <w:r>
              <w:rPr/>
              <w:t>Раздел 3. Обязательства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ЯЗАТЕЛЬСТВ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с кредиторами по долговым обязательств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долговым обязательствам в рублях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долговым обязательствам по целевым кредитам (заимствования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четы по государственным (муниципальным) гарантиям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долговым обязательствам в иностранной валюте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привлеченным бюджетным кредит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иными кредиторами по государственному (муниципальному)  долгу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заимствованиям, не являющимся государственным (муниципальным) долгом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принятым обязательств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оплате труда и начислениями на выплаты по оплате труда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работам, услуг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поступлению нефинансовых активов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безвозмездным перечислениям организация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социальному обеспечению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прочим расходам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е труда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услугам связи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1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 (кроме драгоценностей и ювелирных изделий)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риобретению основных средств (в части драгоценностей и ювелирных изделий) 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произведенных активов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международным организация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риобретению ценных бумаг, кроме акций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иных финансовых активов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иных финансовых активов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 xml:space="preserve">Расчеты по платежам в бюджеты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 (в части операций налогового аген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 (в части операций налогоплательщик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 (в части платежей по рас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 (в части платежей по до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ополнительным страховым взносам на пенсионное страхование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 xml:space="preserve">Прочие расчеты с кредиторами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редствам, полученным во </w:t>
            </w:r>
          </w:p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распоряжение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(в части расчетов по доходам бюдже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(в части расчетов по расходам бюдже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(в части расчетов по источникам финансирования дефицита бюдже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и органами (в части расчетов по расходам бюджетов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и органами (в части расчетов по источникам финансирования дефицита бюдже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четы по выплате наличных денег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четы по операциям на счетах органа, осуществляющего кассовое обслуживание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бюджета (в части расчетов по до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бюджета (в части расчетов по рас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3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бюджета (в части расчетов по источникам финансирования дефици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бюджетных учреждений (в части расчетов по до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бюджетных учреждений (в части расчетов по рас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бюджетных учреждений (в части расчетов по источникам финансирования дефици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автономных учреждений (в части расчетов по до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автономных учреждений (в части расчетов по рас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автономных учреждений (в части расчетов по источникам финансирования дефици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иных организаций (в части расчетов по до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иных организаций (в части расчетов по расходам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ерациям иных организаций (в части расчетов по источникам финансирования дефицита)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нутренние расчеты по поступлениям в бюджет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нутренние расчеты по выбытиям  из бюджета </w:t>
            </w:r>
          </w:p>
        </w:tc>
        <w:tc>
          <w:tcPr>
            <w:tcW w:w="1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  <w:cantSplit w:val="true"/>
        </w:trPr>
        <w:tc>
          <w:tcPr>
            <w:tcW w:w="969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567"/>
              <w:rPr>
                <w:sz w:val="20"/>
                <w:szCs w:val="20"/>
              </w:rPr>
            </w:pPr>
            <w:r>
              <w:rPr/>
              <w:t>Раздел 4. Финансовый результат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ФИНАНСОВЫЙ РЕЗУЛЬТАТ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Финансовый результат хозяйствующего субъект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Доходы текущего финансового год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Расходы текущего финансового год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Доходы будущих периодо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Расходы будущих периодо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Доходы текущего финансового года (кроме доходов от операций с источниками финансирования дефицита бюджет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Доходы текущего финансового года (в части доходов от операций с источниками финансирования дефицита бюджет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Расходы текущего финансового год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езультат по кассовым операциям бюджет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оступления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Выбытия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по поступлениям в бюджет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по выбытиям из бюджет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по поступлениям в бюджет (в части поступлений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по выбытиям из бюджета (в части выбытия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969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567"/>
              <w:rPr>
                <w:sz w:val="20"/>
                <w:szCs w:val="20"/>
              </w:rPr>
            </w:pPr>
            <w:r>
              <w:rPr/>
              <w:t>Раздел 5. Санкционирование расходов бюджета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САНКЦИОНИРОВАНИЕ РАСХОДОВ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Санкционирование по текущему финансовому году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нкционирование по </w:t>
            </w:r>
            <w:r>
              <w:rPr>
                <w:rFonts w:eastAsia="Arial Unicode MS"/>
                <w:i/>
                <w:iCs/>
              </w:rPr>
              <w:t>первому году, следующему за текущим (очередному финансовому году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нкционирование по </w:t>
            </w:r>
            <w:r>
              <w:rPr>
                <w:rFonts w:eastAsia="Arial Unicode MS"/>
                <w:i/>
                <w:iCs/>
              </w:rPr>
              <w:t>второму году, следующему за текущим (первому году, следующим за очередным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нкционирование по </w:t>
            </w:r>
            <w:r>
              <w:rPr>
                <w:rFonts w:eastAsia="Arial Unicode MS"/>
                <w:i/>
                <w:iCs/>
              </w:rPr>
              <w:t>второму году, следующему за очередны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по текущему финансовому году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по первому году, следующему за текущим (очередному финансовому году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по второму году, следующему за текущим (первому году, следующему за очередным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по второму году, следующему за очередным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3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Доведенные лимиты бюджетных обязательств 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 xml:space="preserve">Лимиты бюджетных обязательств к распределению  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 xml:space="preserve">Лимиты бюджетных обязательств получателей бюджетных средств  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>Переданные лимиты бюджетных обязательст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>Полученные лимиты бюджетных обязательств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>Лимиты бюджетных обязательств в пути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 xml:space="preserve">Утвержденные лимиты бюджетных обязательств 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 на текущий финансовый год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 на второй год, следующий за очередным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Footnote"/>
              <w:ind w:left="513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Footnote"/>
              <w:ind w:left="513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513" w:hanging="0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 текущего финансового года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 второго года, следующего за текущим (первого года, следующий за очередным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 второго года, следующего за очередным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Доведенные бюджетные ассигнования 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Доведенные бюджетные ассигнования  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Бюджетные ассигнования к распределению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Бюджетные ассигнования к распределению 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Бюджетные ассигнования получателей бюджетных средств и администраторов поступлений (в части расходов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Бюджетные ассигнования получателей бюджетных средств и администраторов поступлений 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Переданные бюджетные ассигнования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ереда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олуч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олуч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Бюджетные ассигнования в пути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Бюджетные ассигнования в пути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Утвержд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Утвержд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rFonts w:eastAsia="Arial Unicode MS"/>
              </w:rPr>
              <w:t xml:space="preserve">Сметные (плановые) назначения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Сметные (плановые) назначения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rFonts w:eastAsia="Arial Unicode MS"/>
              </w:rPr>
              <w:t>Право на принятие обязательств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Б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>
                <w:i/>
                <w:i/>
                <w:iCs/>
              </w:rPr>
            </w:pPr>
            <w:r>
              <w:rPr/>
              <w:t>Право на принятие обязательств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К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БК – код главы по БК, в 4-17 разрядах номера счета указываются нули;</w:t>
      </w:r>
    </w:p>
    <w:p>
      <w:pPr>
        <w:pStyle w:val="Footnote"/>
        <w:rPr/>
      </w:pPr>
      <w:r>
        <w:rPr/>
        <w:t xml:space="preserve">    </w:t>
      </w:r>
      <w:r>
        <w:rPr/>
        <w:t>КРБ – код главного распорядителя бюджетных средств, код раздела, подраздела, целевой статьи и вида расхода бюджета;</w:t>
      </w:r>
    </w:p>
    <w:p>
      <w:pPr>
        <w:pStyle w:val="Footnote"/>
        <w:rPr/>
      </w:pPr>
      <w:r>
        <w:rPr/>
        <w:t xml:space="preserve">    </w:t>
      </w:r>
      <w:r>
        <w:rPr/>
        <w:t>КДБ – код главного администратора доходов бюджета, код вида, подвида дохода бюджета;</w:t>
      </w:r>
    </w:p>
    <w:p>
      <w:pPr>
        <w:pStyle w:val="Footnote"/>
        <w:rPr/>
      </w:pPr>
      <w:r>
        <w:rPr/>
        <w:t xml:space="preserve">    </w:t>
      </w:r>
      <w:r>
        <w:rPr/>
        <w:t xml:space="preserve">КИФ – код главного администратора источников финансирования дефицита бюджета, код группы, подгруппы, статьи и вида источника финансирования дефицита бюджета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22-</w:t>
      </w:r>
      <w:r>
        <w:rPr>
          <w:sz w:val="18"/>
          <w:szCs w:val="18"/>
        </w:rPr>
        <w:t xml:space="preserve">ом </w:t>
      </w:r>
      <w:r>
        <w:rPr/>
        <w:t xml:space="preserve">разряде отражается соответствующая группа объекта уче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627120</wp:posOffset>
              </wp:positionH>
              <wp:positionV relativeFrom="paragraph">
                <wp:posOffset>14668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1.55pt;mso-position-vertical-relative:text;margin-left:28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5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4">
    <w:name w:val="Знак Знак4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>
      <w:spacing w:lineRule="auto" w:line="276" w:before="0" w:after="200"/>
    </w:pPr>
    <w:rPr>
      <w:rFonts w:ascii="Calibri;Trebuchet MS" w:hAnsi="Calibri;Trebuchet MS" w:cs="Calibri;Trebuchet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54:00Z</dcterms:created>
  <dc:creator>0242</dc:creator>
  <dc:description/>
  <cp:keywords/>
  <dc:language>en-US</dc:language>
  <cp:lastModifiedBy>0242</cp:lastModifiedBy>
  <cp:lastPrinted>2010-12-09T10:07:00Z</cp:lastPrinted>
  <dcterms:modified xsi:type="dcterms:W3CDTF">2010-12-09T09:23:00Z</dcterms:modified>
  <cp:revision>8</cp:revision>
  <dc:subject/>
  <dc:title>Приложение № ___</dc:title>
</cp:coreProperties>
</file>