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каз Министра обороны Российской Федерации от 10 ноября 2008 г. N 555 г. Моск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мерах по реализации в Вооруженных Силах Российской Федерации постановления Правительства Российской Федерации от 5 августа 2008 г. № 5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постановлением Правительства Российской Федерации от 5 августа 2008 г. № 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 (Собрание законодательства Российской Федерации, 2008, № 33, ст. 3852; № 40, ст. 4544)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ы должностных окладов (тарифных ставок) гражданского персонала бюджетных учреждений Министерства обороны Российской Федерации, осуществляющих деятельность в сфере образования, медицины, культуры, науки, спорта, туристическо-оздоровительной, редакционно-издательской, а также воинских частей и иных организаций Вооруженных Сил Российской Федерации (приложение № 1 к настоящему приказу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о системе оплаты труда гражданского персонала бюджетных учреждений Министерства обороны Российской Федерации, осуществляющих деятельность в сфере образования, медицины, культуры, науки, спорта, туристическо-оздоровительной, редакционно-издательской, а также воинских частей и иных организаций Вооруженных Сил Российской Федерации (приложение № 2 к настоящему приказ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формирования и использования годового фонда оплаты труда гражданского персонала бюджетных учреждений Министерства обороны Российской Федерации, осуществляющих деятельность в сфере образования, медицины, культуры, науки, спорта, туристическо-оздоровительной, редакционно-издательской, а также воинских частей и иных организаций Вооруженных Сил Российской Федерации (приложение № 3 к настоящему приказ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местителям Министра обороны Российской Федерации, главнокомандующим видами Вооруженных Сил Российской Федерации*, командующим войсками военных округов, флотами, родами войск Вооруженных Сил, начальникам главных и центральных управлений Министерства обороны, начальникам (руководителям) организаций Вооруженных 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еспечить установление оплаты труда гражданского персонала в подчиненных бюджетных учреждениях Министерства обороны, осуществляющих деятельность в сфере образования, медицины, культуры, науки, спорта, туристическо-оздоровительной, редакционно-издательской (далее именуются – бюджетные учреждения), а также воинских частей и иных организаций Вооруженных Сил (далее именуются – воинские части)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а также с учетом утвержденных профессиональных квалификационных групп и государственных гарантий по оплате тр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существлять связанные с реализацией настоящего приказа расходы на выплату заработной платы гражданскому персоналу подчиненных бюджетных учреждений и воинских частей в пределах лимитов бюджетных обязательств на соответствующий год, доведенных на эти цели до получателей бюджетных средств распорядителями средств федеральн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устанавливать руководителям подчиненных бюджетных учреждений и воинских частей из числа гражданского персон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е оклады в зависимости от показателей численности, объемов выполняемых работ и других показателей деятельности с включением их размера в трудовой догов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латы компенсационно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, размеры и периодичность выплат стимулирующе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беспеч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ие в установленном порядке изменений в штаты бюджетных учреждений и воинских частей, в штатные перечни и штатные нормативы на содержание гражданского персонала в части, касающейся тарификации профессий рабочих и должностей специалис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ление в I квартале 2009 г. предложений по передаче функций утверждения и регистрации штатных расписаний на содержание гражданского персонала воинских частей в пределах утвержденной предельной численности непосредственно их руководителя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годное утверждение годовых фондов заработной платы подчиненным бюджетным учреждениям и воинским ча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ие правовых актов Министерства обороны в соответствие с настоящим прик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местителю Министра обороны Российской Федерации по финансово-экономической работе в I квартале 2009 г. организовать разработку правового акта Министерства обороны, определяющего размеры и порядок направления средств, поступающих от предпринимательской и иной приносящей доход деятельности, на осуществление выплат стимулирующего характера гражданскому персоналу бюджет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оставить право руководителям бюджетных учреж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ть штатные расписания на содержание гражданского персонала (с учетом возможности изменения численности и наименования должностей, предусмотренных штатами бюджетных учреждений) исходя из предназначения и выполняемых функций в пределах утвержденной численности и лимитов бюджетных обязательств, доведенных до получателей бюджетных средств соответствующими распорядителями средств федеральн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ять средства, полученные в результате оптимизации и сокращения численности гражданского персонала, на дополнительное материальное стимулирование работников по результатам их работы и деятельности бюджетного учреждения в порядке, устанавливаемом коллективными договорами, соглашениями, локальными нормативными актами бюджетн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в установленном порядке средства, поступающие от предпринимательской и иной приносящей доход деятельности, на выплаты стимулирующего характера в соответствии с генеральным разрешением Министерства обороны и сметами доходов и расходов по приносящей доход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ководителям бюджетных учреждений и воинских ч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овать разработку и утверждение в установленном порядке положений об оплате труда гражданского персонала с учетом особенностей выполнения трудовых обязанностей. Оплата труда, состоящая из вознаграждения за труд в зависимости от квалификации работника, сложности, количества, качества и условий выполняемой работы, компенсационных выплат (доплат и надбавок компенсационного характера, в том числе за работу в условиях, отклоняющихся от нормальных, работу в особых климатических условиях, и иных выплат компенсационного характера) и стимулирующих выплат (доплат и надбавок стимулирующего характера, премий и иных поощрительных выплат), не может быть ниже минимального размера оплаты труда, установленного законодательств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ь в установленном законодательством Российской Федерации о труде порядке дополнительные соглашения с лицами гражданского персонала об изменении условий оплаты труда и обеспечить с 1 декабря 2008 г. выплату заработной платы гражданскому персоналу в соответствии с настоящим приказом. При этом заработная плата гражданского персонала бюджетных учреждений и воинских частей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ранее выплачиваемой на основе Единой тарифной сетки по оплате труда работников федеральных государственных учреждений, при условии сохранения объема должностных обязанностей гражданского персонала и выполнения ими работ той же квалификации (пункт 3 постановления Правительства Российской Федерации от 5 августа 2008 г. № 58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ь меры к оптимизации и сокращению численности гражданского персонала воинских частей и обеспечить использование высвобождаемых бюджетных средств в пределах доведенных лимитов бюджетных обязательств на дополнительное материальное стимулирование лиц гражданского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стоящий приказ вступает в силу с 1 декаб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нтроль за выполнением настоящего приказа возложить на заместителя Министра обороны Российской Федерации по финансово-экономическ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ОБОРОНЫ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ердюков</w:t>
      </w:r>
    </w:p>
    <w:p>
      <w:pPr>
        <w:pStyle w:val="Normal"/>
        <w:rPr/>
      </w:pPr>
      <w:r>
        <w:rPr/>
        <w:t>Зарегистрирован в Министерстве юстиции Российской Федерации 20 ноября 2008 г.</w:t>
      </w:r>
    </w:p>
    <w:p>
      <w:pPr>
        <w:pStyle w:val="Normal"/>
        <w:rPr/>
      </w:pPr>
      <w:r>
        <w:rPr/>
        <w:t>Регистрационный № 127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59:00Z</dcterms:created>
  <dc:creator>Zver</dc:creator>
  <dc:description/>
  <cp:keywords/>
  <dc:language>en-US</dc:language>
  <cp:lastModifiedBy>Admin</cp:lastModifiedBy>
  <dcterms:modified xsi:type="dcterms:W3CDTF">2009-06-12T15:12:00Z</dcterms:modified>
  <cp:revision>3</cp:revision>
  <dc:subject/>
  <dc:title>Приказ Министра обороны Российской Федерации от 10 ноября 2008 г</dc:title>
</cp:coreProperties>
</file>