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ы должностных окладов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жданского персонала воинских частей и иных организаций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обороны Российской Феде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оклады руководителей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32"/>
          <w:szCs w:val="32"/>
        </w:rPr>
        <w:t>Заводы, центры, арсеналы, базы, склады: по производству, ремонту, хранению и снабжению (обеспечению) войск вооружением, военной техникой, имуществом, горючим и смазочными материалами; отделы (отделения) хранения; районы электрических сетей; хлебозаводы и хлебопекарни, типографии, станции технического обслуживания автомобилей, мастерские по ремонту и изготовлению военной техники, вооружения, учебных и наглядных пособий, приборов, оборудования и другого военного имущества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Таблица 4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5"/>
        <w:gridCol w:w="1485"/>
        <w:gridCol w:w="1485"/>
        <w:gridCol w:w="1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сть рабочих по плану </w:t>
              <w:br/>
              <w:t>(включая военнослужащих) (чел.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11 до 35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6 до 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81 до 25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ыше 250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воды, центры, арсеналы, базы, склады, отделы хра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е: механик, энергетик, технолог, экономист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центральной заводской лаборатори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ы электрических сет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Руководитель (начальник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Главный инженер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лебозаводы, хлебопекарн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(директор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Главный инженер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Главные: механик, энергетик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Технору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ипограф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(заведующ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анции технического обслуживания автомобилей, мастерские по ремонту и изготовлению: военной техники, вооружения, учебных и наглядных пособий, приборов, оборудования и другого военного имуще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(заведующ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ые войс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орган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федеральног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центра, секции, агентств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комитета, службы, инспекции и др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меститель руководителя федерального орга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Заместитель руководителя центра, секции, агентств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меститель комитета, службы, инспекции и др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оветник (руководителя)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и отделов и других самостоятельных структурных подразделен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местители начальников отделов и других самостоятельных структурных подразделен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и групп, отделений и других подразделен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е: агроном, документовед, инженер, инспектор ревизор, литературный редактор, метеоролог, менеджер, научный редактор, специалист по кадрам, технолог, товаровед, художник, экономист, юрисконсульт и другие главные специалис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енные комиссариат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25"/>
        <w:gridCol w:w="1125"/>
        <w:gridCol w:w="1125"/>
        <w:gridCol w:w="1125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военного комиссариата</w:t>
            </w:r>
          </w:p>
        </w:tc>
      </w:tr>
      <w:tr>
        <w:trPr>
          <w:trHeight w:val="2284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 разря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– 2 разря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бъекта Российской Федерации 3 – 4 разряда, муниципальный внеразряд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бъекта Российской Федерации 1 – 2 разряда, г. Москвы и</w:t>
              <w:br/>
              <w:t>г. Санкт-Петербург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финансово-экономического отделения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центра социального обеспечения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отдела назначения пенсий и пособий военнослужащим и членам их семей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и отделений: назначения пенсий и пособий военнослужащим и членам их семей, перерасчета и продления пенсий, социального обслуживания пенсионеров и их семей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Начальник отделения автоматизированной обработки информации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9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отделения учета и хранения личных и пенсионных дел и бланков строгой отчетно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отдела военного комиссари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отделения в составе отдел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тарший помощник начальника отделения (кроме административно-хозяйственного и шифровально-секретного); помощник военного комиссара по правовой работе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омощник начальника отделения (кроме административно-хозяйственного и шифровально-секретного)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омощники начальников отделений: административно-хозяйственного и шифровально-секретно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рганизации автомобильного транспор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лификационные требования (характеристики) по должностям в зависимости от приведенного расхода моторесурса (млн.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Руководитель (начальник)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центральной автомобильной баз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автомобильной базы в округе, флот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другой автомобильной баз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жные эксплуатационные участк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объем выполняемых работ </w:t>
            </w:r>
          </w:p>
        </w:tc>
      </w:tr>
      <w:tr>
        <w:trPr>
          <w:trHeight w:val="205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ро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конструкция и капитальный ремонт доро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ро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конструкция и капитальный ремонт доро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ро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конструкция и капитальный ремонт доро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ро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конструкция и капитальный ремонт дорог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</w:t>
              <w:br/>
              <w:t>150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</w:t>
              <w:br/>
              <w:t>15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151 до </w:t>
              <w:br/>
              <w:t>200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16 до </w:t>
              <w:br/>
              <w:t>20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201 до </w:t>
              <w:br/>
              <w:t>250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21 до </w:t>
              <w:br/>
              <w:t>25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ыше 250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ыше 25 к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е: механик, энергетик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чание. </w:t>
      </w:r>
      <w:r>
        <w:rPr/>
        <w:t>Должностной оклад</w:t>
      </w:r>
      <w:r>
        <w:rPr>
          <w:b/>
        </w:rPr>
        <w:t xml:space="preserve"> </w:t>
      </w:r>
      <w:r>
        <w:rPr/>
        <w:t>устанавливается при условии одновременного выполнения объемных показателей по содержанию, реконструкции и капитальному ремонту дорог. При невыполнении одного из показателей должностной оклад устанавливается по показателю с наименьшим объемом рабо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и связ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5"/>
        <w:gridCol w:w="1485"/>
        <w:gridCol w:w="1485"/>
        <w:gridCol w:w="1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сть личного соста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ключая военнослужащих) (чел.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1 до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601 до 9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ыше 901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е: механик, энергетик, технолог, экономис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погеодезические, аэрофототопографические, аэрофотогеодезические, учебно-топографические, топографо-разведывательные отряды, геодезические части, редакционно-издательский отдел Военно-топографического управления </w:t>
      </w:r>
    </w:p>
    <w:p>
      <w:pPr>
        <w:pStyle w:val="Normal"/>
        <w:spacing w:lineRule="auto" w:line="204"/>
        <w:jc w:val="center"/>
        <w:rPr/>
      </w:pPr>
      <w:r>
        <w:rPr>
          <w:b/>
          <w:sz w:val="32"/>
          <w:szCs w:val="32"/>
        </w:rPr>
        <w:t>Генерального штаба Вооруженных Сил Российской Феде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) аэрофототопографического и аэрофотогеодезического отряда, центральной геодезической части при годовом объеме работ свыш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800 тыс. нормо-час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500 до 800 тыс. нормо-час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200 до 500 тыс. нормо-час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) топогеодезического, учебно-топогра-</w:t>
              <w:br/>
              <w:t>фического, топографо-разведывательного отряда, геодезической част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редакционно-издательским отделом (группой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картографического отделения редакционно-издательского отдела (группы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е: редакционно-корректорским бюро, полиграфическим бюро редакционно-издательского отдела (группы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цеха камерального производства при численности бригад в цехе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8 и боле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т 6 до 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едущие: аэролог, геофизик, гидро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–732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едущие: аэрофотогеодезист, геодезист, картограф, редактор кар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–79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Аэролог, геофизик, гидролог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–618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–677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Аэрофотогеодезист, геодезист, картограф, редактор карт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–618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ыпускающий редакционно-издательского отдела (группы)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–56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–618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тарший корректор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Корректор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ехнический редактор, технический редактор карт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ехник-аэрофотограмметрист, техник-геодезист, техник-картограф, техник по учету (картографического и топогеодезического производства), топограф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0–52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ехник-аэролог, техник-гидролог, техник-геофизик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–47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–5200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–552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бинаты бытового обслуживания, фабрики-прачечные, </w:t>
        <w:br/>
        <w:t>банно-прачечные комбинаты и войсковые бан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5"/>
        <w:gridCol w:w="1485"/>
        <w:gridCol w:w="1485"/>
        <w:gridCol w:w="1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ая обработка </w:t>
              <w:br/>
              <w:t>сухого массового белья в год (тыс. т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1 до 4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ыш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 до 5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ыш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 до 8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ыше 8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(заведующ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4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производством</w:t>
            </w:r>
          </w:p>
        </w:tc>
        <w:tc>
          <w:tcPr>
            <w:tcW w:w="14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приемным пунктом при годовом объеме сухого белья: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т 100 до 300 тонн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300 тонн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Заведующий баней при количестве посадочных мест: 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500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300 до 500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100 до 300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т 25 до 100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артирно-эксплуатационные части районов (гарнизонов),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деления морских инженерных служ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>
          <w:trHeight w:val="26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Руководитель (начальник) КЭЧ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1 и 2 разря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3 и 4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ОМИ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 разря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 разря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Помощник начальника КЭЧ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 и 2 разря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3 и 4 разря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Помощник начальника ОМИС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 разря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32"/>
          <w:szCs w:val="32"/>
        </w:rPr>
        <w:t>Коммунальные сооружения (оборудование) военных город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Электрохозяйств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Начальник электрохозяйства при установленной мощности токоприемнико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30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750 до 30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Начальник электростанции при суммарной мощности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40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т 2000 до 40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т 500до 20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т 100 до 5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т 60 до 1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Начальник электроподстанции при мощности агрегатов: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2000 кВ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от 750 до 2000 кВт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от 350 до 750 кВт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т 175 до 350 кВ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</w:tbl>
    <w:p>
      <w:pPr>
        <w:pStyle w:val="Normal"/>
        <w:tabs>
          <w:tab w:val="clear" w:pos="708"/>
          <w:tab w:val="left" w:pos="26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Тепловое хозяйство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вые хозяйства, в состав которых входят котельны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теплового хозяйства: с суммарной теплопроизводительностью (Гкал/ч) (при количестве котлов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т 1,8 до 4 Гкал/ч (до 30 котлов)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выше 4 до 8 Гкал/ч (до 30 котлов)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свыше 3,3 до 7 Гкал/ч (от 30 до 6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Cs w:val="28"/>
              </w:rPr>
            </w:pPr>
            <w:r>
              <w:rPr>
                <w:szCs w:val="28"/>
              </w:rPr>
              <w:t>свыше 8 до 20 Гкал/ч (до 10 котлов)</w:t>
            </w:r>
          </w:p>
          <w:p>
            <w:pPr>
              <w:pStyle w:val="Normal"/>
              <w:ind w:firstLine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ыше 8 до 19 Гкал/ч (от 10 до 30 котлов) </w:t>
            </w:r>
          </w:p>
          <w:p>
            <w:pPr>
              <w:pStyle w:val="Normal"/>
              <w:ind w:firstLine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ыше 7 до 19 Гкал/ч (от 30 до 60 котлов)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Cs w:val="28"/>
              </w:rPr>
              <w:t>свыше 6 до 18 Гкал/ч (от 60 до 10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выше 20 до 55 Гкал/ч (до 3 котлов)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свыше 20 до 53 Гкал/ч (от 3 до 10 котлов)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свыше 19 до 50 Гкал/ч (от 10 до 30 котлов)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свыше 19 до 48 Гкал/ч (от 30 до 60 котлов)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свыше 18 до 46 Гкал/ч (от 60 до 100 котлов)</w:t>
            </w:r>
          </w:p>
          <w:p>
            <w:pPr>
              <w:pStyle w:val="Normal"/>
              <w:ind w:firstLine="180"/>
              <w:jc w:val="both"/>
              <w:rPr>
                <w:szCs w:val="28"/>
              </w:rPr>
            </w:pPr>
            <w:r>
              <w:rPr/>
              <w:t>свыше 16 до 44 Гкал/ч (свыше 10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54 до 253 Гкал/ч (до 3 котлов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49 до 248 Гкал/ч (от 3 до 10 котлов)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43 до 237 Гкал/ч (от 10 до 30 котлов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38 до 226 Гкал/ч (от 30 до 60 котлов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32 до 209 Гкал/ч (от 60 до 100 котлов)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/>
              <w:t>свыше 127 до 204 Гкал/ч (свыше 10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253 Гкал/ч (до 3 котлов)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свыше 248 Гкал/ч (от 3 до 10 котлов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свыше 237 Гкал/ч (от 10 до 30 котлов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свыше 226 Гкал/ч (от 30 до 60 котлов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свыше 209 Гкал/ч (от 60 до 100 котлов)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/>
              <w:t>свыше 204 Гкал/ч (свыше 10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Примечание. </w:t>
      </w:r>
      <w:r>
        <w:rPr/>
        <w:t>В случаях, когда на начальника теплового хозяйства возлагаются обязанности по организации ремонта и технического обслуживания вентиляционного хозяйства и в соответствии с нормативами предусмотрена должность начальника вентиляционного хозяйства (инженера, мастера), должностной оклад начальнику теплового хозяйства может быть установлен на один размер выше по сравнению с размером должностного оклада, определенного по установленным показателям. В этом случае должность начальника вентиляционного хозяйства (инженера, мастера) не комплект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диненные и самостоятельные котельны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котельной с суммарной теплопроизводительностью (Гкал/ч) (при количестве котлов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т 1,8 до 3 Гкал/ч (до 30 котлов)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свыше 2,8 до 13 Гкал/ч (до 3 котлов)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свыше 3 до 11 Гкал/ч (от 3 до 10 котлов)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свыше 3 до 9 Гкал/ч (от 10 до 3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13 до 55 Гкал/ч (до 3 котлов) 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11 до 50 Гкал/ч (от 3 до 1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9 до 44 Гкал/ч (от 10 до 3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до 38 Гкал/ч (от 30 до 6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55 до 154 Гкал/ч (до 3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50 до 143 Гкал/ч (от 3 до 1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44 до 132 Гкал/ч (от 10 до 3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38 до 121 Гкал/ч (от 30 до 6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154 до 253 Гкал/ч (до 3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143 до 237 Гкал/ч (от 3 до 1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132 до 220 Гкал/ч (от 10 до 3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121 до 204 Гкал/ч (от 30 до 6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253 Гкал/ч (до 3 котлов) 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237 Гкал/ч (от 3 до 1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220 Гкал/ч (от 10 до 30 котлов)</w:t>
            </w:r>
          </w:p>
          <w:p>
            <w:pPr>
              <w:pStyle w:val="Normal"/>
              <w:ind w:left="180" w:hanging="0"/>
              <w:rPr/>
            </w:pPr>
            <w:r>
              <w:rPr/>
              <w:t>свыше 204 Гкал/ч (от 30 до 60 кот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</w:t>
            </w:r>
          </w:p>
        </w:tc>
      </w:tr>
    </w:tbl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b/>
          <w:sz w:val="24"/>
        </w:rPr>
        <w:t>Примечание к таблицам 9 и 10.</w:t>
      </w:r>
      <w:r>
        <w:rPr>
          <w:sz w:val="24"/>
        </w:rPr>
        <w:t xml:space="preserve"> В случае если в паспортах котлов или техническом паспорте котельной теплопроизводительность котлов и котельной определена в гигаджоулях в час (ГДж/ч), перевод указанной теплопроизводительности в гигакалории (Гкал/ч) производится путем умножения теплопроизводительности в гигаджоулях в час (ГДж/ч) на коэффициент 0,2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Водопроводно-канализационное хозяйство и очистные стан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водопроводно-канализационного хозяйства при суммарной объеме подачи вод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350 тыс. куб. 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00 до 350 тыс. куб. 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40 до 100 тыс. куб. 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0 до 40 тыс. куб. 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 до 10 тыс. куб. 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очистной станции при суммарной объеме подачи вод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0 до 40 тыс. куб. 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 до 10 тыс. куб. 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водоумягчительной станции при производительности умягченной воды в сутки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300 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т 100 до 300 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Normal"/>
        <w:suppressAutoHyphens w:val="true"/>
        <w:autoSpaceDE w:val="false"/>
        <w:spacing w:lineRule="auto" w:line="20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204"/>
        <w:ind w:firstLine="709"/>
        <w:jc w:val="both"/>
        <w:rPr/>
      </w:pPr>
      <w:r>
        <w:rPr>
          <w:b/>
        </w:rPr>
        <w:t>Примечания</w:t>
      </w:r>
      <w:r>
        <w:rPr/>
        <w:t>: 1. Для расчета объемных показателей применяются следующие поправочные коэффициент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16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) По водопроводному хозяйству: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right="1" w:firstLine="180"/>
              <w:jc w:val="both"/>
              <w:rPr/>
            </w:pPr>
            <w:r>
              <w:rPr>
                <w:sz w:val="20"/>
                <w:szCs w:val="20"/>
              </w:rPr>
              <w:t>Подача воды технического назначения и воды, купленной у других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right="1" w:firstLine="180"/>
              <w:jc w:val="both"/>
              <w:rPr/>
            </w:pPr>
            <w:r>
              <w:rPr>
                <w:sz w:val="20"/>
                <w:szCs w:val="20"/>
              </w:rPr>
              <w:t>Подача питьевой воды, не требующей очистк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right="1" w:firstLine="180"/>
              <w:jc w:val="both"/>
              <w:rPr/>
            </w:pPr>
            <w:r>
              <w:rPr>
                <w:sz w:val="20"/>
                <w:szCs w:val="20"/>
              </w:rPr>
              <w:t>Подача питьевой воды, прошедшей процесс дезинфекц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right="1" w:firstLine="180"/>
              <w:jc w:val="both"/>
              <w:rPr/>
            </w:pPr>
            <w:r>
              <w:rPr>
                <w:sz w:val="20"/>
                <w:szCs w:val="20"/>
              </w:rPr>
              <w:t>Подача питьевой воды, прошедшей процесс дезинфекции с дополнительной обработко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right="1" w:firstLine="180"/>
              <w:jc w:val="both"/>
              <w:rPr/>
            </w:pPr>
            <w:r>
              <w:rPr>
                <w:sz w:val="20"/>
                <w:szCs w:val="20"/>
              </w:rPr>
              <w:t>Подача питьевой воды, прошедшей процессы коагулирования, фильтрации и дезинфекц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right="1" w:firstLine="180"/>
              <w:jc w:val="both"/>
              <w:rPr/>
            </w:pPr>
            <w:r>
              <w:rPr>
                <w:sz w:val="20"/>
                <w:szCs w:val="20"/>
              </w:rPr>
              <w:t>Подача питьевой воды, прошедшей процессы коагулирования, фильтрации, дезинфекции с дополнительной обработкой, повышающей ее качество (озонирование, фторирование, йодирование, стабилизация и др.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right="1" w:firstLine="180"/>
              <w:jc w:val="both"/>
              <w:rPr/>
            </w:pPr>
            <w:r>
              <w:rPr>
                <w:sz w:val="20"/>
                <w:szCs w:val="20"/>
              </w:rPr>
              <w:t>Подача питьевой воды, поступающей в сеть с подогрево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40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) По канализационному хозяйству: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" w:firstLine="140"/>
              <w:jc w:val="both"/>
              <w:rPr/>
            </w:pPr>
            <w:r>
              <w:rPr>
                <w:sz w:val="20"/>
                <w:szCs w:val="20"/>
              </w:rPr>
              <w:t>Пропуск сточных вод через ливневую канализацию и дренажную с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" w:firstLine="140"/>
              <w:jc w:val="both"/>
              <w:rPr/>
            </w:pPr>
            <w:r>
              <w:rPr>
                <w:sz w:val="20"/>
                <w:szCs w:val="20"/>
              </w:rPr>
              <w:t>Пропуск сточных вод через канализационную сеть без очистк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" w:firstLine="140"/>
              <w:jc w:val="both"/>
              <w:rPr/>
            </w:pPr>
            <w:r>
              <w:rPr>
                <w:sz w:val="20"/>
                <w:szCs w:val="20"/>
              </w:rPr>
              <w:t>Очистка сточных вод на сооружениях механической очистки с обработкой осадк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" w:firstLine="140"/>
              <w:jc w:val="both"/>
              <w:rPr/>
            </w:pPr>
            <w:r>
              <w:rPr>
                <w:sz w:val="20"/>
                <w:szCs w:val="20"/>
              </w:rPr>
              <w:t>Протяженность канализационных сет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" w:firstLine="140"/>
              <w:jc w:val="both"/>
              <w:rPr/>
            </w:pPr>
            <w:r>
              <w:rPr>
                <w:sz w:val="20"/>
                <w:szCs w:val="20"/>
              </w:rPr>
              <w:t>Очистка сточных вод на сооружениях механической и биологической очистки с обработкой оса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В случаях, когда на водопроводно-канализационное хозяйство возложены ремонт и техническое обслуживание внутридомовых водопроводных и канализационных сетей, должностной оклад начальнику может быть установлен на один размер выше по сравнению с размером, определенным по установленным показателям.</w:t>
      </w:r>
    </w:p>
    <w:p>
      <w:pPr>
        <w:pStyle w:val="21"/>
        <w:rPr/>
      </w:pPr>
      <w:r>
        <w:rPr>
          <w:sz w:val="24"/>
        </w:rPr>
        <w:t>3. Должностной оклад начальнику водопроводно-канализационного хозяйства, в эксплуатации которого имеется 30 и более скважин, может быть установлен на один размер выше по сравнению с размером, определенным по установленным показателя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. Должностной оклад начальнику водопроводно-канализационного хозяйства с учетом всех факторов (пункты 2 и 3 настоящего примечания) может быть установлен не более чем на один размер выше по сравнению с размером, определенным по показател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) Вентиляционное хозяйств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вентиляционного хозяйства при числе условных вентиляционных установо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7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от 250 до 7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от 100 до 2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от 18 до 10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чание. </w:t>
      </w:r>
      <w:r>
        <w:rPr/>
        <w:t>Число условных вентиляционных установок определяется по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3"/>
        <w:gridCol w:w="1513"/>
        <w:gridCol w:w="1514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вентиляционных установок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ентиляционных установок, соответствующее одной существующей установке при мощности вентиляционного оборудования (кВт)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ыше 7 до 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ыше 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ная система без фильтров и пылеочистительных устройств с количеством воздухоприемных устройств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2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rPr/>
            </w:pPr>
            <w:r>
              <w:rPr>
                <w:b/>
                <w:sz w:val="20"/>
                <w:szCs w:val="20"/>
              </w:rPr>
              <w:t xml:space="preserve">Примечание. </w:t>
            </w:r>
            <w:r>
              <w:rPr>
                <w:sz w:val="20"/>
                <w:szCs w:val="20"/>
              </w:rPr>
              <w:t>К приведенным условиям прибавляются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аличии циклонов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5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скрубберов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фильтр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очная система с калориферной установкой, без фильтров и оросительных камер с количеством воздуховыпускных устройств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2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. </w:t>
            </w:r>
            <w:r>
              <w:rPr>
                <w:sz w:val="20"/>
                <w:szCs w:val="20"/>
              </w:rPr>
              <w:t>К приведенным условным оценкам прибавляются:</w:t>
            </w:r>
          </w:p>
        </w:tc>
      </w:tr>
      <w:tr>
        <w:trPr>
          <w:trHeight w:val="51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фильтров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5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оросительной камеры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фильтров и оросительной камеры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5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устройств, автоматически регулирующих температуру воздух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4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кондиционер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4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ой вентилятор без воздухов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о-вентиляционные агрегаты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севым вентилятор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ентробежным вентилятором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ые душирующие установ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влажнения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влажнением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) Газовое хозяйств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газового хозяйства при объеме работы в условных единиц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6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от 300 до 6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от 100 до 30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b/>
          <w:sz w:val="24"/>
        </w:rPr>
        <w:t>Примечания:</w:t>
      </w:r>
      <w:r>
        <w:rPr>
          <w:sz w:val="24"/>
        </w:rPr>
        <w:t xml:space="preserve"> 1. </w:t>
      </w:r>
      <w:r>
        <w:rPr/>
        <w:t>Объем работы газового хозяйства в условных единицах определяется по таблиц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1920"/>
        <w:gridCol w:w="2156"/>
      </w:tblGrid>
      <w:tr>
        <w:trPr>
          <w:tblHeader w:val="true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 и сооружений газового хозя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словных единиц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/>
            </w:pPr>
            <w:r>
              <w:rPr>
                <w:sz w:val="20"/>
                <w:szCs w:val="20"/>
              </w:rPr>
              <w:t>По сетевому газу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и дворовая разводка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цированные квартиры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артир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цированное коммунальное или промышленное предприятие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(транспортировка) газа в год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млн. куб. м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/>
            </w:pPr>
            <w:r>
              <w:rPr>
                <w:sz w:val="20"/>
                <w:szCs w:val="20"/>
              </w:rPr>
              <w:t>По жидкому газу: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цированные квартиры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артир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цированное коммунальное или промышленное предприятие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аза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газораздаточной станции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газонаполнительных станций в возможных заправках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томашина в суки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При исчислении объема в условных единицах по сетевому и жидкому газу газового хозяйства, расположенного в сельской местности (кроме дачных и рабочих поселков), применяется поправочный коэффициент 2,0 к газифицированным квартирам и коммунально-бытовым, промышленным предприятиям, учреждениям и организациям (фермы, столовые, школы, детские сады и т.д.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Должностной оклад начальнику газового хозяйства, не осуществляющему мероприятий по экономному расходованию газа и бесперебойному снабжению газом потребителей, а также не обеспечивающему должного уровня обслуживания населения, может быть установлен на один размер ниже руководящих работников по сравнению с размером, определенным по установленным показа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тиницы и общежит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>
          <w:trHeight w:val="1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Директор гостиницы при емкости (койко-мест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6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350 до 6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150 до 3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80 до 1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45 до 8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Заведующий филиалом гостиницы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аведующий общежитием при емкости (койко-мест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6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350 до 6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120 до 3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50 до 12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25 до 5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оуправления, жилищно-эксплуатационные конторы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ищно-коммунальные отделы, комендантские участк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заведующий) при размерах приведенной площади (тыс.кв. м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54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300 до 54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120 до 3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90 до 12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65 до 9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9 до 65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й инженер при размерах приведенной площади (тыс. кв. м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54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300 до 54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120 до 3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90 до 12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выше 65 до 9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Примечания:</w:t>
      </w:r>
      <w:r>
        <w:rPr/>
        <w:t xml:space="preserve"> 1. При определении размеров приведенной площади учитывается общая площадь жилых помещений и площадь нежилых помещений в жилых и нежилых строениях (торговых, складских, культурно-просветительных, конторских и прочих, в том числе принятых на обслуживание). При этом площадь нежилых помещений учитывается с коэффициентом 0,5. Общая площадь гостиниц и общежитий приравнивается к общей площади жилых помещений по соотношению 1: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Площадь зданий памятников архитектуры и зданий, принятых на особый учет и контроль, учитывается с коэффициентом 7,0. Перечень таких зданий утверждается правительствами республик (в составе Российской Федерации), органами исполнительной власти областей (краев), городов Москвы и Санкт-Петербурга.</w:t>
      </w:r>
    </w:p>
    <w:p>
      <w:pPr>
        <w:pStyle w:val="21"/>
        <w:rPr>
          <w:sz w:val="24"/>
        </w:rPr>
      </w:pPr>
      <w:r>
        <w:rPr>
          <w:sz w:val="24"/>
        </w:rPr>
        <w:t>3. Размер приведенной общей площади определяется путем увеличения эксплуатируемой общей площади жилых помещений и площади нежилых помещений в жилых и нежилых строениях (с учетом коэффициента) на процент износа, рассчитанный по балансовой стоимости зданий и сумме износ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ии (кроме медицинских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лаборатории, содержащейся на самостоятельном штат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центрально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округа, флот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армии, флотилии, военно-морской баз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лаборатории в составе воинской части, учрежд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теринарная служб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ветеринарной лабораторий (ветеринарно-эпизоотическим отрядом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ветеринарно-эпизоотического отряда Министерства обороны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ветеринарно-эпизоотического отряда округа, флот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лабораторией (ветеринарно-санитарной экспертизы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отделом ветеринарной организац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Заведующий отделением ветеринарной организации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Заведующий ветеринарным пунктом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–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ветеринарным аптеко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питомником животны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отделением питомника животны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виварие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кухней для животны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Ведущий ветеринарный врач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рач ветеринарный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–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Лаборант ветеринарной лаборатории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3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5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Фельдшер ветеринарный (техник ветеринарный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0–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3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–55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5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7 л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ловы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и (заведующие) столовыми: летного и инженерно-технического состава авиации, санаториев, домов отдыха, пансионатов, центров активного отдыха при списочной численности питающихся (чел.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5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000 до 15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500 до 10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350 до 5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50 до 3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50 до 1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до 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(заведующий) столовой военного госпиталя при списочной численности питающихся (чел.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25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2000 до 25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200 до 20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000 до 12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700 до 10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350 до 7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т 50 до 3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и (заведующие) остальными столовыми при списочной численности питающихся (чел.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2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000 до 20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600 до 10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т 50 до 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Примечания:</w:t>
      </w:r>
      <w:r>
        <w:rPr/>
        <w:t xml:space="preserve"> 1. Заведующим столовыми суворовских военных, Нахимовского военно-морского и Военно-музыкального училищ, лазаретов должностной оклад устанавливается в размере 563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Заведующим производством (шеф-поварам) должностной оклад устанавливается на один размер ниже, чем для заведующих столовы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При наличии штатной должности начальника продовольственной службы или другого лица, выполняющего функции начальника продовольственной службы, должностной оклад заведующего столовой устанавливается на один размер ниже, чем предусмотрено настоящими показателя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. При изменении плановых или иных показателей, принятых в расчет при первоначальном установлении должностного оклада руководителю, установление должностного оклада в новом размере в соответствии с новыми (измененными) показателями производится в установленном порядке не чаще одного раза в год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5. При совмещении столовых летного и инженерно-технического состава для определения должностного оклада руководителя списочная численность обслуживаемого контингента суммируется и для руководства этой столовой содержится одна должность заведующего столов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енизированная, сторожевая и пожарная охра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6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отряда военизированной охраны при численности личного состава (чел.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3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200 до 3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75 до 20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отдельной команды (части), помощник начальника отряда по материально-техническому обеспечению военизированной охраны при численности личного состава (чел.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50 до 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35 до 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5 до 35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команды (части) в составе отряда при численности личного состава (чел.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50 до 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35 до 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5 до 35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Инструктор по организации службы отря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0–5200 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Инструктор служебного собаково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0–5200 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и: группы (караула), команды служебного собаководства; командир отделения, старшина, старшина-моторист (капитан-механик) патрульно-сторожевого катера, диспетчер военизированной охраны, мастер оружейный, начальник бюро пропуско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Заведующий кухней для животны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и: подразделения охраны объекта, охраны участка, смены сторожевой охран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Начальник пожарной охраны при численности личного </w:t>
              <w:br/>
              <w:t>состава (чел.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выше 25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выше 10 до 25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до 1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Инструктор по противопожарной профилактик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–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пожарного надзора (части), мастер (по ремонту пожарных рукавов, газодымозащитной службы), диспетчер пожарной охран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енные лесничеств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6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>
          <w:trHeight w:val="317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ководители</w:t>
            </w:r>
          </w:p>
        </w:tc>
      </w:tr>
      <w:tr>
        <w:trPr>
          <w:trHeight w:val="30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Начальник военного лесничества (главный государственный инспектор по охране леса) при численности </w:t>
              <w:br/>
              <w:t>работающих (по плану) (чел.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2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>
          <w:trHeight w:val="1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выше 170 до 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>
          <w:trHeight w:val="26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110 до 17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>
          <w:trHeight w:val="160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выше 70 до 11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445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лавный лесничий (главный государственный инспектор по охране леса) при численности работающих (по плану) (чел.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выше 25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>
          <w:trHeight w:val="119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170 до 2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>
          <w:trHeight w:val="214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110 до 1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113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выше 70 до 110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военного лесничества – лесничий (старший государственный инспектор по охране леса), участковый лесничий (старший государственный инспектор по охране леса) при численности работающих (по плану) (чел.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30 до 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15 до 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выше 10 до 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ачальник пожарно-химической станции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ип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ип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>
          <w:trHeight w:val="201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едущий агролесомелиор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–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Агролесомелиоратор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0–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едущие инженеры: таксатор, по лесопользованию, лесовосстановлению, мелиорации, охране и защите лес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–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Инженер: таксатор, по лесопользованию, лесовосстановлению, мелиорации, охране и защите леса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–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ехник: таксатор, по лесопользованию, лесовосстановлению, мелиорации, охране и защите леса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е имеющий категор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 xml:space="preserve">I </w:t>
            </w:r>
            <w:r>
              <w:rPr/>
              <w:t>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–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тер леса (участковый государственный инспектор по охране леса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3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5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сник (государственный инспектор по охране леса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–55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3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и стаже работы не менее 5 л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–618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левизионные студии военных округов, флотов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6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Руководитель (начальник) телевизионной студии округа, ф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Редактор-консультан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отделе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Режиссер телевидения (радиовещания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Музыкальный редактор, редактор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е имеющий категор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Телеоператор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Художник-постановщик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Звукооператор, звукорежиссер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обственный корреспондент телевидения (радиовещания), специальный корреспондент телевидения (радиовещания)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Корреспондент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е имеющий категор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мею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ю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новидеообъединения и отделения по прокату киновидеофильмов</w:t>
      </w:r>
    </w:p>
    <w:p>
      <w:pPr>
        <w:pStyle w:val="Normal"/>
        <w:jc w:val="right"/>
        <w:rPr/>
      </w:pPr>
      <w:r>
        <w:rPr>
          <w:sz w:val="32"/>
          <w:szCs w:val="32"/>
        </w:rPr>
        <w:t>Таблица 6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>
          <w:trHeight w:val="8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, заведующий, директор) киновидеообъединения округа, флота при количестве зарегистрированных и фактически обслуживаемых киновидеоустаново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свыше 1750 до 22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1250 до 17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выше 500 до 12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о 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Руководитель (начальник, заведующий, директор) отделения проката при количестве зарегистрированных и фактически обслуживаемых киновидеоустаново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свыше 2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до 2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Начальник цеха комплектования и транспортировки кинофильмо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Мастер участка (по ремонту и реставрации фильмовидеокопий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Заведующий фильмохранилище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Методист по составлению кинопрограм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Должностные оклады </w:t>
      </w:r>
      <w:r>
        <w:rPr>
          <w:b/>
          <w:bCs/>
          <w:sz w:val="32"/>
          <w:szCs w:val="32"/>
        </w:rPr>
        <w:t xml:space="preserve">членов экипажей морских (рейдовых) </w:t>
      </w:r>
    </w:p>
    <w:p>
      <w:pPr>
        <w:pStyle w:val="Normal"/>
        <w:spacing w:lineRule="auto" w:line="2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речных судов обеспечения</w:t>
      </w:r>
    </w:p>
    <w:p>
      <w:pPr>
        <w:pStyle w:val="Normal"/>
        <w:spacing w:lineRule="auto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. Должностные оклады 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ного состава судов обеспеч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32"/>
          <w:szCs w:val="32"/>
        </w:rPr>
        <w:t xml:space="preserve">Морские </w:t>
      </w:r>
      <w:r>
        <w:rPr>
          <w:b/>
          <w:bCs/>
          <w:sz w:val="32"/>
          <w:szCs w:val="32"/>
        </w:rPr>
        <w:t>сухогрузные, водоналивные и рефрижераторные транспорты, транспорты вооружения, суда атомного технологического обслуживания (технические танкеры),</w:t>
      </w:r>
      <w:r>
        <w:rPr>
          <w:b/>
          <w:sz w:val="32"/>
          <w:szCs w:val="32"/>
        </w:rPr>
        <w:t xml:space="preserve"> морские баржи (самоходные): артиллерийские, минно-торпедные, сухогрузные, рефрижераторные, водоналивные; учебные суда, морские плавучие заводы и мастерские</w:t>
      </w:r>
    </w:p>
    <w:p>
      <w:pPr>
        <w:pStyle w:val="TextBodyIndent"/>
        <w:ind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Таблица 64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blHeader w:val="true"/>
          <w:trHeight w:val="422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II</w:t>
            </w:r>
          </w:p>
        </w:tc>
      </w:tr>
      <w:tr>
        <w:trPr>
          <w:trHeight w:val="3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widowControl/>
              <w:tabs>
                <w:tab w:val="clear" w:pos="708"/>
                <w:tab w:val="right" w:pos="3564" w:leader="none"/>
              </w:tabs>
              <w:spacing w:before="0" w:after="0"/>
              <w:ind w:firstLine="25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пит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7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128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/>
              <w:t>Старший помощник капитана, помощник капитана по научной части, второй механик, второй электромеханик (на электроходах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143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>
                <w:spacing w:val="-1"/>
              </w:rPr>
              <w:t>Второй помощник капитана, помощник капитана по пассажирской части, помощник капитана по работе с личным составом, третий механик, третий электромеханик (на электроходах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597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/>
              <w:t>Сменный помощник капитана, сменны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/>
              <w:t>Третий помощник капитана, четвертый механик, четвертый электромеханик (на электроходах), механик ремонтный, механик по крановому хозяйству, механик по судовым системам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 w:before="0" w:after="0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>Четвертый помощник капитана, помощник капитана по пожарной части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</w:tr>
      <w:tr>
        <w:trPr>
          <w:trHeight w:val="58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/>
              <w:t>Помощник капитана по электронике и автоматике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58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/>
              <w:t>Начальник службы (радиационной безопасности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58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/>
              <w:t>Начальник судовой партии (команды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8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28"/>
              <w:ind w:firstLine="249"/>
              <w:jc w:val="both"/>
              <w:rPr/>
            </w:pPr>
            <w:r>
              <w:rPr/>
              <w:t>Начальник радиостанции (при техническом обслуживании радионавигационных приборов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радиостанции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Первый радиооператор, второй радиооператор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Боцм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1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</w:tr>
      <w:tr>
        <w:trPr>
          <w:trHeight w:val="23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Механик рефрижераторных установо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23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механик рефрижераторных установо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73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Электромеханик (первый электромеханик) на судах без электродвижения (в том числе на судах со знаком автоматизации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79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электромеханик на судах без электродвижения (в том числе на судах со знаком автоматизации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7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Третий электромеханик на судах без электродвижения (в том числе на судах со знаком автоматизации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798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32"/>
          <w:szCs w:val="32"/>
        </w:rPr>
        <w:t xml:space="preserve">Морские пассажирские, морские госпитальные, </w:t>
        <w:br/>
        <w:t xml:space="preserve">океанографические исследовательские, гидрографические, кабельные, судоподъемные, спасательные, противопожарные, водолазные, спасательные буксирные суда, морские танкеры, суда измерительного комплекса, морские паромы, </w:t>
      </w:r>
      <w:r>
        <w:rPr>
          <w:b/>
          <w:bCs/>
          <w:sz w:val="32"/>
          <w:szCs w:val="32"/>
        </w:rPr>
        <w:t>ледоколы</w:t>
      </w:r>
    </w:p>
    <w:p>
      <w:pPr>
        <w:pStyle w:val="TextBodyIndent"/>
        <w:ind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Таблица 65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blHeader w:val="true"/>
          <w:trHeight w:val="422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 w:before="240" w:after="60"/>
              <w:ind w:hanging="22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II</w:t>
            </w:r>
          </w:p>
        </w:tc>
      </w:tr>
      <w:tr>
        <w:trPr>
          <w:trHeight w:val="3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ind w:firstLine="25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пит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6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5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</w:t>
            </w:r>
          </w:p>
        </w:tc>
      </w:tr>
      <w:tr>
        <w:trPr>
          <w:trHeight w:val="1128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помощник капитана, помощник капитана по научной части, помощник капитана по аварийно-спасательным работам, помощник капитана по кабельным работам, второй механик, второй электромеханик (на электроходах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3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помощник капитана, помощник капитана по пассажирской части, помощник капитана по работе с личным составом, третий механик, третий электромеханик (на электроходах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Гидроло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менный помощник капитана, сменны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 xml:space="preserve">Третий помощник капитана, четвертый механик, четвертый электромеханик (на электроходах), механик ремонтный, механик </w:t>
              <w:br/>
              <w:t xml:space="preserve">по крановому хозяйству, </w:t>
              <w:br/>
              <w:t>механик по подъемным, тральным и кабельным установкам, механик по судовым системам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>Четвертый помощник капитана, помощник капитана по пожарной части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58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Помощник капитана по электронике и автоматике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58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службы (радиационной безопасности, подводно-технических работ, поисково-спасательной, прокладки линий подводной связи и других служб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8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судовой партии (команды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8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радиостанции (при техническом обслуживании радионавигационных приборов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радиостанции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Первый радиооператор, второй радиооператор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Боцма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23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Механик рефрижераторных установо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3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механик рефрижераторных установо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73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Электромеханик (первый электромеханик) на судах без электродвижения (в том числе на судах со знаком автоматизации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95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электромеханик на судах без электродвижения (в том числе на судах со знаком автоматизации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9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Третий электромеханик на судах без электродвижения (в том числе на судах со знаком автоматизации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620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Морские</w:t>
      </w:r>
      <w:r>
        <w:rPr>
          <w:b/>
          <w:bCs/>
          <w:sz w:val="32"/>
          <w:szCs w:val="32"/>
        </w:rPr>
        <w:t xml:space="preserve"> буксиры (буксирные суда), килекторные, </w:t>
      </w:r>
    </w:p>
    <w:p>
      <w:pPr>
        <w:pStyle w:val="Normal"/>
        <w:spacing w:lineRule="auto" w:line="2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ытовые суда, суда контроля физических полей, малые гидрографические суда, экологические суда, плавучие маяки</w:t>
      </w:r>
      <w:r>
        <w:rPr>
          <w:b/>
          <w:sz w:val="32"/>
          <w:szCs w:val="32"/>
        </w:rPr>
        <w:t>, морские баржи (самоходные): нефтеналивные и судоподъемные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Таблица 6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860"/>
        <w:gridCol w:w="861"/>
        <w:gridCol w:w="861"/>
        <w:gridCol w:w="860"/>
        <w:gridCol w:w="861"/>
        <w:gridCol w:w="861"/>
      </w:tblGrid>
      <w:tr>
        <w:trPr>
          <w:tblHeader w:val="true"/>
          <w:trHeight w:val="422" w:hRule="atLeast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Квалификационные требования (характеристики) по должностям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 w:before="240" w:after="60"/>
              <w:ind w:hanging="22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kern w:val="2"/>
                <w:sz w:val="24"/>
                <w:szCs w:val="20"/>
              </w:rPr>
            </w:pPr>
            <w:r>
              <w:rPr>
                <w:rFonts w:cs="Times New Roman"/>
                <w:b/>
                <w:i w:val="false"/>
                <w:kern w:val="2"/>
                <w:sz w:val="24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I</w:t>
            </w:r>
          </w:p>
        </w:tc>
      </w:tr>
      <w:tr>
        <w:trPr>
          <w:trHeight w:val="317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ind w:firstLine="25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пит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6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714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помощник капитана, второй механик, второй электромеханик (на электроходах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076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помощник капитана, помощник капитана по работе с личным составом, третий механик, третий электромеханик (на электроходах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453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менный помощник капитана, сменный механи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5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 xml:space="preserve">Третий помощник капитана, четвертый механик, четвертый электромеханик (на электроходах), механик ремонтный, механик по крановому хозяйству, механик по судовым системам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374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судовой партии (команды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860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радиостанции (при техническом обслуживании радионавигационных приборов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325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rPr/>
            </w:pPr>
            <w:r>
              <w:rPr/>
              <w:t>Начальник радиостанции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357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Первый радиооператор, второй радиооператор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251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Боцман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tabs>
                <w:tab w:val="clear" w:pos="708"/>
                <w:tab w:val="left" w:pos="6096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74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234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Механик рефрижераторных установо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34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механик рефрижераторных установо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732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Электромеханик (первый электромеханик) на судах без электродвижения (в том числе на судах со знаком автоматизации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32"/>
          <w:szCs w:val="32"/>
        </w:rPr>
        <w:t>Морские специальные катера: торпедоловы, связи, водители мишени, радиационной и химической разведки, учебные, опытовые, катера-мишени и другие; большие гидрографические катера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67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017"/>
        <w:gridCol w:w="1018"/>
        <w:gridCol w:w="1017"/>
        <w:gridCol w:w="1018"/>
        <w:gridCol w:w="1018"/>
      </w:tblGrid>
      <w:tr>
        <w:trPr>
          <w:tblHeader w:val="true"/>
          <w:trHeight w:val="268" w:hRule="atLeast"/>
          <w:cantSplit w:val="true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6096" w:leader="none"/>
                <w:tab w:val="left" w:pos="8505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валификационные требования (характеристики) по должностям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kern w:val="2"/>
                <w:sz w:val="24"/>
                <w:szCs w:val="20"/>
              </w:rPr>
            </w:pPr>
            <w:r>
              <w:rPr>
                <w:rFonts w:cs="Times New Roman"/>
                <w:i w:val="false"/>
                <w:kern w:val="2"/>
                <w:sz w:val="24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trHeight w:val="30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rPr/>
            </w:pPr>
            <w:r>
              <w:rPr/>
              <w:t>Капит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</w:tr>
      <w:tr>
        <w:trPr>
          <w:trHeight w:val="199" w:hRule="atLeast"/>
        </w:trPr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3" w:hRule="atLeast"/>
        </w:trPr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помощник капитана, второй механик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0</w:t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 xml:space="preserve">Сменный помощник капитана, сменный механик 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</w:tr>
      <w:tr>
        <w:trPr>
          <w:trHeight w:val="569" w:hRule="atLeast"/>
        </w:trPr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помощник капитана, третий механик, электромеханик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</w:tr>
      <w:tr>
        <w:trPr>
          <w:trHeight w:val="289" w:hRule="atLeast"/>
        </w:trPr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Третий помощник капитана, четвертый механик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</w:tr>
      <w:tr>
        <w:trPr>
          <w:trHeight w:val="284" w:hRule="atLeast"/>
        </w:trPr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Боцман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</w:tr>
      <w:tr>
        <w:trPr>
          <w:trHeight w:val="33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Первый радиооператор, второй радиооператор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-2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-2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а размагничивания и суда энергетического обеспечения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68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032"/>
        <w:gridCol w:w="1033"/>
        <w:gridCol w:w="1033"/>
        <w:gridCol w:w="1033"/>
        <w:gridCol w:w="1033"/>
      </w:tblGrid>
      <w:tr>
        <w:trPr>
          <w:tblHeader w:val="true"/>
          <w:trHeight w:val="270" w:hRule="atLeast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trHeight w:val="22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апита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251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251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тарший помощник капитана, второй механик, второй электромеханик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</w:tr>
      <w:tr>
        <w:trPr>
          <w:trHeight w:val="250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менный помощник капитана, третий механик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323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Второй помощник капитана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>
          <w:trHeight w:val="831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радиостанции (при техническом обслуживании радионавигационных приборов)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301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Начальник радиостанции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38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Первый радиооператор, второй радиооператор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>
          <w:trHeight w:val="577" w:hRule="atLeast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Сменный механик, сменный электромеханик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318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ind w:firstLine="252"/>
              <w:jc w:val="both"/>
              <w:rPr/>
            </w:pPr>
            <w:r>
              <w:rPr/>
              <w:t>Боцман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</w:tbl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/>
      </w:pPr>
      <w:r>
        <w:rPr>
          <w:b/>
          <w:sz w:val="32"/>
          <w:szCs w:val="32"/>
        </w:rPr>
        <w:t xml:space="preserve">Рейдовые: буксиры, самоходные баржи (сухогрузные, водоналивные и другие), дноуглубительные суда (земснаряды), катера (в том числе буксирные, рабочие, учебные и другие), 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/>
      </w:pPr>
      <w:r>
        <w:rPr>
          <w:b/>
          <w:sz w:val="32"/>
          <w:szCs w:val="32"/>
        </w:rPr>
        <w:t xml:space="preserve">плавучие покрасочные станции 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69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rHeight w:val="167" w:hRule="atLeast"/>
          <w:cantSplit w:val="true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6096" w:leader="none"/>
                <w:tab w:val="left" w:pos="8505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rHeight w:val="134" w:hRule="atLeast"/>
          <w:cantSplit w:val="true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II</w:t>
            </w:r>
          </w:p>
        </w:tc>
      </w:tr>
      <w:tr>
        <w:trPr>
          <w:trHeight w:val="23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Капит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0</w:t>
            </w:r>
          </w:p>
        </w:tc>
      </w:tr>
      <w:tr>
        <w:trPr>
          <w:trHeight w:val="317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</w:tr>
      <w:tr>
        <w:trPr>
          <w:trHeight w:val="477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тарший помощник капитана, второ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</w:tr>
      <w:tr>
        <w:trPr>
          <w:trHeight w:val="619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менный помощник капитана, сменны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</w:tr>
      <w:tr>
        <w:trPr>
          <w:trHeight w:val="617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 xml:space="preserve">Второй помощник капитана, третий механик, электромеханик 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</w:tr>
      <w:tr>
        <w:trPr>
          <w:trHeight w:val="343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Третий помощник капитана, четверты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</w:t>
            </w:r>
          </w:p>
        </w:tc>
      </w:tr>
      <w:tr>
        <w:trPr>
          <w:trHeight w:val="284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Боцма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</w:tr>
      <w:tr>
        <w:trPr>
          <w:trHeight w:val="251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таршин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"/>
              <w:jc w:val="both"/>
              <w:rPr/>
            </w:pPr>
            <w:r>
              <w:rPr/>
              <w:t>Помощник старшины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йдовые: паромы, самоходные баржи (нефтеналивные, мусороотвозные, грунтоотвозные); катера (в том числе 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нитарные, водолазные, пассажирские, противопожарные, 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/>
      </w:pPr>
      <w:r>
        <w:rPr>
          <w:b/>
          <w:sz w:val="32"/>
          <w:szCs w:val="32"/>
        </w:rPr>
        <w:t xml:space="preserve">разъездные, экологические, малые гидрографические, 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равщики), суда-нефтемусоросборщики 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/>
      </w:pPr>
      <w:r>
        <w:rPr>
          <w:b/>
          <w:sz w:val="32"/>
          <w:szCs w:val="32"/>
        </w:rPr>
        <w:t>(нефтемусоросборщики)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0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rHeight w:val="167" w:hRule="atLeast"/>
          <w:cantSplit w:val="true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rHeight w:val="134" w:hRule="atLeast"/>
          <w:cantSplit w:val="true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II</w:t>
            </w:r>
          </w:p>
        </w:tc>
      </w:tr>
      <w:tr>
        <w:trPr>
          <w:trHeight w:val="23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Капит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18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477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тарший помощник капитана, второ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619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менный помощник капитана, сменны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617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Второй помощник капитана, третий механик, электро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351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Третий помощник капитана, четвертый механик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</w:tr>
      <w:tr>
        <w:trPr>
          <w:trHeight w:val="284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Боцма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251" w:hRule="atLeast"/>
        </w:trPr>
        <w:tc>
          <w:tcPr>
            <w:tcW w:w="4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Старшин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>Помощник старшины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right="-5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right="9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right="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right="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самоходные суда атомного технологического обслуживания, суда-мишени, плавучие казармы, рейдовые несамоходные плавучие мастерские, суда-отопители (плавучие </w:t>
      </w:r>
    </w:p>
    <w:p>
      <w:pPr>
        <w:pStyle w:val="TextBodyIndent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опительные станции)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1</w:t>
      </w:r>
    </w:p>
    <w:tbl>
      <w:tblPr>
        <w:tblW w:w="933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305"/>
        <w:gridCol w:w="1305"/>
        <w:gridCol w:w="1305"/>
        <w:gridCol w:w="1305"/>
      </w:tblGrid>
      <w:tr>
        <w:trPr>
          <w:tblHeader w:val="true"/>
          <w:trHeight w:val="251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Y</w:t>
            </w:r>
          </w:p>
        </w:tc>
      </w:tr>
      <w:tr>
        <w:trPr>
          <w:trHeight w:val="3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Капит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284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>
          <w:trHeight w:val="467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Начальник службы радиационной безопас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</w:tr>
      <w:tr>
        <w:trPr>
          <w:trHeight w:val="461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менный помощник капитана, сменный механик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Боцма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</w:tbl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right="-551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right="-6" w:hanging="0"/>
        <w:jc w:val="center"/>
        <w:rPr/>
      </w:pPr>
      <w:r>
        <w:rPr>
          <w:b/>
          <w:sz w:val="32"/>
          <w:szCs w:val="32"/>
        </w:rPr>
        <w:t>Морские и рейдовые несамоходные баржи (сухогрузные, артиллерийские, водоналивные); суда хранения запасов (плавучие склады); плавучие: водоумягчительные станции (водоумягчительные суда), причалы, стенды, копры; учебно-тренировочные суда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2</w:t>
      </w:r>
    </w:p>
    <w:tbl>
      <w:tblPr>
        <w:tblW w:w="933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305"/>
        <w:gridCol w:w="1305"/>
        <w:gridCol w:w="1305"/>
        <w:gridCol w:w="1305"/>
      </w:tblGrid>
      <w:tr>
        <w:trPr>
          <w:tblHeader w:val="true"/>
          <w:trHeight w:val="251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Капит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Помощник капитана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менный механик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Боцма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</w:tbl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right="-4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Морские и рейдовые несамоходные баржи (судоподъемные, нефтеналивные, грунтоотвозные, мусороотвозные)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3</w:t>
      </w:r>
    </w:p>
    <w:tbl>
      <w:tblPr>
        <w:tblW w:w="933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305"/>
        <w:gridCol w:w="1305"/>
        <w:gridCol w:w="1305"/>
        <w:gridCol w:w="1305"/>
      </w:tblGrid>
      <w:tr>
        <w:trPr>
          <w:tblHeader w:val="true"/>
          <w:trHeight w:val="251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rPr/>
            </w:pPr>
            <w:r>
              <w:rPr/>
              <w:t>Капит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rPr/>
            </w:pPr>
            <w:r>
              <w:rPr/>
              <w:t>Старший механик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rPr/>
            </w:pPr>
            <w:r>
              <w:rPr/>
              <w:t>Помощник капитана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8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rPr/>
            </w:pPr>
            <w:r>
              <w:rPr/>
              <w:t>Сменный механик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505" w:leader="none"/>
        </w:tabs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ские самоходные плавучие краны, плавучие краны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амоходные), плавучие краны (несамоходные)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4</w:t>
      </w:r>
    </w:p>
    <w:tbl>
      <w:tblPr>
        <w:tblW w:w="933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870"/>
        <w:gridCol w:w="870"/>
        <w:gridCol w:w="870"/>
        <w:gridCol w:w="870"/>
        <w:gridCol w:w="870"/>
        <w:gridCol w:w="870"/>
      </w:tblGrid>
      <w:tr>
        <w:trPr>
          <w:tblHeader w:val="true"/>
          <w:trHeight w:val="263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blHeader w:val="true"/>
          <w:trHeight w:val="256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30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Капитан-кранмейсте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68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566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менный помощник капитана-кранмейстер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Боцман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61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тарший электромеханик (электромеханик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569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Сменный механик, сменный электромеханик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385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Начальник радиостанции (при техническом обслуживании радионавигационных приборов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385" w:hRule="atLeast"/>
        </w:trPr>
        <w:tc>
          <w:tcPr>
            <w:tcW w:w="4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Начальник радиостанции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>
          <w:trHeight w:val="38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both"/>
              <w:rPr/>
            </w:pPr>
            <w:r>
              <w:rPr/>
              <w:t>Первый радиооператор, второй радиооператор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505" w:leader="none"/>
        </w:tabs>
        <w:spacing w:lineRule="auto" w:line="192"/>
        <w:ind w:right="-4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192"/>
        <w:ind w:right="-6" w:hanging="0"/>
        <w:jc w:val="center"/>
        <w:rPr/>
      </w:pPr>
      <w:r>
        <w:rPr>
          <w:b/>
          <w:sz w:val="32"/>
          <w:szCs w:val="32"/>
        </w:rPr>
        <w:t>Плавучие судоподъемные сооружения – доки</w:t>
      </w:r>
    </w:p>
    <w:p>
      <w:pPr>
        <w:pStyle w:val="TextBodyIndent"/>
        <w:spacing w:lineRule="auto" w:line="192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ольшие, средние, малые, транспортные)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5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874"/>
        <w:gridCol w:w="875"/>
        <w:gridCol w:w="875"/>
        <w:gridCol w:w="875"/>
        <w:gridCol w:w="875"/>
        <w:gridCol w:w="875"/>
      </w:tblGrid>
      <w:tr>
        <w:trPr>
          <w:trHeight w:val="144" w:hRule="atLeast"/>
          <w:cantSplit w:val="true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по группам судов</w:t>
            </w:r>
          </w:p>
        </w:tc>
      </w:tr>
      <w:tr>
        <w:trPr>
          <w:trHeight w:val="133" w:hRule="atLeast"/>
          <w:cantSplit w:val="true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33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Начальник дока (докмейстер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</w:t>
            </w:r>
          </w:p>
        </w:tc>
      </w:tr>
      <w:tr>
        <w:trPr>
          <w:trHeight w:val="33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тарший помощник начальника дока (докмейстера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86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тарший механик – первый заместитель начальника дока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тарший механи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01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тарший электромехани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58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менный помощник начальника дока (сменный докмейстер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58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Начальник службы радиационной и пожарной безопасности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302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менный механи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301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менный электромехани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301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Механик крановый, механик по судовым системам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318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Старший боцман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>
          <w:trHeight w:val="318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Боцман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</w:tbl>
    <w:p>
      <w:pPr>
        <w:pStyle w:val="Heading1"/>
        <w:tabs>
          <w:tab w:val="clear" w:pos="708"/>
          <w:tab w:val="left" w:pos="6096" w:leader="none"/>
          <w:tab w:val="left" w:pos="8505" w:leader="none"/>
        </w:tabs>
        <w:spacing w:lineRule="auto" w:line="192"/>
        <w:ind w:firstLine="720"/>
        <w:rPr/>
      </w:pPr>
      <w:r>
        <w:rPr/>
      </w:r>
    </w:p>
    <w:p>
      <w:pPr>
        <w:pStyle w:val="TextBodyIndent"/>
        <w:spacing w:lineRule="auto" w:line="19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ы по обслуживанию и эксплуатации телеуправляемых подводных аппаратов (ТПА) и нормобарических скафандров</w:t>
      </w:r>
    </w:p>
    <w:p>
      <w:pPr>
        <w:pStyle w:val="TextBodyIndent"/>
        <w:tabs>
          <w:tab w:val="clear" w:pos="708"/>
          <w:tab w:val="decimal" w:pos="0" w:leader="none"/>
          <w:tab w:val="decimal" w:pos="9000" w:leader="none"/>
        </w:tabs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6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80"/>
      </w:tblGrid>
      <w:tr>
        <w:trPr>
          <w:trHeight w:val="376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</w:rPr>
              <w:t>Должностной оклад</w:t>
            </w:r>
          </w:p>
        </w:tc>
      </w:tr>
      <w:tr>
        <w:trPr>
          <w:trHeight w:val="3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firstLine="276"/>
              <w:rPr>
                <w:bCs/>
              </w:rPr>
            </w:pPr>
            <w:r>
              <w:rPr>
                <w:bCs/>
              </w:rPr>
              <w:t>Ведущий инженер (пилот) движетельно-рулевого комплекса ТП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</w:tr>
      <w:tr>
        <w:trPr>
          <w:trHeight w:val="335" w:hRule="atLeast"/>
        </w:trPr>
        <w:tc>
          <w:tcPr>
            <w:tcW w:w="7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firstLine="276"/>
              <w:rPr/>
            </w:pPr>
            <w:r>
              <w:rPr>
                <w:bCs/>
              </w:rPr>
              <w:t>Старшие: инженер (пилот) движительно-рулевого комплекса ТПА, инженер (навигатор-гидроакустик) гидроакустической навигационной системы позиционирования и гидролокатора ТПА, инженер-электромеханик манипуляторных устройств и рабочего инструмента ТПА, инженер по обслуживанию и эксплуатации электрического и гидравлического оборудования ТП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>
          <w:trHeight w:val="3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firstLine="276"/>
              <w:rPr>
                <w:bCs/>
              </w:rPr>
            </w:pPr>
            <w:r>
              <w:rPr>
                <w:bCs/>
              </w:rPr>
              <w:t>Инженер (пилот) движетельно-рулевого комплекса ТПА, инженер (навигатор-гидроакустик) гидроакустической навигационной системы позиционирования и гидролокатора ТПА, инженер по обслуживанию и эксплуатации электрического и гидравлического оборудования ТПА, инженер-электромеханик манипуляторных устройств и рабочего инструмента ТПА, инженер по обслуживанию и эксплуатации электрического и гидравлического оборудования ТП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firstLine="276"/>
              <w:rPr>
                <w:bCs/>
              </w:rPr>
            </w:pPr>
            <w:r>
              <w:rPr>
                <w:bCs/>
              </w:rPr>
              <w:t>без предъявления требований к стажу работы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335" w:hRule="atLeast"/>
        </w:trPr>
        <w:tc>
          <w:tcPr>
            <w:tcW w:w="7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firstLine="276"/>
              <w:rPr>
                <w:bCs/>
              </w:rPr>
            </w:pPr>
            <w:r>
              <w:rPr>
                <w:bCs/>
              </w:rPr>
              <w:t>при стаже работы не менее 5 лет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</w:tr>
      <w:tr>
        <w:trPr>
          <w:trHeight w:val="585" w:hRule="atLeast"/>
        </w:trPr>
        <w:tc>
          <w:tcPr>
            <w:tcW w:w="7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firstLine="276"/>
              <w:rPr/>
            </w:pPr>
            <w:r>
              <w:rPr>
                <w:bCs/>
              </w:rPr>
              <w:t>Старший пилот жесткого нормобарического скафандра (рабочая глубина погружения более 300 м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</w:t>
            </w:r>
          </w:p>
        </w:tc>
      </w:tr>
      <w:tr>
        <w:trPr>
          <w:trHeight w:val="585" w:hRule="atLeast"/>
        </w:trPr>
        <w:tc>
          <w:tcPr>
            <w:tcW w:w="7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firstLine="276"/>
              <w:rPr/>
            </w:pPr>
            <w:r>
              <w:rPr>
                <w:bCs/>
              </w:rPr>
              <w:t>Пилот жесткого нормобарического скафандра (рабочая глубина погружения более 300 м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>
          <w:b/>
        </w:rPr>
        <w:t xml:space="preserve">Примечание к таблицам № 64–76. </w:t>
      </w:r>
      <w:r>
        <w:rPr/>
        <w:t>Суда обеспечения Военно-Морского Флота по группам окладов командного состава (по сводным классам и подклассам судов) относятся по следующим показателям:</w:t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258" w:footer="709" w:bottom="1134"/>
          <w:pgNumType w:start="5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5" w:leader="none"/>
        </w:tabs>
        <w:ind w:firstLine="72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842"/>
        <w:gridCol w:w="2028"/>
        <w:gridCol w:w="1004"/>
        <w:gridCol w:w="1092"/>
        <w:gridCol w:w="1186"/>
        <w:gridCol w:w="1174"/>
        <w:gridCol w:w="1080"/>
        <w:gridCol w:w="1173"/>
        <w:gridCol w:w="1264"/>
      </w:tblGrid>
      <w:tr>
        <w:trPr>
          <w:trHeight w:val="413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"/>
              <w:rPr>
                <w:sz w:val="24"/>
              </w:rPr>
            </w:pPr>
            <w:r>
              <w:rPr>
                <w:sz w:val="24"/>
              </w:rPr>
              <w:t xml:space="preserve">Классы </w:t>
            </w:r>
          </w:p>
          <w:p>
            <w:pPr>
              <w:pStyle w:val="Heading1"/>
              <w:ind w:firstLine="7"/>
              <w:rPr/>
            </w:pPr>
            <w:r>
              <w:rPr>
                <w:sz w:val="24"/>
              </w:rPr>
              <w:t>(подклассы) судов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Категории команд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состава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оказатели для отнесения судов к группам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водные группы судов</w:t>
            </w:r>
          </w:p>
        </w:tc>
      </w:tr>
      <w:tr>
        <w:trPr>
          <w:trHeight w:val="412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88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/>
            </w:pPr>
            <w:r>
              <w:rPr>
                <w:sz w:val="22"/>
                <w:szCs w:val="22"/>
              </w:rPr>
              <w:t>1. Морские суда всех классов и подклассов</w:t>
            </w:r>
          </w:p>
          <w:p>
            <w:pPr>
              <w:pStyle w:val="Normal"/>
              <w:ind w:firstLine="18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firstLine="18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sz w:val="22"/>
                <w:szCs w:val="22"/>
              </w:rPr>
              <w:t>2. Морские специальные и большие гидрографические катера</w:t>
            </w:r>
          </w:p>
          <w:p>
            <w:pPr>
              <w:pStyle w:val="Normal"/>
              <w:ind w:first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sz w:val="22"/>
                <w:szCs w:val="22"/>
              </w:rPr>
              <w:t>3. Суда размагничивания и энергетического обеспечения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firstLine="18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Рейдовые: буксиры, самоходные баржи, (сухогрузные, водоналивные и другие), дноуглубительные суда (земснаряды), катера (в том числе: буксирные, рабочие, учебные и другие), плавучие покрасочные станции; рейдовые: паромы, самоходные баржи (нефтеналивные, мусороотвозные, грунтоотвозные); рейдовые катера (в том числе: санитарные, водолазные, пассажирские, противопожарные, разъездные, экологические, малые гидрографические, заправщики), суда нефтемусоросборщики (нефтемусоросборщики), а также несамоходные баржи (нефтеналивные, мусороотвозные, грунтоотвозные)</w:t>
            </w:r>
          </w:p>
          <w:p>
            <w:pPr>
              <w:pStyle w:val="Normal"/>
              <w:ind w:firstLine="18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bCs/>
                <w:sz w:val="22"/>
                <w:szCs w:val="22"/>
              </w:rPr>
              <w:t>5. Несамоходные суда атомного технологического обслуживания, суда мишени, плавучие казармы, рейдовые несамоходные плавучие мастерские, суда отопители (плавучие отопительные станции</w:t>
            </w:r>
          </w:p>
          <w:p>
            <w:pPr>
              <w:pStyle w:val="Normal"/>
              <w:ind w:firstLine="18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bCs/>
                <w:sz w:val="22"/>
                <w:szCs w:val="22"/>
              </w:rPr>
              <w:t>6. Несамоходные морские и рейдовые баржи (сухогрузные, нефтеналивные, артиллерийские, грунтоотвозные, мусороотвозные и другие), суда хранения запасов (плавучие склады), плавучие причалы, плавучие копры, плавучие стенды, учебно-тренировочные суда, плавучие водоумягчительные станции (водоумягчительные суда).</w:t>
            </w:r>
          </w:p>
          <w:p>
            <w:pPr>
              <w:pStyle w:val="Normal"/>
              <w:ind w:firstLine="18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bCs/>
                <w:sz w:val="22"/>
                <w:szCs w:val="22"/>
              </w:rPr>
              <w:t>7. Морские самоходные плавучие краны, плавучие краны (самоходные), плавучие краны (несамоходные).</w:t>
            </w:r>
          </w:p>
          <w:p>
            <w:pPr>
              <w:pStyle w:val="Normal"/>
              <w:ind w:firstLine="18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sz w:val="22"/>
                <w:szCs w:val="22"/>
              </w:rPr>
              <w:t>8. Плавучие до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, помощники капитана, начальники: служб, партий, команд радиостанций; радиооператоры, боцман, командный состав эксплуатационной службы и палубной команды на морских сухогрузных, водоналивных и рефрижераторных транспортах, транспортах вооружения, морских сухогрузных баржах, судах атомного технологического обслуживания, морских пассажирских, госпитальных и кабельных судах, морских танкерах, морских паромах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старший механик, механики всех наименований, электромеханики морских судов всех классов и подклассов, а также весь командный состав морских судов, не указанных в предыдущем абзац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весь командный соста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весь командный состав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весь командный состав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весь командный состав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весь командный состав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весь командный состав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2"/>
                <w:szCs w:val="22"/>
              </w:rPr>
              <w:t>весь командный соста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модуль (куб.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чная индикаторная мощность главных двигателей (кВт)</w:t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чная индикаторная мощность главных двигателей (кВт)</w:t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/>
            </w:pPr>
            <w:r>
              <w:rPr>
                <w:sz w:val="22"/>
                <w:szCs w:val="22"/>
              </w:rPr>
              <w:t>суммарная мощность электро-</w:t>
            </w:r>
          </w:p>
          <w:p>
            <w:pPr>
              <w:pStyle w:val="Normal"/>
              <w:ind w:firstLine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ов (кВт)</w:t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чная индикаторная  мощность главных двигателей (кВт)</w:t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модуль (куб. м)</w:t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чная гру-зоподъемность (т)</w:t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чная грузоподъемность кранового устройства (т)</w:t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чная гру-зоподъемность (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220 до 8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 до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 до 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885 до 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885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до 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 7500 до 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1470 до 2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 до 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225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150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2945 до 5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515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 до 6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30000 до 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5890 до 117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885 до 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600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11775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мечания: </w:t>
      </w:r>
      <w:r>
        <w:rPr/>
        <w:t>1. Для пассажирских судов кубический модуль принимается с коэффициентом 1,2.</w:t>
      </w:r>
    </w:p>
    <w:p>
      <w:pPr>
        <w:pStyle w:val="Normal"/>
        <w:ind w:firstLine="709"/>
        <w:jc w:val="both"/>
        <w:rPr/>
      </w:pPr>
      <w:r>
        <w:rPr/>
        <w:t xml:space="preserve">2. Индикаторная мощность главных двигателей устанавливается: </w:t>
      </w:r>
    </w:p>
    <w:p>
      <w:pPr>
        <w:pStyle w:val="Normal"/>
        <w:ind w:firstLine="709"/>
        <w:jc w:val="both"/>
        <w:rPr/>
      </w:pPr>
      <w:r>
        <w:rPr/>
        <w:t xml:space="preserve">для паровых поршневых машин – по индикаторной мощности, указанной заводом-строителем (-изготовителем); </w:t>
      </w:r>
    </w:p>
    <w:p>
      <w:pPr>
        <w:pStyle w:val="Normal"/>
        <w:ind w:firstLine="709"/>
        <w:jc w:val="both"/>
        <w:rPr/>
      </w:pPr>
      <w:r>
        <w:rPr/>
        <w:t xml:space="preserve">для паровых турбин и двигателей внутреннего сгорания – по эффективной мощности, деленной на механический коэффициент полезного действия, указанный заводом-строителем (-изготовителем); </w:t>
      </w:r>
    </w:p>
    <w:p>
      <w:pPr>
        <w:pStyle w:val="Normal"/>
        <w:ind w:firstLine="709"/>
        <w:jc w:val="both"/>
        <w:rPr/>
      </w:pPr>
      <w:r>
        <w:rPr/>
        <w:t xml:space="preserve">для паровых поршневых машин с турбинами отработанного пара по суммарной индикаторной мощности, указанной заводом-строителем </w:t>
        <w:br/>
        <w:t>(-изготовителем) для поршневой машины и турбины, а в случаях отсутствия заводских данных о мощности турбины отработанного пара – по индикаторной мощности, указанной заводом-строителем (-изготовителем) для паровой поршневой машины, увеличенной на 20 процентов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для турбо- и дизель-электрических установок по – по эффективной мощности турбин или двигателей внутреннего сгорания, деленной на механический коэффициент полезного действия, указанный заводом-строителем (-изготовителем); в случае отсутствия заводских данных о механическом коэффициенте полезного действия индикаторная мощность главных двигателей определяется делением эффективной мощности на 0,85. Для пересчета мощности главных двигателей судов, показанной заводом-строителем (-изготовителем) в лошадиных силах, в киловатты применяется переводной коэффициент 735,499 Вт за 1 л.с.</w:t>
      </w:r>
    </w:p>
    <w:p>
      <w:pPr>
        <w:pStyle w:val="Normal"/>
        <w:ind w:firstLine="709"/>
        <w:jc w:val="both"/>
        <w:rPr/>
      </w:pPr>
      <w:r>
        <w:rPr/>
        <w:t>3. К маякам первого класса относятся маяки, имеющие в своем составе четыре основных технических средства навигационного оборудования и более; к маякам второго класса – три, а к маякам третьего класса – два основных технических средства навигационного оборудования.</w:t>
      </w:r>
    </w:p>
    <w:p>
      <w:pPr>
        <w:pStyle w:val="Normal"/>
        <w:ind w:firstLine="709"/>
        <w:jc w:val="both"/>
        <w:rPr/>
      </w:pPr>
      <w:r>
        <w:rPr/>
        <w:t>4. Отнесение судов и должностей командного состава, не поименованных в настоящем разделе, а также переоборудованных судов и судов новых типов и назначений к соответствующим схемам месячных должностных окладов для оплаты членов экипажей судов производится главнокомандующим Военно-Морским Флотом по согласованию с Департаментом социальных гарантий Министерства оборо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638" w:gutter="0" w:header="709" w:top="1258" w:footer="709" w:bottom="1701"/>
          <w:pgNumType w:start="8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5. При отнесении судна, указанного в позиции 1 настоящей таблицы, к группам окладов командного состава по двум показателям (кубический модуль и построечная индикаторная мощность главных двигателей) оклад капитана судна устанавливается не менее чем на 10 процентов выше оклада старшего механика, а оклад старшего помощника капитана – на уровне оклада старшего механика судна.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. Должностные оклады других членов экипажей судов обеспечения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 xml:space="preserve">Морские пассажирские, морские госпитальные, океанографические исследовательские, гидрографические, кабельные, судоподъемные, спасательные, противопожарные, водолазные, спасательные буксирные суда, морские танкеры, суда измерительного комплекса, морские паромы, морские баржи (самоходные): нефтеналивные и судоподъемные, морские буксиры, (буксирные суда), килекторные, опытовые суда, суда контроля физических полей, малые гидрографические суда, </w:t>
        <w:br/>
        <w:t>экологические суда, плавучие маяки, ледоколы, а также несамоходные морские нефтеналивные баржи; морские специальные катера: катер связи, катер-мишень, катер-водитель мишени, опытовый катер, катер-торпедолов, катер радиационной и химической разведки; большие гидрографические катера</w:t>
      </w:r>
    </w:p>
    <w:p>
      <w:pPr>
        <w:pStyle w:val="TextBodyIndent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7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800"/>
      </w:tblGrid>
      <w:tr>
        <w:trPr>
          <w:cantSplit w:val="true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професс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Старшие: матрос, моторист (машинист), трюмный моторист (машинист), электрик судовой, котельный машинист, матрос-водолаз, пожарный матрос, машинист насосных установок, рефрижераторный моторист (машинист); радиотехник, электрорадионавиг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Лебедчик, матрос 1 класса, матрос-водолаз, машинист (кочегар) котельной (котельный машинист) 1 класса, машинист насосных установок, машинист помповой (донкерман), моторист (машинист) 1 класса, рефрижераторный моторист (машинист) 1 класса, электрик судовой 1 класса, крановый машинист, крановый электрик, трюмный моторист (машинист) 1 класс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Бортпроводник, буфетчик (судовой), матрос-пожарный, моторист (машинист) 2 класса, пекарь, радиотелеграфист, электрик судовой 2 класса, матрос 2 класса, машинист (кочегар) котельной (котельный машинист) 2 класс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Матрос, камбузник, дневальны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>Повар (судовой):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 xml:space="preserve">1 категории 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>2 категории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>3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Водолаз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٭</w:t>
            </w:r>
            <w:r>
              <w:rPr/>
              <w:t>: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4 разряда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5 разряда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6 разряда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7 разряда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8 разря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</w:tbl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spacing w:lineRule="auto" w:line="240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рские сухогрузные, водоналивные и рефрижераторные </w:t>
        <w:br/>
        <w:t>транспорты, транспорты вооружения, суда атомного технологического обслуживания (технические танкеры), морские баржи (самоходные) (артиллерийские, минно-торпедные, сухогрузные, рефрижераторные, водоналивные и другие); учебные суда, морские плавучие заводы и мастерские, морские самоходные плавучие краны; другие морские суда всех классов и подклассов (кроме поименованных в таблице 77); рейдовые паромы, самоходные баржи (нефтеналивные, мусороотвозные, грунтоотвозные); рейдовые катера (в том числе санитарные, водолазные, пассажирские, противопожарные, разъездные, экологические, малые гидрографические, заправщики); суда-нефтемусоросборщики, а также рейдовые несамоходные баржи (нефтеналивные, мусороотвозные, грунтоотвозные)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Таблица 78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800"/>
      </w:tblGrid>
      <w:tr>
        <w:trPr>
          <w:cantSplit w:val="true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професс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Старшие: котельный машинист, матрос, матрос-водолаз, машинист насосных установок, моторист (машинист), пожарный матрос, рефрижераторный моторист (машинист), трюмный моторист (машинист), электрик судовой; машинист помповой (донкерман), радиотехник, электрорадионавиг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Крановый машинист, крановый электрик, лебедчик, матрос </w:t>
              <w:br/>
              <w:t xml:space="preserve">1 класса, матрос-водолаз, машинист (кочегар) котельной (котельный машинист) 1 класса, машинист насосных установок, моторист (машинист) 1 класса, рефрижераторный моторист (машинист) </w:t>
              <w:br/>
              <w:t>1 класса, трюмный моторист (машинист) 1 класса, электрик судовой 1 класс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Бортпроводник, буфетчик (судовой), матрос – пожарный, матрос </w:t>
              <w:br/>
              <w:t xml:space="preserve">2 класса, машинист (кочегар) котельной (котельный машинист) </w:t>
              <w:br/>
              <w:t>2 класса, моторист (машинист) 2 класса, пекарь,  радиооператор, радиотелеграфист, электрик судовой 2 класс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Матрос, камбузник, дневальный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Машинист (крановщик) плавучего крана (в том числе старший) грузоподъемностью (т):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выше 20 до 80 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свыше 80 до 250 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свыше 25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200–573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730–63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Повар (судовой):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1 категории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2 категории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290"/>
              <w:jc w:val="left"/>
              <w:rPr/>
            </w:pPr>
            <w:r>
              <w:rPr/>
              <w:t>3 категор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</w:tbl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йдовые самоходные и несамоходные суда </w:t>
        <w:br/>
        <w:t>всех классов и подклассов, рейдовые катера, плавучие краны и плавучие доки (кроме поименованных в таблице 78)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Таблица 79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800"/>
      </w:tblGrid>
      <w:tr>
        <w:trPr>
          <w:cantSplit w:val="true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професс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Старшие: котельный машинист, матрос, матрос-водолаз, машинист насосных установок, моторист (машинист), пожарный матрос, рефрижераторный моторист (машинист), трюмный моторист (машинист), электрик судовой; машинист помповой (донкерман), радиотехник, электрорадионавиг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Крановый машинист, крановый электрик, лебедчик, матрос </w:t>
              <w:br/>
              <w:t>1 класса, матрос-водолаз, машинист (кочегар) котельной (котельный машинист) 1 класса, машинист насосных установок, моторист (машинист) 1 класса, радиооператор, радиотелеграфист, рефрижераторный моторист (машинист) 1 класса, трюмный моторист (машинист) 1 класса, электрик судовой 1 класс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Буфетчик (судовой), матрос-пожарный, матрос 2 класса, машинист (кочегар) котельной (котельный машинист) 2 класса, моторист (машинист) 2 класса, электрик судовой 2 класс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Матрос, камбузник, дневальный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>Машинист (крановщик) плавучего крана (в том числе старший) грузоподъемностью (т):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до 20 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выше 20 до 80 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свыше 80 до 250 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rPr/>
            </w:pPr>
            <w:r>
              <w:rPr/>
              <w:t xml:space="preserve">свыше 25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spacing w:lineRule="auto" w:line="240"/>
              <w:ind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700–52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200–573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730–63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>
          <w:cantSplit w:val="true"/>
        </w:trPr>
        <w:tc>
          <w:tcPr>
            <w:tcW w:w="7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>Повар (судовой):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>1 категории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>2 категории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290"/>
              <w:jc w:val="left"/>
              <w:rPr/>
            </w:pPr>
            <w:r>
              <w:rPr/>
              <w:t>3 категор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napToGrid w:val="false"/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spacing w:lineRule="auto" w:line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</w:tbl>
    <w:p>
      <w:pPr>
        <w:pStyle w:val="TextBodyIndent"/>
        <w:tabs>
          <w:tab w:val="clear" w:pos="708"/>
          <w:tab w:val="left" w:pos="6096" w:leader="none"/>
        </w:tabs>
        <w:ind w:right="-469"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096" w:leader="none"/>
        </w:tabs>
        <w:spacing w:lineRule="auto" w:line="240"/>
        <w:ind w:right="-81" w:firstLine="426"/>
        <w:rPr/>
      </w:pPr>
      <w:r>
        <w:rPr>
          <w:b/>
          <w:bCs/>
        </w:rPr>
        <w:t xml:space="preserve">Примечания: </w:t>
      </w:r>
      <w:r>
        <w:rPr/>
        <w:t>1. Обязанности и профессиональные требования по профессиям рабочих, помещенным в настоящей таблице, регламентируются Уставом службы на судах обеспечения Военно-Морского Флота.</w:t>
      </w:r>
    </w:p>
    <w:p>
      <w:pPr>
        <w:pStyle w:val="TextBodyIndent"/>
        <w:tabs>
          <w:tab w:val="clear" w:pos="708"/>
          <w:tab w:val="left" w:pos="6096" w:leader="none"/>
        </w:tabs>
        <w:spacing w:lineRule="auto" w:line="240"/>
        <w:ind w:right="-81" w:firstLine="426"/>
        <w:rPr/>
      </w:pPr>
      <w:r>
        <w:rPr/>
        <w:t>2. Установление рабочему наименования «старший» возможно в тех случаях, когда он наряду с выполнением профессиональных обязанностей осуществляет руководство подчиненными ему исполни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оклады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ей структурных подразделени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8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96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отдела (отделения) (финансового) – главный бухгалтер; начальник отдела (отделения, части на правах отдела) (финансово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–10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и отделов: конструкторского, технологического, проектного, экспериментального, технического контрол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–91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производственного отдел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; начальник сектора, входящего в состав отделов: конструкторского, технологического, проектного, экспериментального, технического контрол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–85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отдела (кроме хозяйственного); начальник конструкторского (проектного, проектно-вычислительного) бюр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–8100</w:t>
            </w:r>
          </w:p>
        </w:tc>
      </w:tr>
      <w:tr>
        <w:trPr>
          <w:trHeight w:val="319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и служб (отделений, секторов, групп, частей), не входящих в состав отдел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 – 7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и служб (отделений, секторов, групп, частей), входящих в состав отдел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–73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(заведующий) секретной часть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–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Заведующий редакционно-издательским отделом (группой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картографического отделения редакционно-издательского отдела (группы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Заведующие: редакционно-корректорским бюро, полиграфическим бюро редакционно-издательского отдела (группы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–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хозяйственного отделения (части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–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штаба местной оборон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–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цеха (участка) комплектова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–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ЭВ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смены ЭВ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бюро (смены, сектора) автоматического узла, центра технической эксплуатации, отдела автоматизированных систем управ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–79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колонны автотранспортного предприятия при налич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выше 50 единиц автомобиле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т 25 до 50 единиц автомобиле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гаража при налич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выше 50 единиц автомобиле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т 25 до 50 единиц автомобиле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цеха производства при численности рабочих по плану (включая военнослужащих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выше 12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/>
              <w:t>от 101 до 1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rPr/>
            </w:pPr>
            <w:r>
              <w:rPr/>
              <w:t>от 75 до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Начальник участка, смены цеха производства при численности рабочих по плану (включая военнослужащих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выше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–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от 50 до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–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тарший производитель работ участка производства при численности рабочих участка по плану (включая военнослужащих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выше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от 50 до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Производитель работ участка производства при численности рабочих участка по плану (включая военнослужащих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выше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от 50 до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таршие: мастер, контрольный мастер участка производства при численности рабочих участка по плану (включая военнослужащих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выше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от 50 до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Мастер, контрольный мастер участка производства при численности рабочих участка по плану (включая военнослужащих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выше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от 50 до 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Старшие: мастер, контрольный мастер мастерского участка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литейного; кузнечного; кузнечно-прессового; термического; горячей штамповки; сварочного; механического; механосборочного; сборочного; ремонтного основного производства; по изготовлению учебных ракет и боеприпасов; по разрядке и разделке боеприпасов; по изготовлению зарядов; по строительству, реконструкции и капитальному ремонту автомобильных дорог; инструментального; демонтажного; экспериментального; испытательного; докового; судоподъемного; судостроения; аварийно-спасательного; подводно-технического; контрольно-измерительных приборов и автоматики; гидрографического оборудования и водолазного снаряжения; такелажного и понтонного парк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гальванического; малярного; кислородных и ацетиленовых установок; раскроечного; изготовления сложной тары; изготовления сложных изделий из обычных пород дерева; дорожног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оста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Мастер, контрольный мастер мастерского участка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360"/>
              <w:jc w:val="both"/>
              <w:rPr/>
            </w:pPr>
            <w:r>
              <w:rPr/>
              <w:t>литейного; кузнечного; кузнечно-прессового; термического; горячей штамповки; сварочного; механического; механосборочного; сборочного; ремонтного основного производства; по изготовлению учебных ракет и боеприпасов; по разрядке и разделке боеприпасов; по изготовлению зарядов; по строительству, реконструкции и капитальному ремонту автомобильных дорог; инструментального; демонтажного; экспериментального; испытательного; докового; судоподъемного; судостроения; аварийно-спасательного; подводно-технического; контрольно-измерительных приборов и автоматики; гидрографического оборудования и водолазного снаряжения; такелажного и понтонного пар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гальванического; малярного; кислородных и ацетиленовых установок; раскроечного; изготовления сложной тары; изготовления сложных изделий из обычных пород дерева; дорож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ста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таршие: мастер, контрольный масте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стер, контрольный масте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автоматической телефонной станции с количеством номеров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свыше 10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от 301 до 1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от 101 до 3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и станций: телеграфных, радиотелеграфных, телефонных (кроме АТС), радиотехнических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смены организации связ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–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Управляющий фермо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 установки ЛУЭВ-15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станций: азотодобывающей, ацетиленовой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авочной, зарядной аккумуляторной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ной, насосной, подводного судоремон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и установок: газодобывающей, кислородной, углекислотной,  регенерационной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чальники пунктов: дезактивационного, контрольно-технического, технического обслужива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Заведующие: билетными кассами, парикмахерской, светокопировальной мастерской, фотографией, хранилищем, центральным складо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Заведующие: делопроизводством, канцелярией, машинописным бюро, пунктом проката, складо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Заведующие (начальники): бюро пропусков, архивом, домиком предполетной подготовки, камерой хранения, комнатой отдыха, конным двором, копировально-множительным бюро, кухней для животных, свалкой, сливной станцией, спортивной базой (станцией, залом), справочным бюро, стеклографией, фотолабораторией, хозяйством, чертежным (чертежно-копировальным) бюро, экспедици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оклады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ей структурных подразделений и специалистов вспомогательного флота, гидрографической службы и управления поисковых и аварийно-спасательных работ</w:t>
      </w:r>
    </w:p>
    <w:p>
      <w:pPr>
        <w:pStyle w:val="TextBodyIndent"/>
        <w:tabs>
          <w:tab w:val="clear" w:pos="708"/>
          <w:tab w:val="left" w:pos="6096" w:leader="none"/>
          <w:tab w:val="left" w:pos="8505" w:leader="none"/>
        </w:tabs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Таблица 8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1743"/>
      </w:tblGrid>
      <w:tr>
        <w:trPr>
          <w:trHeight w:val="401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й оклад</w:t>
            </w:r>
          </w:p>
        </w:tc>
      </w:tr>
      <w:tr>
        <w:trPr>
          <w:trHeight w:val="2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/>
            </w:pPr>
            <w:r>
              <w:rPr/>
              <w:t xml:space="preserve">1. Руководители структурных подразделений и специалисты </w:t>
            </w:r>
          </w:p>
        </w:tc>
      </w:tr>
      <w:tr>
        <w:trPr>
          <w:trHeight w:val="507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службы (управления) вспомогательного флота при подчинении не менее двух бригад вспомогательных су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0</w:t>
            </w:r>
          </w:p>
        </w:tc>
      </w:tr>
      <w:tr>
        <w:trPr>
          <w:trHeight w:val="473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и: отдела (службы) вспомогательного флота, отделения вспомогательного флот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>
          <w:trHeight w:val="374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Капитан-наставник, капитан групповой при количестве судов в группе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выше 1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>
          <w:trHeight w:val="285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от 5 до 1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>
          <w:trHeight w:val="116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от 4 до 5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>
          <w:trHeight w:val="321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Механик-наставник, механик групповой при количестве судов в группе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выше 10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>
          <w:trHeight w:val="300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от 5 до 10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300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от 4 до 5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Главный капитан акватории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береговой базы при обслуживании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двух бригад вспомогательных судов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ригады вспомогательных судов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/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дивизионов и групп вспомогательных судов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Капитан-диспетчер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станции (щитовой) при численности рабочих (чел.)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свыше 25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от 15 до 25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менее 15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Дежурный капитан акватории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>
                <w:b/>
                <w:b/>
              </w:rPr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е мастера: такелажного и понтонного парков, щитовой станции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Мастер: такелажного и понтонного парков, щитовой станции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62" w:firstLine="249"/>
              <w:jc w:val="both"/>
              <w:rPr/>
            </w:pPr>
            <w:r>
              <w:rPr/>
              <w:t>Старшие производители работ: аварийно-спасательных, восстановительных, гидрографических, подводно-технических, подводно-кабельных, судоподъемных и других специальных рабо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62" w:firstLine="249"/>
              <w:jc w:val="both"/>
              <w:rPr/>
            </w:pPr>
            <w:r>
              <w:rPr/>
              <w:t>Производители работ: аварийно-спасательных, восстановительных, гидрографических, подводно-технических, подводно-кабельных, судоподъемных и других специальных рабо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62" w:firstLine="249"/>
              <w:jc w:val="both"/>
              <w:rPr/>
            </w:pPr>
            <w:r>
              <w:rPr/>
              <w:t>Старший водолазный специалист с допуском к руководству работами на глубинах 300 м и более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Водолазный специалист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имеющий допуск к руководству работами на глубинах до 160 м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о стажем работы на водолазных должностях не менее 5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ind w:right="62" w:firstLine="249"/>
              <w:jc w:val="both"/>
              <w:rPr/>
            </w:pPr>
            <w:r>
              <w:rPr/>
              <w:t>Старшие инженеры: по аварийно-спасательным, восстановительным, подводно-взрывным, подводно-техническим, подводным кабельным, судоподъемным работам, по борьбе с аварийными разливами нефти и нефтепродуктов, по обслуживанию и эксплуатации навигационного оборудования маяков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ind w:right="62" w:firstLine="249"/>
              <w:jc w:val="both"/>
              <w:rPr/>
            </w:pPr>
            <w:r>
              <w:rPr/>
              <w:t>Инженер по аварийно-спасательным, восстановительным, подводно-взрывным, подводно-техническим, подводным кабельным, судоподъемным работам, по борьбе с аварийными разливами нефти и нефтепродуктов, по обслуживанию и эксплуатации навигационного оборудования маяков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ind w:right="61" w:firstLine="252"/>
              <w:jc w:val="both"/>
              <w:rPr/>
            </w:pPr>
            <w:r>
              <w:rPr/>
              <w:t>при стаже работы в должности инженера на специальных работах не менее 5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>
          <w:trHeight w:val="152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ind w:right="61" w:firstLine="252"/>
              <w:jc w:val="both"/>
              <w:rPr>
                <w:b/>
                <w:b/>
              </w:rPr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>
          <w:trHeight w:val="80" w:hRule="atLeast"/>
        </w:trPr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ind w:right="61" w:firstLine="252"/>
              <w:jc w:val="both"/>
              <w:rPr/>
            </w:pPr>
            <w:r>
              <w:rPr/>
              <w:t>Механик аварийно-спасательной группы (партии), участка:</w:t>
            </w:r>
          </w:p>
          <w:p>
            <w:pPr>
              <w:pStyle w:val="Normal"/>
              <w:spacing w:lineRule="atLeast" w:line="19"/>
              <w:ind w:right="61" w:firstLine="252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инженера на специальных работах не менее 5 л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bCs/>
              </w:rPr>
            </w:pPr>
            <w:r>
              <w:rPr>
                <w:bCs/>
              </w:rPr>
              <w:t xml:space="preserve">2. Руководители структурных подразделений и специалисты частей и </w:t>
            </w:r>
          </w:p>
          <w:p>
            <w:pPr>
              <w:pStyle w:val="Normal"/>
              <w:ind w:right="61" w:hanging="0"/>
              <w:jc w:val="center"/>
              <w:rPr/>
            </w:pPr>
            <w:r>
              <w:rPr>
                <w:bCs/>
              </w:rPr>
              <w:t>подразделений гидрометеорологической, метеорологической, гидрографической служб и Центрального картографического производства Военно-Морского Флота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Главный инженер центра (гидрографического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Начальник производственного отдела, в том числе производственного отдела картографического производства, при численности работников (чел.):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свыше 10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до 10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партии (в гидрометеорологическом отряде гидрометеоцентра флота, флотилии)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производственного отделения (в том числе в составе отдела)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и: депо карт и книг, части оперативной навигационной информации, части управления район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Начальник партии, участка (в экспедициях и отрядах) с численностью работников (чел.):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5 и более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до 5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: отделения гидрометеорологического центра флотилии и гидрометеорологической станции флотилии (базы), аэрологической станции с численностью персонала (чел.)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3 и более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до 3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производственной групп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гидрометеорологической станции с численностью персонала (чел.)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3 и более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до 3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и: метеорологической станции, радиоаппаратной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Начальник маяка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ервого класс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второго класс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третьего класс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девиатор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Девиатор: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девиатора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топограф океанографических и гидрографических экспедиций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Топограф океанографических и гидрографических экспедиций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топографа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Лоцман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по проводке кораблей и судов в должности лоцмана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механик (электромеханик) маяка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ервого класса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rPr/>
            </w:pPr>
            <w:r>
              <w:rPr/>
              <w:t>второго кла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60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третьего класс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Механик (электромеханик) маяка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ервого класс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rPr/>
            </w:pPr>
            <w:r>
              <w:rPr/>
              <w:t>второго класс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>
          <w:trHeight w:val="313" w:hRule="atLeast"/>
        </w:trPr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rPr/>
            </w:pPr>
            <w:r>
              <w:rPr/>
              <w:t>третьего класса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редактор морских кар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Редактор морских карт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редактора морских карт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редактор руководств для плаван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Редактор руководств для плавания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редактора руководств для плавания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редактор извещений мореплавателям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Редактор извещений мореплавателям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редактора извещений мореплавателям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референт-переводчик карт морских и руководств для плаван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Референт-переводчик карт морских и руководств для плаван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Старший составитель извещений мореплавателям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 xml:space="preserve">Составитель извещений мореплавателям: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в должности составителя извещений мореплавателям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Старший составитель руководств для плаван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Составитель руководств для плавания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при стаже работы в должности составителя руководств для плавания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Старший технический редактор карт морских и руководств для плаван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 xml:space="preserve">Технический редактор карт морских и руководств для плавания: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при стаже работы в должности технического редактора карт морских и руководств для плавания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Литературный редактор карт морских и руководств для плавания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при стаже работы не менее 5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при стаже работы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Картограф-составитель карт морских и руководств для плавания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при стаже работы не менее 5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при стаже работы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Старший корректор карт морских и руководств для плаван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Корректор карт морских и руководств для плавания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62" w:firstLine="252"/>
              <w:jc w:val="both"/>
              <w:rPr/>
            </w:pPr>
            <w:r>
              <w:rPr/>
              <w:t>при стаже работы не менее 5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при стаже работы не менее 3 лет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</w:tr>
      <w:tr>
        <w:trPr/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" w:firstLine="252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оклады специалист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8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>
          <w:tblHeader w:val="true"/>
          <w:trHeight w:val="54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должно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й оклад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оном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6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6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ен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Агент по закупкам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Агент по снабжен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Архивариус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Администратор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Бактери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бухгалтер-ревизор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едущие: бухгалтер, бухгалтер-ревизор, экономист (всех специальностей и наименований), юрисконсуль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Ведущие: геолог; документовед; инженер; охотовед; переводчик; переводчик-дактилолог; психолог; редактор книжной редакции; редактор: научный, художественный редакционно-издательского отдела (группы); социолог; товаровед; физиолог; художник; художник-оформитель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Ведущий специалист военного представительства без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90–8310 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едущие: метеоролог, океанолог, синоптик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Ведущий специалист военного представительства </w:t>
            </w:r>
            <w:r>
              <w:rPr>
                <w:lang w:val="en-US"/>
              </w:rPr>
              <w:t>II</w:t>
            </w:r>
            <w:r>
              <w:rPr/>
              <w:t xml:space="preserve"> категор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73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0–89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едущие: агроном, архитектор, бактериолог, зоотехник, инженер-конструктор (конструктор), инженер-программист (программист), инженер-технолог (технолог), инженер-электроник (электроник), математик, микробиолог, художник-конструктор (дизайнер)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Ведущий специалист военного представительства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7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980–9700 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е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>Дежурные: по выдаче справок, залу, этажу гостиницы, комнате отдыха водителей автомобилей, общежитию, бюро пропусков, камеры хранения и других наименован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4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Дежурный пульта управ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опроизводител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Диспетче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Документове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Зоотехник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спек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дошкольному воспитанию, внеклассной работе при стаже работы по профилю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Инспектор по котлонадзору (государственный инспектор по техническому надзору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по охране труда и технике безопасности при стаже работы по профилю: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эксплуатационным, производственно-техническим и организационным вопросам при стаже работы по профилю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ревизор при стаже работы по профилю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Инструк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Инженер-конструктор (конструктор), инженер-программист (программист), инженер-технолог (технолог), инженер-электроник (электроник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56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(других специальностей и наименований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520-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ькуля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асси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дировщик (шифровальщик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дифика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мендан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мендант зда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мендант лагер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мендант объек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нтролер бил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нтролер контрольно-пропускного пунк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нтролер технических постовых вагон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нтролер узла связ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ер фильмов кинопрока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80"/>
              <w:jc w:val="both"/>
              <w:rPr/>
            </w:pPr>
            <w:r>
              <w:rPr/>
              <w:t>Копировщи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Лабор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шинистк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Машинистка, работающая с иностранным тексто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Машинистка редакционно-издательского отдела, отделения (занятая перепечаткой оригиналов изданий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общее среднее образование и специальная подготовк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общее среднее образование, специальная подготовка и печатание со скоростью до 200 ударов в минуту и стаж работы в должности машинистки не менее 2 лет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бщее среднее образование, специальная подготовка и печатание со скоростью до 200 ударов в минуту и стаж работы в должности машинистки 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бщее среднее образование, специальная подготовка и печатание со скоростью более 200 ударов в минуту и стаж работы в должности машинистки свыш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Механик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 стаже работы в должности 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Механик автомобильной колонны при стаже работы по профилю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менее 5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Механик цеха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ы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группы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ы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Микроби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рядч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>Оператор диспетчерской движения и погрузочно-разгрузочных работ на автотранспорт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диспетчерской служб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 диспетчерскому обслуживанию лиф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по перелета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с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ис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чик; переводчик-дактилолог; психолог; редактор книжной редакции; редактор: научный, художественный редакционно-издательского отдела (группы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военного представительства без категор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42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47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7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военного представи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7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57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3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3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91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военного представи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3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91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91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759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759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831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при стаже работы по профилю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-переводч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52"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52"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учебного (учебно-методического) отдел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ебной части (диспетчер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52"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-машинистк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оенного представительства без категор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7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3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91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91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759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военного представи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3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91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91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759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759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831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военного представи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691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759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7590–831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831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89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52"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тистик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230–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52"/>
              <w:ind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>Стенографистка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ово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47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>
          <w:trHeight w:val="6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5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пти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таршие: механик автомобильной колонны, оперативный дежурный по перелета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референт-переводч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инспекторы: по дошкольному воспитанию, по внеклассной работе, по котлонадзору (государственный инспектор по техническому надзору, по охране труда и технике безопасности, по эксплуатационным, производственно-техническим и организационным вопросам; старший инспектор-ревизор; старшие: механик, референт, электромеханик, энергетик, инструк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тарший администра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таршие: диспетчер, инкассатор, инспектор, инспектор по кадрам, лаборант, оператор диспетчерской движения и погрузочно-разгрузочных работ на автотранспорт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таршие: кассир, контролер билетов, тарифика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ельщ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Таксировщ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Таксировщик перевозочных документов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арифика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4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Техник-метеоролог, техник-океан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47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Техник (других специальностей и наименований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ind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аровед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Учетч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Физиолог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Фототехник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Художник, художник-оформитель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Художник-конструктор (дизайнер)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3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8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Чертежн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Чертежник-конструк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Шифровальщ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Эвакуа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Экспеди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Экспедитор по перевозке грузов при сопровождении грузов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требующих особых условий транспортировк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ребующих особых условий транспортировк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Экономист (всех специальностей и наименований), юрисконсульт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атегор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Электромехани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Энергетик при стаже работы по профилю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 менее 5 л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Энергетик цеха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групп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групп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0</w:t>
            </w:r>
          </w:p>
        </w:tc>
      </w:tr>
      <w:tr>
        <w:trPr/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групп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0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ы тарифных ставок рабочих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83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ы тарифных ставок по группа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I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II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</w:tr>
      <w:tr>
        <w:trPr>
          <w:trHeight w:val="8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 – 7590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chicago"/>
            <w:numRestart w:val="eachPage"/>
          </w:footnotePr>
          <w:type w:val="nextPage"/>
          <w:pgSz w:w="11906" w:h="16838"/>
          <w:pgMar w:left="1701" w:right="851" w:gutter="0" w:header="709" w:top="1258" w:footer="709" w:bottom="1134"/>
          <w:pgNumType w:start="89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b/>
        </w:rPr>
        <w:t xml:space="preserve">Примечание. </w:t>
      </w:r>
      <w:r>
        <w:rPr/>
        <w:t>Отнесение профессий рабочих к группам по размерам тарифных ставок производится в соответствии с перечнями профессий по отнесению к группам по размерам тарифных ставок (подразделы А и Б настоящего раздела);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Перечень профессий рабочих</w:t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тнесению к группам по размерам тарифных ставок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84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1980"/>
      </w:tblGrid>
      <w:tr>
        <w:trPr>
          <w:tblHeader w:val="true"/>
          <w:trHeight w:val="29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професс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ных ставок</w:t>
            </w:r>
          </w:p>
        </w:tc>
      </w:tr>
      <w:tr>
        <w:trPr>
          <w:trHeight w:val="221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>
          <w:trHeight w:val="1325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ппаратчик воздухоразделения при обслуживании кислородной установки (агрегата) производительностью (м³/ч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100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00 до 8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8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1366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ппаратчик химводоочистки при ведении процесса химической очистки воды на установке (агрегате) производительностью (м³/ч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7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70 до 3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300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Береговой боц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 xml:space="preserve">Береговой матрос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 xml:space="preserve">Береговой рабочий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Буфетчи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Весовщ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–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 аэросане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Водитель мототранспортных средст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 самоходных механизм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322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 электро- и автотележки при управлении электро- и автотележками грузоподъем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2 т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2 т, оборудованными подъемными механизмами или прицепными устройствами для перевозки груза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2 т, оборудованными подъемными механизмами или прицепными устройствами для перевозки груза по территории железнодорожных станций, аэропортов, морских и речных портов, вблизи подвижного транспорта, находящегося в рабочем состоянии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IV</w:t>
            </w:r>
          </w:p>
        </w:tc>
      </w:tr>
      <w:tr>
        <w:trPr>
          <w:trHeight w:val="2322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 погрузчика при работе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 </w:t>
            </w:r>
            <w:r>
              <w:rPr/>
              <w:t xml:space="preserve">на тракторном погрузчике мощностью до 73,5 кВт (до 100 л.с.)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на тракторном погрузчике мощностью свыше 73,5 кВт (свыше </w:t>
              <w:br/>
              <w:t xml:space="preserve">100 л.с.) и на погрузчике мощностью до 147 кВт (до 200 л.с.) с использованием его в качестве бульдозера, скрепера, экскаватора и других машин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на погрузчике мощностью свыше 147 кВт (свыше 200 л.с.) до </w:t>
              <w:br/>
              <w:t>200 кВт (до 250 л.с.) с использованием его в качестве бульдозера, скрепера, экскаватора и других маш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76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при работе на погрузчике мощностью свыше 200 кВт (свыше </w:t>
              <w:br/>
              <w:t>250 л.с.), оборудованном сложной электронной системой управления, телескопической или фронтальной стрелой и предназначенном для погрузки-выгрузки крупнотоннажных контейн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зч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ызывальщик локомотивных и поездных брига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ардероб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1385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енераторщик ацетиленовой установки при обслуживании ацетиленовых генераторов, установок или станций производитель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15 м³/ч;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5 до 50 м³/ч;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50 м³/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идрометеонаблюдатель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орнична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рузчи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во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журный зала игральных автоматов, аттракционов и тир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журный у эскалатор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зинфекто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монстратор одежд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монстратор причесо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ставщик поездных докум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Егерь (в том числе старш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Заправщик поливомоечных 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Зоолаборант серпента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Изготовитель пищевых полуфабр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–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Инструктор производственного обучения рабочих массовых професс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380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Испытатель двигателей при испытании двигателей внутреннего сгорания мощ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73,6 кВт (до 1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73,6 до 736 кВт (свыше 100 до 10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736 кВт (свыше 1000 л.с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Исто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ассир биле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астелянш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иномехан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ладовщ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–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мплектовщик товар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ндите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–</w:t>
            </w:r>
            <w:r>
              <w:rPr>
                <w:lang w:val="en-US"/>
              </w:rPr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нтролер билетов на физкультурно-спортивных сооружениях (в том числе старши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нтролер водопровод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нтролер газового хозяйств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нтролер-приемщик (военного представительства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–</w:t>
            </w:r>
            <w:r>
              <w:rPr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нтролер технического состояния автотранспортных средст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нюх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смет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чегар паровозов в деп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убовщ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урье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ухонный рабоч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231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уч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231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Лебедчик при управлении и обслуживании барабанных лебедок с приводом от электродвигателей мощностью (кВ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100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Лиф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никюр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ркировщ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трос</w:t>
            </w:r>
            <w:r>
              <w:rPr>
                <w:lang w:val="en-US"/>
              </w:rPr>
              <w:t>-</w:t>
            </w:r>
            <w:r>
              <w:rPr/>
              <w:t>спасатель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грузового прича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локомотив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–</w:t>
            </w:r>
            <w:r>
              <w:rPr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по стирке и ремонту спецодежд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сцен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телескопических трап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автокомпрессора при управлении компрессором производительностью (м³/мин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3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3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1126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автомотрисы при управлении и обслуживании автомотрисы с двигателем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бензиновым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изельны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126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бульдозера при управлении бульдозером с мощностью двигателя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44,2 кВт (до 6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44,2 до 73,6 кВт (свыше 60 до 1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73,6 до 147,2 кВт (свыше 100 до 2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47,2 кВт до 210 кВт (свыше 200 л.с. до 285 л.с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3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двигателей внутреннего сгорания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 обслуживании двигателей внутреннего сгорания мощ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т 73,6 кВт (до 1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73,6 до 147,2 кВт (свыше 100 до 2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47,2 до 552 кВт (свыше 200 до 75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552 кВт (свыше 75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 обслуживании установок (станций), оборудованных несколькими двигателями внутреннего сгорания суммарной мощ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147,2 кВт (до 2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47,2 до 736 кВт (свыше 200 до 10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736 до 2208 кВт (свыше 1000 до 30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208 кВт (свыше 3000 л.с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2613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дорожно-транспортных машин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 управлении прицепным грейдером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 управлении автогрейдером с двигателем мощ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44,2 кВт (до 6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т 44,2 до 73,6 кВт (от 60 до 1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т 73,6 до 147,2 кВт (от 100 до 2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47,2 кВт (свыше 2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 управлении моторным катком весом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5 т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5 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1587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компрессорных установок при обслуживании стационарных компрессоров производительностью (м³/мин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5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5 до 1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00 до 5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5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1587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компрессора передвижного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 управлении компрессором с двигателем внутреннего сгорания производительностью (м³/мин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1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 управлении компрессором с электродвигателем производительностью (м³/мин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1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587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(кочегар) котельной при обслуживании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огрейных и паровых котлов, работающих на твердом топливе, с суммарной тепло производитель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12,6 ГДж/ч (до 3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2,6 до 42 ГДж/ч (свыше 3 до 1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42 до 84 ГДж/ч (свыше 10 до 2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84 до 273 ГДж/ч (свыше 20 до 65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73 ГДж/ч (свыше 65 Гкал/ч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3643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тдельных водогрейных или паровых котлов, работающих на твердом топливе, с теплопроизводительностью котла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21 ГДж/ч (до 5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1 до 84 ГДж/ч (свыше 5 до 2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84 до 273 ГДж/ч (свыше 20 до 65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73 до 546 ГДж/ч (свыше 65 до 13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546 ГДж/ч (свыше 13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еплосетевых бойлерных установок или станций мятого пара, расположенных в зоне обслуживания основных агрегатов, с суммарной тепловой нагрузкой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42 ГДж/ч (до 1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42 до 84 ГДж/ч (свыше 10 до 2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84 ГДж/ч (свыше 2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IV</w:t>
            </w:r>
          </w:p>
        </w:tc>
      </w:tr>
      <w:tr>
        <w:trPr>
          <w:trHeight w:val="8801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крана (крановщик) при управлении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стовыми и шлюзовыми кранами грузоподъемностью (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3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3 до 15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5  до 25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25  до 4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40 до 1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башенными самоходными самоподъемными, портально-стреловыми кранами грузоподъемностью (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3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3 до 15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5 до 25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5 до 25  при работе с грузами, требующими особой осторожности, а также монтаже оборудования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башенными стационарными и козловыми кранами грузоподъемностью (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5 т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5 до 25 т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5 до 30 т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5 до 30 т при работе с грузами, требующими особой осторожности, а также монтаже оборудования стеллажными кранами-штабелepами грузоподъемностью (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1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1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абельными кранами грузоподъемностью (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3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3 до 1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амоходными железнодорожными кранами грузоподъемностью (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25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 xml:space="preserve">VI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276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насосных установок при обслуживании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сосных установок с суммарной подачей невязких жидкостей (воды, кислот, щелочей и т.п.) (м³/ч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10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000 до 30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30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сосных установок с суммарной подачей вязких жидкостей (нефти, мазута, смолы и т.п.) (т/ч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5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5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972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паровой машины и локомобиля при обслуживании паровой машины и локомобиля мощностью (кВ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3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3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погрузочной машины при управлении погрузочной машиной производительностью (м³/ч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6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6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скрепера (скреперист) при управлении скреперным перегружателем с объемом ковша (м³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2,25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2,25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166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топливоподачи при обслуживании всего оборудования топливоподачи производительностью (т/ч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10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холодильных установок при обслуживании установок с суммарной холодопроизводитель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2,1 млн. кДж/ч (до 500000 к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,1 млн. кДж/ч (свыше 500000 ккал/ч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38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экскаватора при управлении экскаватором с ковшом вместимостью (м³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до 0,40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0,40 до 1,25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,25 до 3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еханик по техническим видам спор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йщик посуд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нтажник фильмокоп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нтировщик сцен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торист (машинист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939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торист электродвигателей при обслуживании электродвигателей с суммарной мощностью (кВт)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100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00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</w:tr>
      <w:tr>
        <w:trPr>
          <w:trHeight w:val="21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осиль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бработчик справочного и информационн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бработчик и экспедитор периодической печа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бувщик по ремонту спец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бъездч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автоматической газовой защит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аппаратов микрофильмирования и копирован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копировальных и множительных маши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наборно-печатающих устройст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наборно-программирующих аппара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по обработке перевозочных докумен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пульта управления киноустановк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</w:t>
            </w:r>
            <w:r>
              <w:rPr>
                <w:lang w:val="en-US"/>
              </w:rPr>
              <w:t xml:space="preserve"> </w:t>
            </w: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разменных автома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связ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trHeight w:val="315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электронно-вычислительных и вычислительных маши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trHeight w:val="6370" w:hRule="atLeast"/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котельной при обслуживании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огрейных и паровых котлов, работающих на жидком и газообразном топливе или электронагреве, с суммарной теплопроизводитель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12,6 ГДж/ч (до 3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 xml:space="preserve">свыше 12,6 до 42 ГДж/ч (свыше 3 до 10 Гкал/ч) 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42 до 84 ГДж/ч (свыше 10 до 2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84 до 273 ГДж/ч (свыше 20 до 65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73 ГДж/ч (свыше 65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 котельной отдельных водогрейных или паровых котлов, работающих на жидком и газообразном топливе или электронагреве, с теплопроизводительностью котла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21 ГДж/ч (до 5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1 до 84 ГДж/ч (свыше 5 до 2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84 до 273 ГДж/ч (свыше 20 до 65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73 до 546 ГДж/ч (свыше 65 до 130 Гкал/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546 ГДж/ч (свыше 13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еплосетевых бойлерных установок или станций мятого пара, расположенных в зоне обслуживания основных агрегатов, с суммарной тепловой нагрузкой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42 ГДж/ч (до 1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42 до 84 ГДж/ч (свыше 10 до 2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84 ГДж/ч (свыше 20 Гкал/ч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IV</w:t>
            </w:r>
          </w:p>
        </w:tc>
      </w:tr>
      <w:tr>
        <w:trPr>
          <w:trHeight w:val="13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на фильтрах при обслуживании фильтров производительностью (тыс. м³/сут.):</w:t>
            </w:r>
          </w:p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 xml:space="preserve">до 15 </w:t>
            </w:r>
          </w:p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 xml:space="preserve">от 15 до 60 </w:t>
            </w:r>
          </w:p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 xml:space="preserve">свыше 6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380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очистных сооружений при обслуживании комплекса очистных сооружений мощностью (тыс. м³/сут.):</w:t>
            </w:r>
          </w:p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до 5 вручную</w:t>
            </w:r>
          </w:p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до 5 с помощью механизмов</w:t>
            </w:r>
          </w:p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 xml:space="preserve">свыше 5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338" w:hRule="atLeast"/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теплового пункта при обслуживании теплосетевых бойлерных установок или станций мятого пара производитель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42 ГДж/ч (до 10 Гкал/ч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42 до 84 ГДж/ч (свыше 10 до 20 Гкал/ч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84 ГДж/ч (свыше 20 Гкал/ч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смотрщик гидротехнических сооруже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</w:t>
            </w:r>
            <w:r>
              <w:rPr>
                <w:lang w:val="en-US"/>
              </w:rPr>
              <w:t xml:space="preserve"> </w:t>
            </w: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фициан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арикмахер (парикмахер-моделье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дикюрш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реплетчик докумен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ломбировщик вагонов и контейнер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ва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–</w:t>
            </w:r>
            <w:r>
              <w:rPr>
                <w:lang w:val="en-US"/>
              </w:rPr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дборщик справочного и информационн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жарны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лоте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мощник машиниста локомотив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чталь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щик сельскохозяйственных продуктов и сырь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осдатчик груза и багаж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–</w:t>
            </w:r>
            <w:r>
              <w:rPr>
                <w:lang w:val="en-US"/>
              </w:rPr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щик заказ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щик золота стоматологических учреждений (подразделений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щик поезд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щик пункта прока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водник по сопровождению груз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водник пассажирских вагон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водник служебно-технического ваго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</w:t>
            </w:r>
            <w:r>
              <w:rPr>
                <w:lang w:val="en-US"/>
              </w:rPr>
              <w:t xml:space="preserve"> </w:t>
            </w: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водник (вожатый) служебных соба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</w:t>
            </w:r>
            <w:r>
              <w:rPr>
                <w:lang w:val="en-US"/>
              </w:rPr>
              <w:t xml:space="preserve"> </w:t>
            </w: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водник по сопровождению локомотивов и пассажирских вагонов в нерабочем состоя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04"/>
              <w:ind w:firstLine="320"/>
              <w:jc w:val="both"/>
              <w:rPr/>
            </w:pPr>
            <w:r>
              <w:rPr/>
              <w:t>Рабочий бюро бытов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04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04"/>
              <w:ind w:firstLine="320"/>
              <w:jc w:val="both"/>
              <w:rPr/>
            </w:pPr>
            <w:r>
              <w:rPr/>
              <w:t>Рабочий по благоустройству населенных пунк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04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04"/>
              <w:ind w:firstLine="320"/>
              <w:jc w:val="both"/>
              <w:rPr/>
            </w:pPr>
            <w:r>
              <w:rPr/>
              <w:t>Рабочий производственных бань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04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бочий по обслуживанию в бан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бочий по стирке и ремонту спецодежд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04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04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бочий по комплексной уборке и содержанию домовладе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бочий плодоовощного хранилищ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бочий по уходу за животным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–</w:t>
            </w:r>
            <w:r>
              <w:rPr>
                <w:lang w:val="en-US"/>
              </w:rPr>
              <w:t>V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диооперато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здатчик нефтепродук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монтировщик высотных частей зда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монтировщик плоскостных спортивных сооруже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</w:t>
            </w:r>
            <w:r>
              <w:rPr>
                <w:lang w:val="en-US"/>
              </w:rPr>
              <w:t xml:space="preserve"> </w:t>
            </w: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монтировщик спортивного оружия (спортивных судов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ставратор фильмокопий, книг, рукописей, фотодокум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адо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атураторщи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етокопиро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естра</w:t>
            </w:r>
            <w:r>
              <w:rPr>
                <w:lang w:val="en-US"/>
              </w:rPr>
              <w:t>-</w:t>
            </w:r>
            <w:r>
              <w:rPr/>
              <w:t>хозяйк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обаково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ортировщик почтовых отправлений и произведений печат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еклографист (ротаторщик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еклопротирщ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орож (вахтер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рело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</w:t>
            </w:r>
            <w:r>
              <w:rPr>
                <w:lang w:val="en-US"/>
              </w:rPr>
              <w:t xml:space="preserve"> </w:t>
            </w: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ъемщик лент скоростемеров локомоти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>
          <w:trHeight w:val="132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ракторист при управлении трактором с двигателем мощностью: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 25,7 кВт (до 35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25,7 до 44,1 кВт (свыше 35 до 6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44,1 до 73,5 кВт (свыше 60 до 100 л.с.)</w:t>
            </w:r>
          </w:p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ыше 73,5 кВт (свыше 100 л.с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Телеграф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Телефонист междугородной телефонной связ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Телефонист местной телефонной связ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Телефонист справочной службы городской телефонной сет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Точильщи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Уборщик мусоропровод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Уборщик территор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Униформ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ельдъегерь по специальным поруч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ельдъегерь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ильмопроверщ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отоопера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Чистильщик 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Швейц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Швея по пошиву и ремонту самолетного инвента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Экспедитор специальн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</w:t>
            </w:r>
            <w:r>
              <w:rPr>
                <w:lang w:val="en-US"/>
              </w:rPr>
              <w:t xml:space="preserve"> </w:t>
            </w: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Электроосветите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21"/>
        <w:spacing w:before="240" w:after="0"/>
        <w:rPr>
          <w:sz w:val="24"/>
        </w:rPr>
      </w:pPr>
      <w:r>
        <w:rPr>
          <w:b/>
          <w:sz w:val="24"/>
        </w:rPr>
        <w:t>Примечания:</w:t>
      </w:r>
      <w:r>
        <w:rPr>
          <w:sz w:val="24"/>
        </w:rPr>
        <w:t xml:space="preserve"> 1. Конкретная группа размеров тарифных ставок по профессиям рабочих, указным в настоящей таблице, устанавливается в соответствии с тарифно-квалификационными характеристиками в зависимости от разряда выполняемых рабо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На одну группу выше предусмотренной настоящей таблицей, тарифицируются водители автомобилей в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боты на 2–3 видах автомобилей (легковом, грузовом, автобусе и т.п.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ыполнения всего комплекса работ по ремонту и техническому обслуживанию управляемого автомобиля при отсутствии в воинской части специализированной службы технического обслужив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. Перечень отдельных профессий рабочих по отнесению </w:t>
        <w:br/>
        <w:t xml:space="preserve">к группам по размерам тарифных ставок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85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1440"/>
      </w:tblGrid>
      <w:tr>
        <w:trPr>
          <w:tblHeader w:val="true"/>
          <w:trHeight w:val="332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(характеристики) по професс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тарифных ставок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>
          <w:trHeight w:val="267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виационный меха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виационный техник: по планеру и двигателям, приборам и электрооборудованию, радиооборудованию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ккумулятор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нтенщик-мачтов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ппаратчик бельевых сушильных установо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ппаратчик приготовления химических раствор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ппаратчик химической чист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рматур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сфальтобетон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эродромный рабоч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Аэростатч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Бетон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Бонд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Брошюр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Бутафор, занятый в театрально-зрелищных предприятия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Бутафор, занятый в культурно-просветительных учрежден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арщик асфальтовой м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идеотек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 боевых и специальных маши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 дрезин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-испытате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итель-испытатель боевых и специальных маши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одораздатч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Вулканизатор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азорез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азосвар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альва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ладильщик при глажении белья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утюг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 каландрах, паровых, электрических и вакуумных катках и пресс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 автоматизированных вакуумных катках и манекенных пресс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раве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ример-пастижер, занятый в театрально-зрелищных предприятия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trHeight w:val="53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Гример-пастижер, занятый в учреждениях клубного типа народных самодеятельных коллектива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журный по переез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журный стрелочного пост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ефектовщих деталей и издел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лбеж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орожный раб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рапир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Дрожжев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rHeight w:val="26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Жестян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Жок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, V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Закрой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Заточ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Зверово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Зуборезч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Зубошлифовщ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Изолиро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Исполнитель художественно-оформительских рабо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Исполнитель художественно-оформительских работ театрально-зрелищных предприят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, V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абельщик-спай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амен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артонаж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аю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лепа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мплектовщик бель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мплектовщик изделий и инструмен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мплектовщик фильмокоп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нево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нсервировщик оборудования и металлоиздел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нтролер качества обработки одежды и бель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нтролер материалов, металлов, полуфабрикатов и издел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нтролер пленки, растворов и фильмовых материал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пировщик печатных фор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Копировщик фильмовых материал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пр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рректор, занятый в полиграфическом производств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стюмер, занятый в театрально-зрелищных предприятия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стюмер, занятый в учреждениях клубного типа и народных самодеятельных коллектив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тлоч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очегар производственных пече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раси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рове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узнец ручной ков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Кузнец-штамповщ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Лаборант по физико-механическим испыт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Лаборант химического анализ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Литейщик металлов и сплав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Лудильщик горячим способ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л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кетч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кетчик театрально-постановочных маке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кетчик художественных маке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буровой установ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воздушно-канатной дорог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высекально-штамповочной машин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газогенераторной стан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моечных маши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мотовоз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по моторным испытаниям топли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резальных маши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сшивальной машин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ашинист швейных машин и автома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ед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еханик по обслуживанию звуковой техни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еханик по обслуживанию съемочной техни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дельщик выплавляемых моделе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дельщик по деревянным моделя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нтажник негати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нтажник позити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нтажник санитарно-технических систем и 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нтажник экспозиции и художественно-оформительских рабо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онтер пу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Муляж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борщик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борщик на машин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борщик на наборно-строкоотливных машин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езд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, 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кладчик на печатных машин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–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ладчик деревообрабатывающего 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ладчик полиграфического 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плавщик пластмасс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полнитель баллон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стройщик музыкальных инструмен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астройщик пианино и рояле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–VI</w:t>
            </w:r>
            <w:r>
              <w:rPr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Нотограф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бой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бработчик технического имущества и ремфон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бувщик по индивидуальному пошиву обув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бувщик по ремонту обув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бходчик линейны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бходчик пути и искусственных сооружен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водомаслостан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Оператор дистанционного пульта управления в водопроводно-канализационном хозяйст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заправочных с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на аэротенк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на биофильтр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на иловых площадк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–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на метантенк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на отстойник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на решетк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на эмшер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поста централиза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пульта управления стендовой стрельбо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пункта технического обслуживания вагон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радиотехнической стан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сортировочной гор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станции оптической регистра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стиральных машин при стирке белья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на неавтоматизированных стиральных машин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на автоматизированных стиральных машин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на автоматизированных стирально-отжимных машинах с программным управление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ператор хлораторной установ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светите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смотрщик вагон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смотрщик-ремонтник вагон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тделочник кинофотоматериал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тжимщик белья на центрифуг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тпарщик-пресс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формитель диапозитивных фильм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rPr/>
            </w:pPr>
            <w:r>
              <w:rPr/>
              <w:t>Оцинковщик-хромировщик диффузионным способ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аркет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ая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к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реплетч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рфоратор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чатник высокой печа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чатник плоской печа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чатник эстамп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еч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ирометр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лавильщик металла и сплав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лот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дготовитель белья для глаже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дготовщик исходного материал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дсобный рабоч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лир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ртной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 пошиву вещевого имуще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 ремонту вещевого имуще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 ремонту парашю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ошивщик шорно-седельных издел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епарато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епаратор старш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ессовщик изделий из пластмасс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бор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готовитель корм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готовитель стиральных раствор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щик баллон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иемщик на машинах и агрегат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бист плоской печа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боотбор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роявщик киноплен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челово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Пятновыводч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диомеханик по обслуживанию и ремонту радиотелевизионной аппа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диомеханик по ремонту радиоэлектронного 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зметч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м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аспределитель рабо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генераторщик отработанного масл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зчик бумаги, картона и целлюлоз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зчик материалов и издел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зчик по камню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зьбонарезчик на специальных станк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квизитор, занятый в театрально-зрелищных предприятия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квизитор, занятый в учреждениях клубного типа и народных самодеятельных коллектив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монтник индивидуальных средств противохимической защит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ставратор духовых инструмен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ставратор музыкальных инструмен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ставратор смычковых и щипковых инструмен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I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ставратор фильмовых материал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етуше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Рихтовщик кузов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борщик ракетного и торпедного оруж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арщик пластмасс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верл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игн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аварийно-восстановительных рабо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-инструмента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обслуживанию тепловых сете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аэростатных прибо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боевых и специальных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вооруже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дорожно-строительных машин и трактор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и обслуживанию систем вентиляции и кондиционир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летательных аппара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путевых машин и механизм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сборке металлоконструкц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топливной аппаратур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эксплуатации и ремонту газового 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эксплуатации и ремонту подземных газопровод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-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 по ремонту и обслуживанию холодильного 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-ремонт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, 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-электромонтажн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ивщик-разли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мазч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наряжа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оставитель поезд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редова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аночник деревообрабатывающих станк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анционный рабоч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еклоду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еко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ереотипе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оля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рога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тропаль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Слесарь-сантех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акела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аксидерм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ерм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естово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ок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Тренер лошад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Укладчик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Укладчик-упак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, 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Установщик цвета и св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, V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ильмотек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отограф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отолабора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–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отоцинкограф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V, 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Фрезеровщ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Чистиль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, 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–III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Шв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–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Шлиф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Штамп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Штукату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кипиро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газосвар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копиров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, I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лизер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еханик по испытанию и ремонту электро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еханик по лифта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Электромеханик по ремонту и обслуживанию медицинского 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Электромеханик по ремонту и обслуживанию счетновычислительных маши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контактной се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линейных сооружений телефонной связи и радиофика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-релейщик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связ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станционного оборудования телеграфной связ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станционного оборудования телефонной связ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станционного радиооборуд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устройств сигнализации, централизации, блокиров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, V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сварщик ручной свар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фотограф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II–V</w:t>
            </w:r>
          </w:p>
        </w:tc>
      </w:tr>
      <w:tr>
        <w:trPr>
          <w:trHeight w:val="249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20"/>
              <w:jc w:val="both"/>
              <w:rPr/>
            </w:pPr>
            <w:r>
              <w:rPr/>
              <w:t>Электромонтер по ремонту и монтажу кабельных ли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IV–VI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>. Конкретная группа размеров тарифных ставок по профессиям рабочих, указанным в настоящей таблице, устанавливается командиром воинской части (руководителем учреждения) в зависимости от сложности выполняемой работы, а также с учетом напряженности нормированных заданий и норм обслуживания.</w:t>
      </w:r>
    </w:p>
    <w:sectPr>
      <w:headerReference w:type="default" r:id="rId8"/>
      <w:footerReference w:type="default" r:id="rId9"/>
      <w:footnotePr>
        <w:numFmt w:val="chicago"/>
        <w:numRestart w:val="eachPage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лады водолазов на судах обеспечения, а также береговых организаций вспомогательного флота, гидрографической службы и управления поисковых и аварийно-спасательных работ устанавливаются применительно к размерам должностных окладов водолазов, указанных в настоящей таблице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д производственными отделами имеются в виду отделы в организациях, занимающихся производственно-складской деятельностью: технический, энергомеханический, планово-производственный, автоматизации и механизации, автоматизированных систем управления, подготовки производства, научной организации труда и управления производством, планово-экономический, планово-финансовый, организации труда и заработной платы; производственно-технический, организации снабжения и сбыта продукции, транспортно-диспетчерский, договорно-правовой, учетно-операционный, перевозок, приемки, хранения; эксплуатации, безопасности движения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8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88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0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nachfin.info                                                          Все о военных финансах и не только…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1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before="0" w:after="666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before="0" w:after="22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ind w:firstLine="709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firstLine="709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6">
    <w:name w:val=" Знак Знак16"/>
    <w:basedOn w:val="Style5"/>
    <w:qFormat/>
    <w:rPr>
      <w:b/>
      <w:sz w:val="28"/>
      <w:szCs w:val="24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5"/>
    <w:basedOn w:val="Style5"/>
    <w:qFormat/>
    <w:rPr>
      <w:sz w:val="24"/>
      <w:szCs w:val="24"/>
      <w:lang w:val="ru-RU" w:bidi="ar-SA"/>
    </w:rPr>
  </w:style>
  <w:style w:type="character" w:styleId="18">
    <w:name w:val=" Знак18"/>
    <w:basedOn w:val="Style5"/>
    <w:qFormat/>
    <w:rPr>
      <w:rFonts w:ascii="Arial" w:hAnsi="Arial" w:cs="Arial"/>
      <w:b/>
      <w:bCs/>
      <w:color w:val="000080"/>
      <w:sz w:val="22"/>
      <w:szCs w:val="22"/>
      <w:lang w:val="ru-RU" w:bidi="ar-SA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 Знак Знак13"/>
    <w:basedOn w:val="Style5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5"/>
    <w:qFormat/>
    <w:rPr>
      <w:b/>
      <w:bCs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b/>
      <w:b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b/>
      <w:bCs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51">
    <w:name w:val=" Знак Знак5"/>
    <w:basedOn w:val="Style5"/>
    <w:qFormat/>
    <w:rPr>
      <w:kern w:val="2"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b/>
      <w:bCs/>
      <w:sz w:val="24"/>
      <w:szCs w:val="24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Гипертекстовая ссылка"/>
    <w:basedOn w:val="Style5"/>
    <w:qFormat/>
    <w:rPr>
      <w:b/>
      <w:bCs/>
      <w:color w:val="008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04"/>
      <w:ind w:firstLine="426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4">
    <w:name w:val="Основной текст 2"/>
    <w:basedOn w:val="Normal"/>
    <w:qFormat/>
    <w:pPr>
      <w:suppressAutoHyphens w:val="true"/>
      <w:autoSpaceDE w:val="false"/>
      <w:spacing w:before="222" w:after="0"/>
      <w:jc w:val="both"/>
    </w:pPr>
    <w:rPr/>
  </w:style>
  <w:style w:type="paragraph" w:styleId="Style14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09"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uppressAutoHyphens w:val="true"/>
      <w:autoSpaceDE w:val="false"/>
      <w:spacing w:before="0" w:after="120"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FR3">
    <w:name w:val="FR3"/>
    <w:qFormat/>
    <w:pPr>
      <w:widowControl w:val="false"/>
      <w:bidi w:val="0"/>
      <w:spacing w:before="18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27:00Z</dcterms:created>
  <dc:creator>Роземблюм</dc:creator>
  <dc:description/>
  <cp:keywords/>
  <dc:language>en-US</dc:language>
  <cp:lastModifiedBy>Zver</cp:lastModifiedBy>
  <cp:lastPrinted>2008-12-02T14:05:00Z</cp:lastPrinted>
  <dcterms:modified xsi:type="dcterms:W3CDTF">2008-12-16T18:36:00Z</dcterms:modified>
  <cp:revision>102</cp:revision>
  <dc:subject/>
  <dc:title>Раздел II</dc:title>
</cp:coreProperties>
</file>