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2 к письму Минфина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02-01-07/5396 от 29.12.2010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АБЛИЦА СООТВЕТСТВИЯ СЧЕТОВ ПЛАНА СЧЕТОВ БЮДЖЕТНОГО УЧЕТА, ПРИМЕНЯЕМЫХ В 2010 и 2011 годах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В ЧАСТИ ОПЕРАЦИЙ ПО КАССОВОМУ ИСПОЛНЕНИЮ БЮДЖЕТА, КАССОВОМУ ОБСЛУЖИВАНИЮ ИСПОЛНЕНИЯ БЮДЖЕТОВ БЮДЖЕТНОЙ СИСТЕМЫ РОССИЙСКОЙ ФЕДЕРАЦИИ И КАССОВОМУ ОБСЛУЖИВАНИЮ БЮДЖЕТНЫХ УЧРЕЖДЕН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ВТОНОМНЫХ УЧРЕЖДЕНИЙ И ИНЫХ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 счетов 2011 года</w:t>
            </w:r>
          </w:p>
        </w:tc>
        <w:tc>
          <w:tcPr>
            <w:tcW w:w="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 счетов 2010 года</w:t>
            </w:r>
          </w:p>
        </w:tc>
      </w:tr>
      <w:tr>
        <w:trPr/>
        <w:tc>
          <w:tcPr>
            <w:tcW w:w="99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казы Минфина России  № 157н от 01.12.2010г., № 162н от 06.12.2010г. </w:t>
            </w:r>
          </w:p>
        </w:tc>
        <w:tc>
          <w:tcPr>
            <w:tcW w:w="58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/>
        <w:tc>
          <w:tcPr>
            <w:tcW w:w="99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Номер счета </w:t>
            </w:r>
          </w:p>
        </w:tc>
        <w:tc>
          <w:tcPr>
            <w:tcW w:w="58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счета</w:t>
            </w:r>
          </w:p>
        </w:tc>
      </w:tr>
      <w:tr>
        <w:trPr>
          <w:trHeight w:val="84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балансового счета</w:t>
            </w:r>
          </w:p>
        </w:tc>
        <w:tc>
          <w:tcPr>
            <w:tcW w:w="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</w:t>
            </w:r>
          </w:p>
        </w:tc>
        <w:tc>
          <w:tcPr>
            <w:tcW w:w="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</w:t>
            </w:r>
          </w:p>
        </w:tc>
      </w:tr>
      <w:tr>
        <w:trPr>
          <w:trHeight w:val="6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-ческий по БК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-тель-ности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ческого счет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ий по КОСГУ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-ческий по БК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-тель-ности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ческого счет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азряда счета</w:t>
            </w:r>
          </w:p>
        </w:tc>
        <w:tc>
          <w:tcPr>
            <w:tcW w:w="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азряда счета</w:t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2. ФИНАНСОВЫЕ АКТИВЫ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редства на счетах бюджет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бюджета в органе Федерального казначей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рублях  в органе Федерального казначей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органе Федерального казначейства в пу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>
          <w:trHeight w:val="49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иностранной валюте в органах Федерального казначей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иностранной валюте в органе Федерального казначей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иностранной валюте в органе Федерального казначей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бюджета в кредитной орган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редства на счетах бюджета в рублях в кредитной организаци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рублях в кредитной орган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рублях в кредитной орган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кредитной организации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кредитной организации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кредитной организации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иностранной валюте в кредитной орган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иностранной валюте в кредитной орган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иностранной валюте в кредитной орган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бюджета на депозитных сче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а на депозитных счетах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я средств бюджета на депозитные счета в рублях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 депозитных счетов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а на депозитных счетах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а на депозитные счета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 депозитных счетов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редства бюджета на депозитных счетах в иностранной валют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а на депозитные счета в 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 депозитных счетов в 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поступлений, распределяемые между бюджетами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, распределяемых между бюджетами бюджетной системы Российской Федер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, распределяемых между бюджетами бюджетной системы Российской Федер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редства на счетах органа, осуществляющего кассовое обслуживани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а на счетах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а на счета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о счетов органа, осуществляющего кассовое обслу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ных учреждений на счетах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ных учреждений на счета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ных учреждений со счетов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автономных учреждений на счетах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автономных учреждений на счета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автономных учреждений со счетов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иных организаций на счетах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иных организаций на счета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иных организаций со счетов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органа, осуществляющего кассовое обслуживание, в пу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органа, осуществляющего кассовое обслуживание, в пу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а на счетах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а на счета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о счетов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ных учреждений на счетах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ных учреждений на счета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ных учреждений со счетов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автономных учреждений на счетах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автономных учреждений на счета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автономных учреждений со счетов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иных организаций на счетах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иных организаций на счета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иных организаций со счетов для выплаты наличных дене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енние расчеты по поступлениям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дебиторской задолженности по внутренним расчетам по поступлен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дебиторской задолженности по внутренним расчетам по поступлен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енние расчеты по выбытиям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внутренним расчетам по выбыт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внутренним расчетам по выбыт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3. ОБЯЗА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выплате наличных денег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кредиторской задолженности по выплате наличных денег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кредиторской задолженности по выплате наличных денег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операциям на счетах органа, осуществляющего кассовое обслуживание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операциям бюджета на счетах органа, осуществляющего кассовое обслужи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налоговым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доходам от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доходам от </w:t>
            </w:r>
            <w:r>
              <w:rPr>
                <w:rFonts w:cs="Times New Roman" w:ascii="Times New Roman" w:hAnsi="Times New Roman"/>
                <w:color w:val="000000"/>
              </w:rPr>
              <w:t>оказания  платных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суммам принудительного изъ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безвозмездным поступлениям от бюдже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туплениям от других бюджетов бюджетной системы Российской Федер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туплениям от международных финансовых организ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страховым взносам на обязательное социальное страх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доходам от операций с актив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доходам от переоценки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очим дох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выбытию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основ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непроизведенн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выбытию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в органах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казначейства</w:t>
            </w:r>
            <w:r>
              <w:rPr>
                <w:rFonts w:cs="Times New Roman" w:ascii="Times New Roman" w:hAnsi="Times New Roman"/>
              </w:rPr>
              <w:t xml:space="preserve"> по изменению (уменьшению) остатков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в органах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казначейства</w:t>
            </w:r>
            <w:r>
              <w:rPr>
                <w:rFonts w:cs="Times New Roman" w:ascii="Times New Roman" w:hAnsi="Times New Roman"/>
              </w:rPr>
              <w:t xml:space="preserve"> по реализации ценных бумаг, кроме ак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реализации акций и иных форм участия в капит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в органах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казначейства</w:t>
            </w:r>
            <w:r>
              <w:rPr>
                <w:rFonts w:cs="Times New Roman" w:ascii="Times New Roman" w:hAnsi="Times New Roman"/>
              </w:rPr>
              <w:t xml:space="preserve"> по возврату бюджетных ссуд и креди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операциям бюджета на счетах органа, осуществляющего кассовое обслуживание, по долговым заимствован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заимствованиям в виде внутреннего долг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заимствованиям в виде внешнего государственного долг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оплате труда и начислениям на  выплаты по оплате тр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заработной пла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очим выплат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начислениям на выплаты по оплат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оплате работ,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в органах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казначейства</w:t>
            </w:r>
            <w:r>
              <w:rPr>
                <w:rFonts w:cs="Times New Roman" w:ascii="Times New Roman" w:hAnsi="Times New Roman"/>
              </w:rPr>
              <w:t xml:space="preserve"> по услугам связ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транспорт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коммуналь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арендной плате за пользование имуществ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работам, услугам по содержанию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очим работам,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обслуживанию государственного (муниципального) долг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обслуживанию внутреннего долг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обслуживанию внешнего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ого</w:t>
            </w:r>
            <w:r>
              <w:rPr>
                <w:rFonts w:cs="Times New Roman" w:ascii="Times New Roman" w:hAnsi="Times New Roman"/>
              </w:rPr>
              <w:t xml:space="preserve"> дол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безвозмездным перечисления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безвозмездным перечислениям государственным и муниципальным организац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безвозмездным перечислениям бюджет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еречислениям другим бюджетам бюджетной системы Российской Федер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еречислениям международны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социальному обеспе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обиям по социальной помощи насел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очим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приобретению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основ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непроизведен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поступлению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изменению (увеличению) остатков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приобретению ценных бумаг, кроме ак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акций и иных форм участия в 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едоставлению бюджетных креди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туплению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погашению долговых обязатель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гашению задолженности по внутреннему долг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погашению задолженности по внешнему  государственному  долгу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по операциям бюджетных учрежде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доходам от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доходам от </w:t>
            </w:r>
            <w:r>
              <w:rPr>
                <w:rFonts w:cs="Times New Roman" w:ascii="Times New Roman" w:hAnsi="Times New Roman"/>
                <w:color w:val="000000"/>
              </w:rPr>
              <w:t>оказания  платных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суммам принудительного изъ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безвозмездным поступлениям от бюдже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ступлениям от международных финансовых организ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доходам от операций с актив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доходам от переоценки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очим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выбытию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ыбытию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ыбытию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ыбытию непроизведен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ыбытию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выбытию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изменению (уменьшению) остатков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реализации ценных бумаг, кроме ак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реализации акций и иных форм участия в 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озврату бюджетных ссуд и креди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выбытию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операциям по лицевым счетам бюджетных учреждений по долговым заимствован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заимствованиям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заимствованиям в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плате труда и начислениям на  выплаты по оплат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заработной пла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очим выплат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начислениям на выплаты по оплате тр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плате работ,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услугам связ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транспорт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коммуналь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арендной плате за пользование имуществ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работам, услугам по содержанию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очим работам,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бслуживанию заимствов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бслуживанию заимствований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бслуживанию заимствований в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безвозмездным перечисления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безвозмездным перечислениям государственным и муниципальны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безвозмездным перечислениям бюджет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еречислениям международны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социальному обеспе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собиям по социальной помощи насел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очим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приобретению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основ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непроизведен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поступлению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изменению (увеличению) остатков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приобретению ценных бумаг, кроме ак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акций и иных форм участия в 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едоставлению заимствов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оступлению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погашению долговых обязатель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гашению задолженности по долговым обязательствам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гашению задолженности по долговым обязательствам в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по операциям автономных учрежде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доходам от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доходам от </w:t>
            </w:r>
            <w:r>
              <w:rPr>
                <w:rFonts w:cs="Times New Roman" w:ascii="Times New Roman" w:hAnsi="Times New Roman"/>
                <w:color w:val="000000"/>
              </w:rPr>
              <w:t>оказания  платных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суммам принудительного изъ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безвозмездным поступлениям от бюдже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ступлениям от международных финансовых организ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доходам от операций с актив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доходам от переоценки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очим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выбытию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основ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непроизведен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выбытию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изменению (уменьшению) остатков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выбытию ценных бумаг, кроме а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реализации акций и иных форм участия в 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озврату бюджетных ссуд и креди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операциям автономных учреждений по долговым заимствован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заимствованиям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заимствованиям в иностранной валют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плате труда и начислениям на  выплаты по оплате тр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заработной пла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очим выплат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начислениям на выплаты по оплате тр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плате работ,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услугам связ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транспорт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коммуналь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арендной плате за пользование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работам, услугам по содержанию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очим работам,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бслуживанию заимствов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бслуживанию заимствований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бслуживанию заимствований в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безвозмездным перечисления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безвозмездным перечислениям государственным и муниципальным организац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безвозмездным перечислениям бюджет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еречислениям международны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социальному обеспе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собиям по социальной помощи насел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очим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приобретению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основ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непроизведен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поступлению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изменению (увеличению) остатков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приобретению ценных бумаг, кроме ак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акций и иных форм участия в 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едоставлению заимствов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оступлению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погашению долговых обязатель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гашению задолженности по долговым обязательствам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гашению задолженности по долговым обязательствам в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по операциям иных организа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доходам от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доходам от </w:t>
            </w:r>
            <w:r>
              <w:rPr>
                <w:rFonts w:cs="Times New Roman" w:ascii="Times New Roman" w:hAnsi="Times New Roman"/>
                <w:color w:val="000000"/>
              </w:rPr>
              <w:t>оказания  платных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суммам принудительного изъ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безвозмездным поступлениям от бюдже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по лицевым счетам иных организаций по поступлениям от международных финансовых организ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доходам от операций с актив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доходам от переоценки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очим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выбытию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ыбытию основ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ыбытию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ыбытию непроизведен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ыбытию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выбытию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изменению (уменьшению) остатков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реализации ценных бумаг, кроме а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реализации акций и иных форм участия в 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озврату заимствов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 выбытию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операциям иных организаций по долговым заимствован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заимствованиям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заимствованиям в иностранной валют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оплате труда и начислениям на выплаты по оплате тр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заработной пла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очим выпла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начислениям на выплаты по оплате тр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оплате работ,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услугам связ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транспорт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коммуналь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арендной плате за пользование имуществ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работам, услугам по содержанию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очим работам,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обслуживанию заимствова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обслуживанию заимствований в рублях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обслуживанию заимствований в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безвозмездным перечисления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безвозмездным перечислениям государственным и муниципальным организац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безвозмездным перечислениям бюджет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еречислениям международны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социальному обеспе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собиям по социальной помощи насел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очим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приобретению не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основ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непроизведен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поступлению 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изменению (увеличению) остатков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ценных бумаг, кроме 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приобретению акций и иных форм участ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едоставлению заимствов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ступлению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погашению долговых обязатель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гашению задолженности по долговым обязательствам в рубл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гашению задолженности по долговым обязательствам в иностранной валю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енние расчеты по поступлениям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внутренним расчетам по поступлен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внутренним расчетам по поступлен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енние расчеты по выбытиям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внутренним расчетам по выбыт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внутренним расчетам по выбыт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4. ФИНАНСОВЫЙ РЕЗУЛЬТАТ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по кассовому исполнению бюджета по поступлениям в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налоговым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по доходам от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доходам от оказания  платных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по суммам принудительного изъ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безвозмездных поступлений от бюдже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других бюджетов бюджетной системы Российской Федер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наднациональных организаций и правительств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международных финансовых организ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страховых взносов на обязательное социальное страх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доходам от операций с актив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по доходам от переоценки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в бюджет по чрезвычайным доходам от операций с актив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прочим до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основ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нематериаль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непроизведенн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материальных зап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выбытия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ценных бумаг, кроме акций и иных форм участия в 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реализации акций и иных форм участия в капита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возврата бюджетных ссуд и креди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выбытия иных 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заимствов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ления в бюджет от заимствований в виде внутреннего долга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ления в бюджет от заимствований в виде внешнего государственного долг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по кассовому исполнению бюджета по выбытиям из бюджет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оплате труда и начислениям на выплаты по оплате тр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заработной пла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очим выплат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начислениям на выплаты по оплате тр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оплате работ,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ытия средств бюджета по услугам связ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транспорт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коммунальным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арендной плате за пользование имуществ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работам, услугам по содержанию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очим работам, услу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обслуживанию государственного (муниципального) долг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обслуживанию внутреннего долг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обслуживанию внешнего государственного долг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безвозмездным перечисления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безвозмездным перечислениям государственным и муниципальным организациям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безвозмездным перечислениям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еречислениям другим бюджетам бюджетной системы Российской Федер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еречислениям международным организац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социальному обеспе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собиям по социальной помощи насел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ходам по операциям с актив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чрезвычайным расходам по операциям с актив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очим расход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ступлению нефинансовых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нематериальн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непроизведенн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5298"/>
        <w:gridCol w:w="5865"/>
      </w:tblGrid>
      <w:tr>
        <w:trPr>
          <w:trHeight w:val="417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ы Минфина России  № 157н от 01.12.2010г., № 162н от 06.12.2010г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 Минфина России № 148н от 30.12.2008г.</w:t>
            </w:r>
          </w:p>
        </w:tc>
      </w:tr>
      <w:tr>
        <w:trPr>
          <w:trHeight w:val="11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tbl>
      <w:tblPr>
        <w:tblW w:w="157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859"/>
        <w:gridCol w:w="723"/>
        <w:gridCol w:w="360"/>
        <w:gridCol w:w="360"/>
        <w:gridCol w:w="360"/>
        <w:gridCol w:w="731"/>
        <w:gridCol w:w="540"/>
        <w:gridCol w:w="360"/>
        <w:gridCol w:w="360"/>
        <w:gridCol w:w="645"/>
        <w:gridCol w:w="645"/>
        <w:gridCol w:w="645"/>
        <w:gridCol w:w="435"/>
        <w:gridCol w:w="36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материальных зап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приобретению ценных бумаг, кроме а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акций и иных форм участия в капит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редоставлению бюджетных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ступлению иных 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гашению долгов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гашению задолженности по внутреннему дол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гашению задолженности по внешнему государственному дол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зультат прошлых отчетных периодов по кассовому исполнению бюдж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- показатели по счетам на начало 2011 года нулевые.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51:00Z</dcterms:created>
  <dc:creator>0890</dc:creator>
  <dc:description/>
  <cp:keywords/>
  <dc:language>en-US</dc:language>
  <cp:lastModifiedBy>0242</cp:lastModifiedBy>
  <cp:lastPrinted>2011-01-18T18:06:00Z</cp:lastPrinted>
  <dcterms:modified xsi:type="dcterms:W3CDTF">2011-01-18T15:24:00Z</dcterms:modified>
  <cp:revision>24</cp:revision>
  <dc:subject/>
  <dc:title>ПЛАН СЧЕТОВ БЮДЖЕТНОГО УЧЕТА</dc:title>
</cp:coreProperties>
</file>