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на начало месяца</w:t>
      </w:r>
    </w:p>
    <w:tbl>
      <w:tblPr>
        <w:tblW w:w="4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59"/>
        <w:gridCol w:w="1452"/>
        <w:gridCol w:w="1162"/>
      </w:tblGrid>
      <w:tr>
        <w:trPr/>
        <w:tc>
          <w:tcPr>
            <w:tcW w:w="1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топлива на начало месяца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баке машины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сем неизрасх. талонам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032"/>
        <w:gridCol w:w="974"/>
        <w:gridCol w:w="1217"/>
        <w:gridCol w:w="977"/>
      </w:tblGrid>
      <w:tr>
        <w:trPr/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в наряде</w:t>
            </w:r>
          </w:p>
        </w:tc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дни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чные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справном состоянии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эксплуатации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обслуживание машины</w:t>
      </w:r>
    </w:p>
    <w:tbl>
      <w:tblPr>
        <w:tblW w:w="4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79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ень месяца)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пись лица ответственного за содержание транспорта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Бухгалтер (учетчик, техник)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3132455" cy="389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33"/>
                            </w:tblGrid>
                            <w:tr>
                              <w:trPr/>
                              <w:tc>
                                <w:tcPr>
                                  <w:tcW w:w="4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ОО Фирма «Технологическая и строительная продукц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ООО Фирма ТСП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УТЕВОЙ ЛИСТ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____________</w:t>
                                  </w:r>
                                  <w:r>
                                    <w:rPr/>
                                    <w:t xml:space="preserve"> месяц 2007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рка автомобил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. номе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Штатная групп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есячная норма эксплуат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установлена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i/>
                                    </w:rPr>
                                    <w:t>к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одители: 1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2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иректо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______________ </w:t>
                                  </w:r>
                                  <w:r>
                                    <w:rPr/>
                                    <w:t>С.Ю  Шкаб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306.6pt;mso-wrap-distance-left:9pt;mso-wrap-distance-right:0pt;mso-wrap-distance-top:0pt;mso-wrap-distance-bottom:0pt;margin-top:0.45pt;mso-position-vertical-relative:text;margin-left:3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33"/>
                      </w:tblGrid>
                      <w:tr>
                        <w:trPr/>
                        <w:tc>
                          <w:tcPr>
                            <w:tcW w:w="4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ОО Фирма «Технологическая и строительная продукц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ООО Фирма ТСП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УТЕВОЙ ЛИСТ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месяц 200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рка автомобил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. номе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Штатная групп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сячная норма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установлена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__________ </w:t>
                            </w:r>
                            <w:r>
                              <w:rPr>
                                <w:i/>
                              </w:rPr>
                              <w:t>к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одители: 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/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иректо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__________ </w:t>
                            </w:r>
                            <w:r>
                              <w:rPr/>
                              <w:t>С.Ю  Шкаб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163185</wp:posOffset>
                </wp:positionV>
                <wp:extent cx="3132455" cy="3386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32"/>
                              <w:gridCol w:w="449"/>
                              <w:gridCol w:w="500"/>
                              <w:gridCol w:w="1037"/>
                              <w:gridCol w:w="915"/>
                            </w:tblGrid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наряда или маршрута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ущ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ния спидометра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right="-13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лица пользовавшего маши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266.65pt;mso-wrap-distance-left:9pt;mso-wrap-distance-right:0pt;mso-wrap-distance-top:0pt;mso-wrap-distance-bottom:0pt;margin-top:406.55pt;mso-position-vertical-relative:page;margin-left:3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32"/>
                        <w:gridCol w:w="449"/>
                        <w:gridCol w:w="500"/>
                        <w:gridCol w:w="1037"/>
                        <w:gridCol w:w="915"/>
                      </w:tblGrid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наряда или маршрута</w:t>
                            </w:r>
                          </w:p>
                        </w:tc>
                        <w:tc>
                          <w:tcPr>
                            <w:tcW w:w="29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ущ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ния спидометра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right="-13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лица пользовавшего маши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9525</wp:posOffset>
                </wp:positionH>
                <wp:positionV relativeFrom="page">
                  <wp:posOffset>471170</wp:posOffset>
                </wp:positionV>
                <wp:extent cx="3132455" cy="3411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341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1120"/>
                              <w:gridCol w:w="1127"/>
                              <w:gridCol w:w="113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метка м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ника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ашина исправна, выезд разрешаю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ханик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 водителя, принявшего машину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пись вод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268.6pt;mso-wrap-distance-left:0pt;mso-wrap-distance-right:9pt;mso-wrap-distance-top:0pt;mso-wrap-distance-bottom:0pt;margin-top:37.1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1120"/>
                        <w:gridCol w:w="1127"/>
                        <w:gridCol w:w="1132"/>
                        <w:gridCol w:w="112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метка м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ника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шина исправна, выезд разрешаю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ханик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 водителя, принявшего машину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пись вод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3132455" cy="33864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32"/>
                              <w:gridCol w:w="449"/>
                              <w:gridCol w:w="500"/>
                              <w:gridCol w:w="1037"/>
                              <w:gridCol w:w="915"/>
                            </w:tblGrid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наряда или маршрута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ущ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ния спидометра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right="-13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лица пользовавшего маши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266.65pt;mso-wrap-distance-left:9pt;mso-wrap-distance-right:0pt;mso-wrap-distance-top:0pt;mso-wrap-distance-bottom:0pt;margin-top:54.05pt;mso-position-vertical-relative:page;margin-left:3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32"/>
                        <w:gridCol w:w="449"/>
                        <w:gridCol w:w="500"/>
                        <w:gridCol w:w="1037"/>
                        <w:gridCol w:w="915"/>
                      </w:tblGrid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наряда или маршрута</w:t>
                            </w:r>
                          </w:p>
                        </w:tc>
                        <w:tc>
                          <w:tcPr>
                            <w:tcW w:w="29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ущ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ния спидометра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right="-13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лица пользовавшего маши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1:00Z</dcterms:created>
  <dc:creator>Надежда</dc:creator>
  <dc:description/>
  <cp:keywords/>
  <dc:language>en-US</dc:language>
  <cp:lastModifiedBy>Надежда</cp:lastModifiedBy>
  <cp:lastPrinted>2007-05-22T16:08:00Z</cp:lastPrinted>
  <dcterms:modified xsi:type="dcterms:W3CDTF">2007-05-22T10:36:00Z</dcterms:modified>
  <cp:revision>1</cp:revision>
  <dc:subject/>
  <dc:title>Сведения на начало месяца</dc:title>
</cp:coreProperties>
</file>