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№</w:t>
      </w:r>
      <w:r>
        <w:rPr/>
        <w:t>2</w:t>
      </w:r>
    </w:p>
    <w:p>
      <w:pPr>
        <w:pStyle w:val="Normal"/>
        <w:rPr/>
      </w:pPr>
      <w:r>
        <w:rPr/>
        <w:t>***30: Ошибка в блоке &lt;ЗадолженностьНаКонец&gt;. Значение элемента &lt;Страховые&gt; = -217.00 блока &lt;СтраховыеВзносы&gt; в 1-й детальной строке за 2010-й год, равный 2010-го года расчетного периода (указанного в основном документе), должно быть неотрицательны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2</w:t>
      </w:r>
    </w:p>
    <w:p>
      <w:pPr>
        <w:pStyle w:val="Normal"/>
        <w:rPr/>
      </w:pPr>
      <w:r>
        <w:rPr/>
        <w:t>!!!20: Предупреждение. Значение элемента &lt;Страховые&gt; блока &lt;НачисленияЗаПериод&gt; [0.00] не равно</w:t>
      </w:r>
    </w:p>
    <w:p>
      <w:pPr>
        <w:pStyle w:val="Normal"/>
        <w:rPr/>
      </w:pPr>
      <w:r>
        <w:rPr/>
        <w:t xml:space="preserve">&lt;Страховые&gt; [0.00] в детальной строке за 2010-й год блока &lt;УплатаЗаПериод&gt; + </w:t>
      </w:r>
    </w:p>
    <w:p>
      <w:pPr>
        <w:pStyle w:val="Normal"/>
        <w:rPr/>
      </w:pPr>
      <w:r>
        <w:rPr/>
        <w:t xml:space="preserve">&lt;Страховые&gt; [-217.00] в детальной строке за 2010-й год блока &lt;ЗадолженностьНаКонец&gt; + </w:t>
      </w:r>
    </w:p>
    <w:p>
      <w:pPr>
        <w:pStyle w:val="Normal"/>
        <w:rPr/>
      </w:pPr>
      <w:r>
        <w:rPr/>
        <w:t xml:space="preserve">&lt;Страховые&gt; [0.00] в детальной строке за 2011-й год блока &lt;ЗадолженностьНаКонец&gt; - </w:t>
      </w:r>
    </w:p>
    <w:p>
      <w:pPr>
        <w:pStyle w:val="Normal"/>
        <w:rPr/>
      </w:pPr>
      <w:r>
        <w:rPr/>
        <w:t>&lt;Страховые&gt; [0.00] в детальной строке за 2010-й год блока &lt;ЗадолженностьНаНачало&gt;.</w:t>
      </w:r>
    </w:p>
    <w:p>
      <w:pPr>
        <w:pStyle w:val="Normal"/>
        <w:rPr/>
      </w:pPr>
      <w:r>
        <w:rPr/>
        <w:t>Т.е., [0.00] не равно [0.00] + [-217.00] + [0.00] - [0.00] = [-217.00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2</w:t>
      </w:r>
    </w:p>
    <w:p>
      <w:pPr>
        <w:pStyle w:val="Normal"/>
        <w:rPr/>
      </w:pPr>
      <w:r>
        <w:rPr/>
        <w:t>!!!20: Предупреждение. Значение элемента &lt;Страховые&gt; [-217.00] в детальной строке за 2010-й год (совпадающий с годом расчетного периода) блока &lt;ЗадолженностьНаКонец&gt; должно быть равно 0, т.к.:</w:t>
      </w:r>
    </w:p>
    <w:p>
      <w:pPr>
        <w:pStyle w:val="Normal"/>
        <w:rPr/>
      </w:pPr>
      <w:r>
        <w:rPr/>
        <w:t xml:space="preserve">[&lt;Страховые&gt; 0.00 блока &lt;НачисленияЗаПериод&gt;] - </w:t>
      </w:r>
    </w:p>
    <w:p>
      <w:pPr>
        <w:pStyle w:val="Normal"/>
        <w:rPr/>
      </w:pPr>
      <w:r>
        <w:rPr/>
        <w:t xml:space="preserve">[&lt;Страховые&gt; 0.00 в детальной строке за 2010-й год блока &lt;УплатаЗаПериод&gt;] +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[&lt;Страховые&gt; 0.00 в детальной строке за 2010-й год блока &lt;ЗадолженностьНаНачало&gt;] равно 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8:25:00Z</dcterms:created>
  <dc:creator>Галина</dc:creator>
  <dc:description/>
  <cp:keywords/>
  <dc:language>en-US</dc:language>
  <cp:lastModifiedBy>Галина</cp:lastModifiedBy>
  <dcterms:modified xsi:type="dcterms:W3CDTF">2011-02-08T08:26:00Z</dcterms:modified>
  <cp:revision>2</cp:revision>
  <dc:subject/>
  <dc:title/>
</cp:coreProperties>
</file>