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860" w:type="dxa"/>
        <w:jc w:val="left"/>
        <w:tblInd w:w="5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иказу Министерства финансов Российской Федерации </w:t>
            </w:r>
          </w:p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15 декабря 2010г.     №  173н</w:t>
            </w:r>
          </w:p>
        </w:tc>
      </w:tr>
    </w:tbl>
    <w:p>
      <w:pPr>
        <w:pStyle w:val="Oaeno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ы первичных учетных документов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ля органов государственной власти (государственных органов),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ганов местного самоуправления, органов управления государственными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небюджетными фондами, государственных академий наук,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сударственных (муниципальных) учреждений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класса 05 «Унифицированная система бухгалтерской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инансовой, учетной и отчетной документации сектора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сударственного управления» ОКУД)</w:t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99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418"/>
      <w:pgNumType w:start="2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8"/>
      <w:szCs w:val="28"/>
    </w:rPr>
  </w:style>
  <w:style w:type="character" w:styleId="BodyTextIndentChar">
    <w:name w:val="Body Text Indent Char"/>
    <w:basedOn w:val="DefaultParagraphFont"/>
    <w:qFormat/>
    <w:rPr>
      <w:sz w:val="28"/>
      <w:szCs w:val="28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1:00Z</dcterms:created>
  <dc:creator>0242</dc:creator>
  <dc:description/>
  <dc:language>en-US</dc:language>
  <cp:lastModifiedBy>0242</cp:lastModifiedBy>
  <cp:lastPrinted>2010-12-08T16:30:00Z</cp:lastPrinted>
  <dcterms:modified xsi:type="dcterms:W3CDTF">2010-12-30T10:02:00Z</dcterms:modified>
  <cp:revision>3</cp:revision>
  <dc:subject/>
  <dc:title>Приложение № 2</dc:title>
</cp:coreProperties>
</file>