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37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ровести анализ отчета об изменениях капитала на основе приложения 3, используя следующую таблицу.</w:t>
      </w:r>
    </w:p>
    <w:p>
      <w:pPr>
        <w:pStyle w:val="Normal"/>
        <w:tabs>
          <w:tab w:val="clear" w:pos="708"/>
          <w:tab w:val="left" w:pos="13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25- Анализ изменения капитала</w:t>
      </w:r>
    </w:p>
    <w:tbl>
      <w:tblPr>
        <w:tblW w:w="95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049"/>
        <w:gridCol w:w="1049"/>
        <w:gridCol w:w="1341"/>
        <w:gridCol w:w="1401"/>
      </w:tblGrid>
      <w:tr>
        <w:trPr>
          <w:trHeight w:val="525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баланса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периода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период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+,-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, %</w:t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ы – всего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ивы исключаемые –итого в том числе: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олженность участников по взносам в уставный капитал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ссивы исключаемые – итого, в том числе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диты банков и заемные средства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редиторская задолженность 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олженность участникам по выплате доходов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ы предстоящих расходов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тые активы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совокупным активам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питал и резервы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тые активы к  капиталу и резервам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7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670</wp:posOffset>
            </wp:positionH>
            <wp:positionV relativeFrom="paragraph">
              <wp:posOffset>-88900</wp:posOffset>
            </wp:positionV>
            <wp:extent cx="5190490" cy="7396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86" t="5297" r="-5" b="3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5105</wp:posOffset>
            </wp:positionH>
            <wp:positionV relativeFrom="paragraph">
              <wp:posOffset>831215</wp:posOffset>
            </wp:positionV>
            <wp:extent cx="5282565" cy="5724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44" t="5350" r="-5" b="3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2080</wp:posOffset>
            </wp:positionH>
            <wp:positionV relativeFrom="paragraph">
              <wp:posOffset>-294005</wp:posOffset>
            </wp:positionV>
            <wp:extent cx="5175250" cy="4298315"/>
            <wp:effectExtent l="0" t="0" r="0" b="0"/>
            <wp:wrapTight wrapText="bothSides">
              <wp:wrapPolygon edited="0">
                <wp:start x="-3127" y="-2085"/>
                <wp:lineTo x="-3127" y="35066"/>
                <wp:lineTo x="21599" y="35066"/>
                <wp:lineTo x="21599" y="-2085"/>
                <wp:lineTo x="-3127" y="-208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42" t="5615" r="-5" b="36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5:00Z</dcterms:created>
  <dc:creator>Руфина</dc:creator>
  <dc:description/>
  <cp:keywords/>
  <dc:language>en-US</dc:language>
  <cp:lastModifiedBy>Руфина</cp:lastModifiedBy>
  <dcterms:modified xsi:type="dcterms:W3CDTF">2011-08-02T06:03:00Z</dcterms:modified>
  <cp:revision>3</cp:revision>
  <dc:subject/>
  <dc:title/>
</cp:coreProperties>
</file>