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left="0" w:right="0" w:hanging="0"/>
        <w:jc w:val="center"/>
        <w:rPr/>
      </w:pPr>
      <w:r>
        <w:rPr/>
        <w:t>Внешний отчет «Продажи и валовая прибыль» для 1С:Предприятия 8.2  «Бухгалтерия предприятия 2.0».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Оглавление.</w:t>
      </w:r>
    </w:p>
    <w:p>
      <w:pPr>
        <w:pStyle w:val="Normal"/>
        <w:numPr>
          <w:ilvl w:val="0"/>
          <w:numId w:val="5"/>
        </w:numPr>
        <w:rPr/>
      </w:pPr>
      <w:r>
        <w:rPr/>
        <w:t>Инструкция по установке.</w:t>
      </w:r>
    </w:p>
    <w:p>
      <w:pPr>
        <w:pStyle w:val="Normal"/>
        <w:numPr>
          <w:ilvl w:val="0"/>
          <w:numId w:val="5"/>
        </w:numPr>
        <w:rPr/>
      </w:pPr>
      <w:r>
        <w:rPr/>
        <w:t>Описание отчета.</w:t>
      </w:r>
    </w:p>
    <w:p>
      <w:pPr>
        <w:pStyle w:val="Normal"/>
        <w:numPr>
          <w:ilvl w:val="0"/>
          <w:numId w:val="5"/>
        </w:numPr>
        <w:rPr/>
      </w:pPr>
      <w:r>
        <w:rPr/>
        <w:t>Пример настройки отчёт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1. Инструкция по установке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пустите программу 1С:Предприятие в режиме «Предприятие»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ойте список внешних обработок, для этого в меню «Сервис» выберите пункт «Дополнительные отчёты и обработки», под пункт «Дополнительные внешние отчёты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00330</wp:posOffset>
            </wp:positionV>
            <wp:extent cx="6119495" cy="4895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жмите кнопку«Добавить» в верхней части окн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119495" cy="4895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40325</wp:posOffset>
            </wp:positionH>
            <wp:positionV relativeFrom="paragraph">
              <wp:posOffset>29845</wp:posOffset>
            </wp:positionV>
            <wp:extent cx="151130" cy="1511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открывшейся форме   регистрации внешнего отчёта нажмите кнопку        </w:t>
        <w:tab/>
        <w:t>и укажите дисковод, в котором находится диск с отчетом «Продажи и валовая прибыль». Выберете файл «Продажи и валовая прибыль для бухгалтерии 2.0 - формат 8.2.erf» и нажмите кнопку «Открыть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6119495" cy="4895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ле загрузки отчета, в форме регистрации внешнего отчёта нажмите кнопку «ОК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6119495" cy="48952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чет «Продажи и валовая прибыль» появится в списке внешнего отчёта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запуска отчета «Продажи и валовая прибыль» откройте список внешних отчётов, для этого в меню "Сервис" выберите пункт «Дополнительные отчёты и обработки», под пункт «Дополнительные внешние отчёты» выберите его в списке внешних отчётов и нажмите клавишу «Enter» либо сделайте на нем двойной щелчок мышки.</w:t>
      </w:r>
    </w:p>
    <w:p>
      <w:pPr>
        <w:pStyle w:val="Heading2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 Описание </w:t>
      </w:r>
      <w:r>
        <w:rPr/>
        <w:t>отчета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Отчет предназначен для анализа продаж и валовой прибыли , полученной при продаже товаров и услуг, а также оказании производственных и прочих услуг, за определенный период времени по всем (одной или нескольким) организациям бухгалтерия которых ведется в базе данных.</w:t>
        <w:br/>
        <w:t>Отчет может рассчитывать следующие показател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личество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умма продаж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на продаж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умма себестоимост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на закупк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умма валовой прибыли (разность между Сумма продажи и Сумма себестоимости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07" w:right="0" w:hanging="283"/>
        <w:rPr/>
      </w:pPr>
      <w:r>
        <w:rPr>
          <w:rFonts w:cs="Times New Roman" w:ascii="Times New Roman" w:hAnsi="Times New Roman"/>
          <w:color w:val="000000"/>
          <w:sz w:val="24"/>
        </w:rPr>
        <w:t>Эффективность (Сумма валовой прибыли</w:t>
      </w:r>
      <w:r>
        <w:rPr/>
        <w:t xml:space="preserve"> / </w:t>
      </w:r>
      <w:r>
        <w:rPr>
          <w:rFonts w:cs="Times New Roman" w:ascii="Times New Roman" w:hAnsi="Times New Roman"/>
          <w:color w:val="000000"/>
          <w:sz w:val="24"/>
        </w:rPr>
        <w:t>Сумму себестоимости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нтабельность (Сумма валовой прибыли / Сумма продаж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оимостные характеристики выводятся в валюте регламентированного учета.</w:t>
        <w:br/>
        <w:t>Отчет может быть сгруппирован по организациям, контрагентам, договорам, документа продажи, а также по номенклатурным позициям. В отчет также включены диаграммы: «Десять самых крупных покупателей» и «Десять самых продаваемых товаров».</w:t>
        <w:b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ёт формируется на основании следующих документов и их бухгалтерских проводок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товаров услуг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розничных продажах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кт об оказании производственных услуг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зврат товаров от покупателя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ализация услуг по переработ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Внимание! В отчёт не попадают данные, введенные при помощи «Ручных Операций», а также «Типовых операций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2"/>
        <w:ind w:left="0" w:right="0" w:hanging="0"/>
        <w:rPr/>
      </w:pPr>
      <w:r>
        <w:rPr/>
        <w:t>3. Пример настройки отчё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к как отчет разработан при помощи «Системы Компоновки Данных», то пользователь может самостоятельно создать любое количество таблиц и диаграмм на основе полученного набора дан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примера создадим настройку отчёта позволяющую вывести суммарные продажи товаров и услуг всеми организациями, добавим показатель показатель «Чистая валовая прибыль», определяемая как 95% от «Суммы валовой прибыли». А так же изменим раскраску отчё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ткроем отчё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«Продажи и валовая прибыль»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жмем кнопу «Конструктор настроек», расположенную в верхней части окна отчёта. На вопрос программы «Настройки введённые в ручную будут утеряны! Продолжить?» ответим «Да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открывшемся окне конструктора настроек выберем «Тип отчёта» - «Список. Данные по всем измерениям отчёта выводятся списком.». Нажмем кнопку «Далее </w:t>
      </w:r>
      <w:r>
        <w:rPr>
          <w:rFonts w:cs="Times New Roman" w:ascii="Times New Roman" w:hAnsi="Times New Roman"/>
          <w:color w:val="000000"/>
          <w:sz w:val="24"/>
          <w:lang w:val="en-US"/>
        </w:rPr>
        <w:t>&gt;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следующем окне укажем нужные нам поля. В правой таблице «Поля» уже указаны все поля отчёта. Поступим от обратного, удалим ненужные. Выделив в правой таблице поле «Контрагент» нажмём кнопку «</w:t>
      </w:r>
      <w:r>
        <w:rPr>
          <w:rFonts w:cs="Times New Roman" w:ascii="Times New Roman" w:hAnsi="Times New Roman"/>
          <w:color w:val="000000"/>
          <w:sz w:val="24"/>
          <w:lang w:val="en-US"/>
        </w:rPr>
        <w:t>&lt;</w:t>
      </w:r>
      <w:r>
        <w:rPr>
          <w:rFonts w:cs="Times New Roman" w:ascii="Times New Roman" w:hAnsi="Times New Roman"/>
          <w:color w:val="000000"/>
          <w:sz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находящуюся между двумя таблицами и удалим это поле. Поступим также с полями «Договор», «Документ продажи», «Ед. Изм.». Нажмем кнопку «Далее </w:t>
      </w:r>
      <w:r>
        <w:rPr>
          <w:rFonts w:cs="Times New Roman" w:ascii="Times New Roman" w:hAnsi="Times New Roman"/>
          <w:color w:val="000000"/>
          <w:sz w:val="24"/>
          <w:lang w:val="en-US"/>
        </w:rPr>
        <w:t>&gt;</w:t>
      </w:r>
      <w:r>
        <w:rPr>
          <w:rFonts w:cs="Times New Roman" w:ascii="Times New Roman" w:hAnsi="Times New Roman"/>
          <w:color w:val="000000"/>
          <w:sz w:val="24"/>
          <w:lang w:val="ru-RU"/>
        </w:rPr>
        <w:t>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В следующем окне выберем поле по которому будет производится группировка данных. Из левой таблицы «Доступные поля» выделим поле «Номенклатура» и нажав кнопку «</w:t>
      </w:r>
      <w:r>
        <w:rPr>
          <w:rFonts w:cs="Times New Roman" w:ascii="Times New Roman" w:hAnsi="Times New Roman"/>
          <w:color w:val="000000"/>
          <w:sz w:val="24"/>
          <w:lang w:val="en-US"/>
        </w:rPr>
        <w:t>&gt;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» переместим его в правую таблицу. В колонке «Тип группировки» левой таблицы выберем значение «Иерархия». Нажмем кнопку «Далее </w:t>
      </w:r>
      <w:r>
        <w:rPr>
          <w:rFonts w:cs="Times New Roman" w:ascii="Times New Roman" w:hAnsi="Times New Roman"/>
          <w:color w:val="000000"/>
          <w:sz w:val="24"/>
          <w:lang w:val="en-US"/>
        </w:rPr>
        <w:t>&gt;</w:t>
      </w:r>
      <w:r>
        <w:rPr>
          <w:rFonts w:cs="Times New Roman" w:ascii="Times New Roman" w:hAnsi="Times New Roman"/>
          <w:color w:val="000000"/>
          <w:sz w:val="24"/>
          <w:lang w:val="ru-RU"/>
        </w:rPr>
        <w:t>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следующем окне выберем поле по которому будет производится упорядочевание данных отчёта. Для этого сначала описанным выше способом удалим из правой таблицы поля «Контрагент» и «Документ продажи.Дата». Затем  щёлнув мышью в левой таблице на «+» рядом с полем «Номенклатура» выберим реквизит «Наименование» и переместим его в правую таблицу. Нажмем кнопку «ОК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бавим показатель «Чистая себестоимость», для этого нажмём кнопку «Настройки» в верхней части окна отчёта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13665</wp:posOffset>
            </wp:positionH>
            <wp:positionV relativeFrom="paragraph">
              <wp:posOffset>161290</wp:posOffset>
            </wp:positionV>
            <wp:extent cx="5892800" cy="47136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ижней части окна выберим закладку «Пользовательские поля» и нажмём кнопку «+» находящуюся справа и в открывщемся меню выберем пункт «Новое поле выражение»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/>
        <w:t>В окрывщемся окне заполним поля следующим текстом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/>
        <w:t>в поле «Заголовок» введём текс «Чистая валовая прибыль»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/>
        <w:t>в поле «Выражение детальных записей» текст «[Сумма валовой прибыли] * 0.95»;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/>
        <w:t>в поле «Выражение итоговых записей» текст «[Сумма валовой прибыли] * 0.95»;</w:t>
      </w:r>
    </w:p>
    <w:p>
      <w:pPr>
        <w:pStyle w:val="TextBody"/>
        <w:spacing w:before="0" w:after="0"/>
        <w:jc w:val="both"/>
        <w:rPr/>
      </w:pPr>
      <w:r>
        <w:rPr/>
        <w:tab/>
        <w:t>нажмём кнопку «ОК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89521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ерейдём на закладку «Выбранные поля». В левой таблице нажмём «+» напротив группы «Пользовательские поля» и перетащим поле «Чистая валовая прибыль» в правую таблицу.</w:t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/>
        <w:t>И</w:t>
      </w:r>
      <w:r>
        <w:rPr>
          <w:rFonts w:cs="Times New Roman" w:ascii="Times New Roman" w:hAnsi="Times New Roman"/>
          <w:color w:val="000000"/>
          <w:sz w:val="24"/>
        </w:rPr>
        <w:t>зменим раскраску отчёта, для этого нажмём на закладку «Другие настройки». Щёлкним два раза мышкой колонке «Значение» строки «Макет оформления» и нажмём кнопку выбора.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/>
        <w:t>В открывщемся окне выбора макета оформления выберем поле «Яркий» и нажмём кнопку «ОК».</w:t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36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Закончим настройку отчёта нажав кнопу «ОК» в правом нижнем углу окна настройки.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spacing w:before="0" w:after="0"/>
        <w:ind w:left="720" w:right="0" w:hanging="363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363"/>
        <w:jc w:val="both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2800" cy="471360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ind w:left="720" w:right="0" w:hanging="36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before="0" w:after="0"/>
        <w:rPr/>
      </w:pPr>
      <w:r>
        <w:rPr>
          <w:rStyle w:val="Emphasis"/>
          <w:rFonts w:eastAsia="Times New Roman" w:cs="Times New Roman" w:ascii="Times New Roman" w:hAnsi="Times New Roman"/>
          <w:color w:val="auto"/>
          <w:sz w:val="20"/>
          <w:szCs w:val="24"/>
          <w:lang w:val="ru-RU" w:eastAsia="zxx" w:bidi="ar-SA"/>
        </w:rPr>
        <w:t>(С) Ермаченко Василий Александрович</w:t>
      </w:r>
    </w:p>
    <w:p>
      <w:pPr>
        <w:pStyle w:val="TextBody"/>
        <w:spacing w:before="0" w:after="0"/>
        <w:ind w:left="0" w:right="0" w:hanging="0"/>
        <w:rPr>
          <w:rStyle w:val="Emphasis"/>
          <w:rFonts w:ascii="Times New Roman" w:hAnsi="Times New Roman"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Style w:val="Emphasis"/>
          <w:rFonts w:cs="Times New Roman" w:ascii="Times New Roman" w:hAnsi="Times New Roman"/>
          <w:sz w:val="20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0"/>
          </w:rPr>
          <w:t>vae@donpac.ru</w:t>
        </w:r>
      </w:hyperlink>
    </w:p>
    <w:p>
      <w:pPr>
        <w:pStyle w:val="TextBody"/>
        <w:spacing w:before="0" w:after="0"/>
        <w:ind w:left="0" w:right="0" w:hanging="0"/>
        <w:rPr/>
      </w:pPr>
      <w:r>
        <w:rPr>
          <w:rStyle w:val="Emphasis"/>
          <w:rFonts w:eastAsia="Times New Roman" w:cs="Times New Roman" w:ascii="Times New Roman" w:hAnsi="Times New Roman"/>
          <w:color w:val="auto"/>
          <w:sz w:val="20"/>
          <w:szCs w:val="24"/>
          <w:lang w:val="ru-RU" w:eastAsia="zxx" w:bidi="ar-SA"/>
        </w:rPr>
        <w:t>тел. (863) 247-55-85, 245-79-13</w:t>
      </w:r>
    </w:p>
    <w:p>
      <w:pPr>
        <w:pStyle w:val="Normal"/>
        <w:rPr>
          <w:rStyle w:val="Emphasis"/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2:13:24Z</dcterms:created>
  <dc:creator>Василий Ермаченко</dc:creator>
  <dc:description/>
  <dc:language>en-US</dc:language>
  <cp:lastModifiedBy/>
  <cp:revision>0</cp:revision>
  <dc:subject/>
  <dc:title/>
</cp:coreProperties>
</file>